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208 от 24.12.2024г. «О бюджете Петровского сельсовета Ордынского района Новосибирской области на 2025 год и плановый период 2026 и 2027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4 декабря 2024 года № 208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5 год и плановый период 2026 и 2027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left="-567" w:firstLine="709"/>
        <w:rPr/>
      </w:pPr>
      <w:r>
        <w:rPr>
          <w:b/>
          <w:sz w:val="22"/>
          <w:szCs w:val="22"/>
        </w:rPr>
        <w:t>Доходная часть бюджета Петровского сельсовета на 2025 год предусмотрена в размере – 10226,1  тыс.рублей</w:t>
      </w:r>
      <w:r>
        <w:rPr>
          <w:sz w:val="22"/>
          <w:szCs w:val="22"/>
        </w:rPr>
        <w:t xml:space="preserve"> с увеличением к ранее утвержденному объему на сумму 54,2 тыс. рублей, в том числе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 доходам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в сумме 54,2 тыс.рублей. </w:t>
      </w:r>
    </w:p>
    <w:p>
      <w:pPr>
        <w:pStyle w:val="Normal"/>
        <w:rPr/>
      </w:pPr>
      <w:r>
        <w:rPr>
          <w:sz w:val="22"/>
          <w:szCs w:val="22"/>
        </w:rPr>
        <w:t>Объем доходов на плановый период на 2025 и 2026  годов остается без изменений.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5 год составит – 10541,8 тыс.рублей, </w:t>
      </w:r>
      <w:r>
        <w:rPr>
          <w:sz w:val="22"/>
          <w:szCs w:val="22"/>
        </w:rPr>
        <w:t xml:space="preserve"> с увеличением к ранее утвержденному объему на сумму 54,2 тыс.рублей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Объем расходов на плановый период на 2026 и 2027 годов остается без изменений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предусмотрены следующие изменения по разделам, подразделам, целевым статьям расходов бюджета на 2025г.: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вопросы»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«Центральный аппарат»</w:t>
      </w:r>
      <w:r>
        <w:rPr>
          <w:sz w:val="22"/>
          <w:szCs w:val="22"/>
        </w:rPr>
        <w:t xml:space="preserve"> увеличение составило 41,4 тыс.руб. (передача в район на исполнение полномочий на осуществление ВМФК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12,8 тыс. рублей (оплата за отопление за квартиру в муниципальной собственности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226,1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541,8 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15,7 тыс.рублей 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5г. включен в расход 2025 года.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1:00Z</dcterms:created>
  <dc:creator>Пирко Людмила Ивановна</dc:creator>
  <dc:description/>
  <cp:keywords/>
  <dc:language>en-US</dc:language>
  <cp:lastModifiedBy>Пользователь</cp:lastModifiedBy>
  <cp:lastPrinted>2025-04-03T17:30:00Z</cp:lastPrinted>
  <dcterms:modified xsi:type="dcterms:W3CDTF">2025-04-03T10:31:00Z</dcterms:modified>
  <cp:revision>2</cp:revision>
  <dc:subject/>
  <dc:title>Пояснительная записка</dc:title>
</cp:coreProperties>
</file>