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Петровского сельсовета 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овосибирской области 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овета депутатов Петровского сельсовета 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восибирской области от 24.12.2024г. № 208 «О бюджете Петр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овета Ордынского района Новосибирской области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5 год и плановый период 2026 и 2027 годов» от 22.05.2025г. №22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8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приватизации муниципальной собствен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овета Ордынского района Новосибирской области в 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мущества муниципальной собственности Петровского сельсовета  Ордынского района Новосибирской области, подлежащего приватизации в 2025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магази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 (магазин), </w:t>
            </w:r>
          </w:p>
          <w:p>
            <w:pPr>
              <w:pStyle w:val="Default"/>
              <w:rPr/>
            </w:pPr>
            <w:r>
              <w:rPr/>
              <w:t xml:space="preserve">площадью 214,2 кв.м., расположенный по адресу: Новосибирская область, Ордынский район, п. Петровский, ул. Октябрьская, д. 63. Кадастровый номер: 54:20:031409:13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общей площадью 265,0 м2., </w:t>
            </w:r>
          </w:p>
          <w:p>
            <w:pPr>
              <w:pStyle w:val="Default"/>
              <w:rPr/>
            </w:pPr>
            <w:r>
              <w:rPr/>
              <w:t xml:space="preserve">расположенный по адресу: местоположение установлено относительно ориентира, расположенного в границах участка. Почтовый адрес ориентира: Новосибирская область, Ордынский район, с/с Петровский, п. Петровский, ул. Октябрьская, дом 63. Кадастровый (или условный) номер: 54:20:031409:78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32:00Z</dcterms:created>
  <dc:creator>Светлана</dc:creator>
  <dc:description/>
  <cp:keywords/>
  <dc:language>en-US</dc:language>
  <cp:lastModifiedBy>Пользователь</cp:lastModifiedBy>
  <dcterms:modified xsi:type="dcterms:W3CDTF">2025-05-21T03:14:00Z</dcterms:modified>
  <cp:revision>6</cp:revision>
  <dc:subject/>
  <dc:title/>
</cp:coreProperties>
</file>