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6"/>
        <w:gridCol w:w="540"/>
        <w:gridCol w:w="8184"/>
      </w:tblGrid>
      <w:tr>
        <w:trPr>
          <w:trHeight w:val="125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дынского района Новосибир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б исполнении бюджета Петровского сельсовета Ордынского райо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Новосибирской области за 2024 го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5.2025г. № 22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ссовое исполнение по источникам финансирования дефицита бюджета Петровского сельсовета Ордынского района Новосибирской области за 2024 год по кодам классификации источников финансирования дефицитов бюджетов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т.</w:t>
            </w:r>
            <w:r>
              <w:rPr/>
              <w:t>руб.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1"/>
              <w:gridCol w:w="2631"/>
              <w:gridCol w:w="4110"/>
              <w:gridCol w:w="1843"/>
            </w:tblGrid>
            <w:tr>
              <w:trPr>
                <w:trHeight w:val="596" w:hRule="atLeast"/>
              </w:trPr>
              <w:tc>
                <w:tcPr>
                  <w:tcW w:w="4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  <w:r>
                    <w:rPr>
                      <w:sz w:val="16"/>
                      <w:szCs w:val="16"/>
                    </w:rPr>
                    <w:t xml:space="preserve"> бюджетной классификации Российской Федераци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/>
                  </w:pPr>
                  <w:r>
                    <w:rPr>
                      <w:sz w:val="22"/>
                    </w:rPr>
                    <w:t>Наименование кода группы, подгруппы, статьи, вида источника финансирования дефицита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совое исполнение</w:t>
                  </w:r>
                </w:p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0"/>
                      <w:szCs w:val="20"/>
                    </w:rPr>
                    <w:t>за 2024 год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главного администратора доходов</w:t>
                  </w:r>
                </w:p>
              </w:tc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д</w:t>
                  </w:r>
                  <w:r>
                    <w:rPr>
                      <w:sz w:val="16"/>
                      <w:szCs w:val="16"/>
                    </w:rPr>
                    <w:t xml:space="preserve"> бюджетной классификации Российской Федерации</w:t>
                  </w:r>
                </w:p>
              </w:tc>
              <w:tc>
                <w:tcPr>
                  <w:tcW w:w="4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Администрация Петровского сельсовета Ордынского района Новосибирской област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1 00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точники внутреннего финансирования дефицитов бюджетов, в том числе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4,4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 03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Бюджетные кредиты из других бюджетов бюджетной системы Российской Федерации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3 01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юджетные кредиты из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1 00 00 0000 7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ивлечение бюджетных кредитов из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1 00 10 0000 7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1 00 00 0000 8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3 01 00 10 0000 8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1 05 00 00 00 0000 0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зменение остатков средств на счетах по учету 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4,4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0 00 00 0000 5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-9522,4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0 00 0000 5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522,4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1 00 0000 5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денежных средств 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522,4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01 05 02 01 10 0000 5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-9522,4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0 00 00 0000 6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6,8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0 00 0000 60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6,8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05 02 01 00 0000 6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меньшение прочих остатков денежных средств  бюджетов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6,8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555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left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01 05 02 01 10 0000 610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прочих остатков денежных средств 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6,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0:00Z</dcterms:created>
  <dc:creator>Папко Маргарита Александровна</dc:creator>
  <dc:description/>
  <cp:keywords/>
  <dc:language>en-US</dc:language>
  <cp:lastModifiedBy>Пользователь</cp:lastModifiedBy>
  <cp:lastPrinted>2025-05-20T11:52:00Z</cp:lastPrinted>
  <dcterms:modified xsi:type="dcterms:W3CDTF">2025-05-21T06:09:00Z</dcterms:modified>
  <cp:revision>48</cp:revision>
  <dc:subject/>
  <dc:title> Проект</dc:title>
</cp:coreProperties>
</file>