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168 от 25.12.2024г. «О бюджете Петровского сельсовета Ордынского района Новосибирской области на 2024 год и плановый период 2025 и 2026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3 года № 168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4 год и плановый период 2025 и 2026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доходам бюджета Петровского сельсовета </w:t>
      </w:r>
    </w:p>
    <w:p>
      <w:pPr>
        <w:pStyle w:val="Normal"/>
        <w:ind w:left="-56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 Петровского сельсовета на 2024 год предусмотрена в размере – 9738,9  т.руб.</w:t>
      </w:r>
      <w:r>
        <w:rPr>
          <w:sz w:val="22"/>
          <w:szCs w:val="22"/>
        </w:rPr>
        <w:t xml:space="preserve"> с увеличением к ранее утвержденному объему на сумму 126,8 тыс. рублей, в том числе: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с физических лиц в сумме 126,8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на 2025 и 2026  годов остается без изменений.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а Петровского сельсовета на 2024 год составит – 10459,0 тыс.рублей с изменениями по подразделам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вопросы»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По подразделу «Центральный аппарат»</w:t>
      </w:r>
      <w:r>
        <w:rPr>
          <w:sz w:val="22"/>
          <w:szCs w:val="22"/>
        </w:rPr>
        <w:t xml:space="preserve"> увеличение лимитов составило в сумме 190,8 тыс.руб. (на выплату зар.платы и перечисление налогов);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По подразделу 0113 «Другие общегосударственные вопросы»</w:t>
      </w:r>
      <w:r>
        <w:rPr>
          <w:sz w:val="22"/>
          <w:szCs w:val="22"/>
        </w:rPr>
        <w:t xml:space="preserve"> сокращение лимитов бюджетных ассигнований на сумму 29,0 тыс.рублей.</w:t>
      </w:r>
    </w:p>
    <w:p>
      <w:pPr>
        <w:pStyle w:val="Normal"/>
        <w:ind w:left="-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окращение лимитов бюджетных ассигнований в размере 14,0 тыс. рубле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/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предусмотрено сокращение лимитов бюджетных ассигнований на сумму 15,0 тыс.рубле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ind w:left="-567" w:hanging="0"/>
        <w:jc w:val="both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ры и спорта»</w:t>
      </w:r>
      <w:r>
        <w:rPr>
          <w:sz w:val="22"/>
          <w:szCs w:val="22"/>
        </w:rPr>
        <w:t xml:space="preserve"> сокращение  лимитов бюджетных ассигнований предусмотрено на сумму 6,0 тыс. рублей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9738,9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0459,0 тыс.рублей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720,1 тыс.рублей 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31.12.23г. включен в расход 2024 года.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4-12-24T14:31:00Z</cp:lastPrinted>
  <dcterms:modified xsi:type="dcterms:W3CDTF">2024-12-25T05:51:00Z</dcterms:modified>
  <cp:revision>96</cp:revision>
  <dc:subject/>
  <dc:title>Пояснительная записка</dc:title>
</cp:coreProperties>
</file>