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68 от 25.12.2024г. «О бюджете Петровского сельсовета Ордынского района Новосибирской области на 2024 год и плановый период 2025 и 2026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3 года № 168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4 год и плановый период 2025 и 2026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доходов на 2024 год и плановый период на 2025 и 2026  годов остается без изменений.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 Петровского сельсовета на 2024 год составит – 10103,2 тыс.рублей с изменениями по подразделам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вопросы»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По подразделу «Центральный аппарат»</w:t>
      </w:r>
      <w:r>
        <w:rPr>
          <w:sz w:val="22"/>
          <w:szCs w:val="22"/>
        </w:rPr>
        <w:t xml:space="preserve"> увеличение составило 46,0 тыс.руб. (оплата обучение, приобретение и продление лицензии СБИС, приобретение бланков).</w:t>
      </w:r>
    </w:p>
    <w:p>
      <w:pPr>
        <w:pStyle w:val="Normal"/>
        <w:ind w:left="-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опасность и правоохранительная деятельность»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310 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увеличение лимитов бюджетных ассигнований на сумму 4,0 тыс. рублей (оплата услуг связи за пожарные извещатели (АДПИ датчики) для обеспечения многодетных семей в количестве 17 штук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45,0 тыс. рублей (на содержание автомобильных дорог и инженерных сооружений на них в границах поселений в сумме 25,0 тыс.руб. (установка знаков, нанесение дорожной разметки); прочие мероприятия по благоустройству на сумму 20 тыс.руб. (аккарицидная обработка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предусмотрено увеличение лимитов бюджетных ассигнований на сумму 9,4 тыс.рублей ( Оплата за определение рыночной стоимости ставки арендной платы по ДК, приобретение материалов на проведение мероприятий).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000 «Социальная политика»</w:t>
      </w:r>
    </w:p>
    <w:p>
      <w:pPr>
        <w:pStyle w:val="Normal"/>
        <w:ind w:left="-567" w:hanging="0"/>
        <w:rPr/>
      </w:pPr>
      <w:r>
        <w:rPr>
          <w:b/>
          <w:sz w:val="22"/>
          <w:szCs w:val="22"/>
        </w:rPr>
        <w:t>По подразделу 1001 «Пенсионное обеспечение»</w:t>
      </w:r>
      <w:r>
        <w:rPr>
          <w:sz w:val="22"/>
          <w:szCs w:val="22"/>
        </w:rPr>
        <w:t xml:space="preserve"> предусмотрено сокращение лимитов бюджетных ассигнований в размере 106,4 тыс. рубл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ind w:left="-567" w:hanging="0"/>
        <w:jc w:val="both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ры и спорта»</w:t>
      </w:r>
      <w:r>
        <w:rPr>
          <w:sz w:val="22"/>
          <w:szCs w:val="22"/>
        </w:rPr>
        <w:t xml:space="preserve"> увеличение лимитов бюджетных ассигнований предусмотрено на сумму 2,0 тыс. рублей (приобретение наградного материала, </w:t>
      </w:r>
      <w:r>
        <w:rPr>
          <w:color w:val="000000"/>
        </w:rPr>
        <w:t>для участников соревнований</w:t>
      </w:r>
      <w:r>
        <w:rPr>
          <w:sz w:val="22"/>
          <w:szCs w:val="22"/>
        </w:rPr>
        <w:t>)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9383,1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103,2 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720,1 тыс.рублей 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3г. включен в расход 2024 года.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3-03-23T13:58:00Z</cp:lastPrinted>
  <dcterms:modified xsi:type="dcterms:W3CDTF">2024-05-17T08:00:00Z</dcterms:modified>
  <cp:revision>78</cp:revision>
  <dc:subject/>
  <dc:title>Пояснительная записка</dc:title>
</cp:coreProperties>
</file>