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екту решения Совета депутатов Петровского сельсовета Ордынского района Новосибирской области «О внесении изменений в решение Совета депутатов Петровского сельсовета Ордынского района Новосибирской области № 132 от 23.12.2022 г. «О бюджете Петровского сельсовета Ордынского района Новосибирской области на 2023 год и плановый период 2024 и 2025 годов» 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3 декабря 2022 года № 132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3 год и плановый период 2024 и 2025 годов», обусловлены необходимостью внесением изменений в доходную и расходную части бюджета Петровского сельсовета Ордынского района Новосибирской области (далее – бюджет Петровского сельсовета). 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 xml:space="preserve">Изменения по доходам бюджета Петровского сельсовета 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Доходная часть бюджета Петровского сельсовета</w:t>
      </w:r>
      <w:r>
        <w:rPr>
          <w:b/>
          <w:sz w:val="22"/>
          <w:szCs w:val="22"/>
        </w:rPr>
        <w:t xml:space="preserve"> на 2023 год предусмотрена в размере – 10623,8 т.руб.</w:t>
      </w:r>
      <w:r>
        <w:rPr>
          <w:sz w:val="22"/>
          <w:szCs w:val="22"/>
        </w:rPr>
        <w:t xml:space="preserve"> с увеличением на сумму 293,2 тыс. рублей, в том числе: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- по налогу на доходы физических лиц на 33,6 тыс.руб.;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- по налогам на товары (работы, услуги), реализуемые на территории РФ на 92,8 тыс.руб.;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ам на совокупный доход на сумму 3,6 тыс.рублей;</w:t>
      </w:r>
    </w:p>
    <w:p>
      <w:pPr>
        <w:pStyle w:val="Normal"/>
        <w:ind w:left="-567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по налогу на имущество на сумму 9,2 тыс.рублей;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- по земельному налогу с организаций на сумму 50,0 тыс.руб.;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 с физических лиц на 51,8 тыс.руб.;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иным межбюджетным трансфертам на сумму 56,2 тыс.рублей;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о по доходам от оказания платных услуг уменьшение на 4,0 тыс.рублей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Объем доходов на плановый период на 2024 и 2025  годов остается без изменен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по расходам бюджета Петровского сельсовета </w:t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бюджета Петровского сельсовета на 2023 год составит – 11193,5  тыс.рублей, </w:t>
      </w:r>
      <w:r>
        <w:rPr>
          <w:sz w:val="22"/>
          <w:szCs w:val="22"/>
        </w:rPr>
        <w:t>с увеличением на сумму 293,2 тыс. рублей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усмотрены следующие изменения по разделам, подразделам, целевым статьям расходов бюджета: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По разделу 0400 «Национальная экономика»</w:t>
      </w:r>
    </w:p>
    <w:p>
      <w:pPr>
        <w:pStyle w:val="Normal"/>
        <w:ind w:left="-567" w:hanging="0"/>
        <w:jc w:val="both"/>
        <w:rPr/>
      </w:pPr>
      <w:r>
        <w:rPr>
          <w:b/>
          <w:i/>
          <w:sz w:val="22"/>
          <w:szCs w:val="22"/>
        </w:rPr>
        <w:t>По подразделу 0409 «Дорожное хозяйство (дорожные фонды)»</w:t>
      </w:r>
      <w:r>
        <w:rPr>
          <w:sz w:val="22"/>
          <w:szCs w:val="22"/>
        </w:rPr>
        <w:t xml:space="preserve"> предусмотрено увеличение лимитов бюджетных ассигнований на сумму 92,8 тыс.руб. (за счет увеличения поступления акцизов 2023г.).</w:t>
      </w:r>
    </w:p>
    <w:p>
      <w:pPr>
        <w:pStyle w:val="Normal"/>
        <w:ind w:left="-426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величение лимитов бюджетных ассигнований в размере 200,4 тыс. рублей (содержание автомобильных дорог в зимнее время)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10623,8 тыс.рублей 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11193,5  тыс.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 xml:space="preserve">Специалист администрации Петровского сельсовета </w:t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>Ордынского района Новосибирской области</w:t>
        <w:tab/>
        <w:t xml:space="preserve">                                                          С.С. Долганова</w:t>
      </w:r>
    </w:p>
    <w:sectPr>
      <w:type w:val="nextPage"/>
      <w:pgSz w:w="11906" w:h="16838"/>
      <w:pgMar w:left="1276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16:00Z</dcterms:created>
  <dc:creator>Пирко Людмила Ивановна</dc:creator>
  <dc:description/>
  <cp:keywords/>
  <dc:language>en-US</dc:language>
  <cp:lastModifiedBy>Светлана</cp:lastModifiedBy>
  <cp:lastPrinted>2023-11-20T11:34:00Z</cp:lastPrinted>
  <dcterms:modified xsi:type="dcterms:W3CDTF">2023-12-25T10:05:00Z</dcterms:modified>
  <cp:revision>23</cp:revision>
  <dc:subject/>
  <dc:title>Пояснительная записка</dc:title>
</cp:coreProperties>
</file>