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«О внесении изменений в решение Совета депутатов Петровского сельсовета Ордынского района Новосибирской области № 132 от 23.12.2022 г. «О бюджете Петровского сельсовета Ордынского района Новосибирской области на 2023 год и плановый период 2024 и 2025 годов» 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2 года № 132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3 год и плановый период 2024 и 2025 годов», обусловлены необходимостью внесением изменений в доходную и расходную части бюджета Петровского сельсовета Ордынского района Новосибирской области, включен остаток средств, числящийся на остатке на едином счете бюджета Петровского сельсовета Ордынского района Новосибирской области. (далее – бюджет Петровского сельсовета).  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2"/>
          <w:szCs w:val="22"/>
        </w:rPr>
        <w:t xml:space="preserve">Изменения по доходам бюджета Петровского сельсовета 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Доходная часть бюджета Петровского сельсовета</w:t>
      </w:r>
      <w:r>
        <w:rPr>
          <w:b/>
          <w:sz w:val="22"/>
          <w:szCs w:val="22"/>
        </w:rPr>
        <w:t xml:space="preserve"> на 2023 год предусмотрена в размере – 7302,7 т.руб.</w:t>
      </w:r>
      <w:r>
        <w:rPr>
          <w:sz w:val="22"/>
          <w:szCs w:val="22"/>
        </w:rPr>
        <w:t xml:space="preserve"> с увеличением на сумму 120,9 тыс. рублей, в том числе:</w:t>
      </w:r>
    </w:p>
    <w:p>
      <w:pPr>
        <w:pStyle w:val="Normal"/>
        <w:ind w:left="-567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по налогу на доходы физических лиц на 0,88 тыс.руб.;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по земельному налогу с организаций на сумму 219,9 тыс.руб.;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прочим доходам от компенсации затрат на 0,12 тыс.руб.;</w:t>
      </w:r>
    </w:p>
    <w:p>
      <w:pPr>
        <w:pStyle w:val="Normal"/>
        <w:ind w:left="-567" w:firstLine="709"/>
        <w:jc w:val="both"/>
        <w:rPr/>
      </w:pPr>
      <w:r>
        <w:rPr>
          <w:sz w:val="22"/>
          <w:szCs w:val="22"/>
        </w:rPr>
        <w:t>- но с уменьшением по иным межбюджетным трансфертам на сумму на 100,0 тыс.рублей;</w:t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>Объем доходов на плановый период на 2024 и 2025  годов остается без изменений.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по расходам бюджета Петровского сельсовета </w:t>
      </w:r>
    </w:p>
    <w:p>
      <w:pPr>
        <w:pStyle w:val="Normal"/>
        <w:ind w:left="-567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а Петровского сельсовета на 2023 год составит – 7872,4 тыс.рублей, </w:t>
      </w:r>
      <w:r>
        <w:rPr>
          <w:sz w:val="22"/>
          <w:szCs w:val="22"/>
        </w:rPr>
        <w:t xml:space="preserve"> с увеличением к ранее утвержденному объему на сумму 123,0  тыс.руб., в том числе предусмотрены следующие изменения по разделам, подразделам, целевым статьям расходов бюджета:</w:t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300 «Национальная безопасность и правоохранительная деятельность»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310 «Защита населения и территории от ЧС природного и техногенного характера, гражданская оборона»</w:t>
      </w:r>
      <w:r>
        <w:rPr>
          <w:sz w:val="22"/>
          <w:szCs w:val="22"/>
        </w:rPr>
        <w:t xml:space="preserve"> увеличение расходов составило на 30,0 тыс. рублей (подготовка менерализированной противопожарной полосы территории Петровского сельсовета)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400 «Национальная экономика»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о подразделу 0409 «Дорожное хозяйство (дорожные фонды)»</w:t>
      </w:r>
      <w:r>
        <w:rPr>
          <w:sz w:val="22"/>
          <w:szCs w:val="22"/>
        </w:rPr>
        <w:t xml:space="preserve"> предусмотрено увеличение лимитов бюджетных ассигнований на сумму 2,06 тыс.руб. (за счет остатка акцизов 2022г.).</w:t>
      </w:r>
    </w:p>
    <w:p>
      <w:pPr>
        <w:pStyle w:val="Normal"/>
        <w:ind w:lef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>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увеличение лимитов бюджетных ассигнований в размере 161,00 тыс. рублей (в т.ч. на содержание автомобильных дорог и инженерных сооружений на них в границах поселений, организация и содержание мест захоронения (установка туалета) , прочие мероприятия по благоустройству).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000 «Социальная политика»</w:t>
      </w:r>
    </w:p>
    <w:p>
      <w:pPr>
        <w:pStyle w:val="Normal"/>
        <w:ind w:left="-567" w:hanging="0"/>
        <w:rPr/>
      </w:pPr>
      <w:r>
        <w:rPr>
          <w:b/>
          <w:sz w:val="22"/>
          <w:szCs w:val="22"/>
        </w:rPr>
        <w:t>По подразделу 1001 «Пенсионное обеспечение»</w:t>
      </w:r>
      <w:r>
        <w:rPr>
          <w:sz w:val="22"/>
          <w:szCs w:val="22"/>
        </w:rPr>
        <w:t xml:space="preserve"> предусмотрено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сокращение лимитов бюджетных ассигнований в размере 100,0 тыс. рублей  (выбыл 1 муниципальный работник)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1100«Физическая культура и спорт»</w:t>
      </w:r>
    </w:p>
    <w:p>
      <w:pPr>
        <w:pStyle w:val="Normal"/>
        <w:ind w:left="-567" w:hanging="0"/>
        <w:jc w:val="both"/>
        <w:rPr/>
      </w:pPr>
      <w:r>
        <w:rPr>
          <w:b/>
          <w:sz w:val="22"/>
          <w:szCs w:val="22"/>
        </w:rPr>
        <w:t>По подразделу 1105 «другие вопросы в области физической культуры и спорта»</w:t>
      </w:r>
      <w:r>
        <w:rPr>
          <w:sz w:val="22"/>
          <w:szCs w:val="22"/>
        </w:rPr>
        <w:t xml:space="preserve"> увеличение лимитов бюджетных ассигнований предусмотрено на сумму 30,0 тыс. рублей (на содержание хоккейной коробки).</w:t>
      </w:r>
    </w:p>
    <w:p>
      <w:pPr>
        <w:pStyle w:val="Normal"/>
        <w:ind w:left="-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7302,7 тыс.рублей </w:t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7872,4  тыс.рублей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569,7 тыс.рублей 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2г. включен в расход 2023 года.</w:t>
      </w:r>
    </w:p>
    <w:p>
      <w:pPr>
        <w:pStyle w:val="Normal"/>
        <w:ind w:lef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 xml:space="preserve">Специалист администрации Петровского сельсовета </w:t>
      </w:r>
    </w:p>
    <w:p>
      <w:pPr>
        <w:pStyle w:val="2"/>
        <w:ind w:left="-567" w:hanging="0"/>
        <w:jc w:val="both"/>
        <w:rPr/>
      </w:pPr>
      <w:r>
        <w:rPr>
          <w:sz w:val="22"/>
          <w:szCs w:val="22"/>
        </w:rPr>
        <w:t>Ордынского района Новосибирской области</w:t>
        <w:tab/>
        <w:t xml:space="preserve">                                                          С.С. Долган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3-05-31T14:31:00Z</cp:lastPrinted>
  <dcterms:modified xsi:type="dcterms:W3CDTF">2023-05-31T07:32:00Z</dcterms:modified>
  <cp:revision>79</cp:revision>
  <dc:subject/>
  <dc:title>Пояснительная записка</dc:title>
</cp:coreProperties>
</file>