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яснительная записка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32 от 23.12.2022 г.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>Изменения в решение Совета депутатов Петровского сель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т 23 декабря 2022 года № 132 «О бюджете Петровского сель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рдынского района Новосибирской области на 2023 год и плановый период 2024 и 2025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оходная часть бюджета Петровского сельсовета</w:t>
      </w:r>
      <w:r>
        <w:rPr>
          <w:rFonts w:cs="Arial" w:ascii="Arial" w:hAnsi="Arial"/>
          <w:b/>
        </w:rPr>
        <w:t xml:space="preserve"> на 2023 год предусмотрена в размере – 7181,80 т. руб.</w:t>
      </w:r>
      <w:r>
        <w:rPr>
          <w:rFonts w:cs="Arial" w:ascii="Arial" w:hAnsi="Arial"/>
        </w:rPr>
        <w:t xml:space="preserve"> с увеличением на сумму 251,94 тыс. рублей, в том числе: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земельному налогу с организаций на сумму 80,0 тыс.руб.;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ным межбюджетным трансфертам на сумму 220,0 тыс.рублей;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налогам на товары (работы, услуги), реализуемые на территории РФ уменьшение на 48,06 тыс.руб.;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доходов на плановый период на 2024 и 2025  годов остается без изменений.</w:t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менения по расходам бюджета Петровского сельсовета </w:t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ходная ча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бюджета Петровского сельсовета на 2023 год составит – 7749,36 тыс.рублей, </w:t>
      </w:r>
      <w:r>
        <w:rPr>
          <w:rFonts w:cs="Arial" w:ascii="Arial" w:hAnsi="Arial"/>
        </w:rPr>
        <w:t xml:space="preserve"> с увеличением к ранее утвержденному объему на сумму 251,94  тыс.руб., в том числе предусмотрены следующие изменения по разделам, подразделам, целевым статьям расходов бюджета: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0100 «Общегосударственные вопросы»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i/>
        </w:rPr>
        <w:t>По подразделу «Центральный аппарат»</w:t>
      </w:r>
      <w:r>
        <w:rPr>
          <w:rFonts w:cs="Arial" w:ascii="Arial" w:hAnsi="Arial"/>
        </w:rPr>
        <w:t xml:space="preserve"> увеличение составило 50,0 тыс.руб. (оплата за мед. осмотр, приобретение основных средств).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</w:rPr>
        <w:t>По подразделу 0113 «Другие общегосударственные вопросы»</w:t>
      </w:r>
      <w:r>
        <w:rPr>
          <w:rFonts w:cs="Arial" w:ascii="Arial" w:hAnsi="Arial"/>
        </w:rPr>
        <w:t xml:space="preserve"> сокращение составило 20,0 тыс.рублей.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0400 «Национальная экономика»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 подразделу 0409 «Дорожное хозяйство (дорожные фонды)»</w:t>
      </w:r>
      <w:r>
        <w:rPr>
          <w:rFonts w:cs="Arial" w:ascii="Arial" w:hAnsi="Arial"/>
        </w:rPr>
        <w:t xml:space="preserve"> предусмотрено сокращение лимитов бюджетных ассигнований на сумму 48,06 тыс.руб. (за счет уменьшения поступления акцизов 2023г.).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0500 «Жилищно-коммунальное хозяйство»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 подразделу 0503 «Благоустройство» </w:t>
      </w:r>
      <w:r>
        <w:rPr>
          <w:rFonts w:cs="Arial" w:ascii="Arial" w:hAnsi="Arial"/>
        </w:rPr>
        <w:t>предусмотрен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увеличение лимитов бюджетных ассигнований в размере 195,0 тыс. рублей (в т.ч. на содержание автомобильных дорог и инженерных сооружений на них в границах поселений).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1000 «Социальная политика»</w:t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</w:rPr>
        <w:t>По подразделу 1001 «Пенсионное обеспечение»</w:t>
      </w:r>
      <w:r>
        <w:rPr>
          <w:rFonts w:cs="Arial" w:ascii="Arial" w:hAnsi="Arial"/>
        </w:rPr>
        <w:t xml:space="preserve"> предусмотрен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увеличение лимитов бюджетных ассигнований в размере 10,0 тыс. рублей (оплата доплаты к пенсии бывших муниципальных работников).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зделу 1100«Физическая культура и спорт»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</w:rPr>
        <w:t>По подразделу 1105 «другие вопросы в области физической культуры и спорта»</w:t>
      </w:r>
      <w:r>
        <w:rPr>
          <w:rFonts w:cs="Arial" w:ascii="Arial" w:hAnsi="Arial"/>
        </w:rPr>
        <w:t xml:space="preserve"> увеличение лимитов бюджетных ассигнований предусмотрено на сумму 65,0 тыс. рублей (на содержание специалиста по спорту, приобретение лыжных комплектов и ботинок, приобретение футболок для соревнований).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ная часть составляет – 7181,80 тыс.рублей 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сходная часть составляет –  7749,36  тыс.рублей</w:t>
      </w:r>
    </w:p>
    <w:p>
      <w:pPr>
        <w:pStyle w:val="Normal"/>
        <w:ind w:left="-567" w:firstLine="709"/>
        <w:rPr/>
      </w:pPr>
      <w:r>
        <w:rPr>
          <w:rFonts w:cs="Arial" w:ascii="Arial" w:hAnsi="Arial"/>
        </w:rPr>
        <w:t xml:space="preserve">дефицит бюджета – 567,56 тыс.рублей </w:t>
      </w:r>
    </w:p>
    <w:p>
      <w:pPr>
        <w:pStyle w:val="Normal"/>
        <w:ind w:left="-567" w:firstLine="709"/>
        <w:rPr>
          <w:rFonts w:ascii="Arial" w:hAnsi="Arial" w:cs="Arial"/>
        </w:rPr>
      </w:pPr>
      <w:r>
        <w:rPr>
          <w:rFonts w:cs="Arial" w:ascii="Arial" w:hAnsi="Arial"/>
        </w:rPr>
        <w:t>остаток средств на 01.01.22г. включен в расход 2023 года.</w:t>
      </w:r>
    </w:p>
    <w:p>
      <w:pPr>
        <w:pStyle w:val="Normal"/>
        <w:ind w:left="-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567" w:hanging="0"/>
        <w:jc w:val="both"/>
        <w:rPr/>
      </w:pPr>
      <w:r>
        <w:rPr>
          <w:rFonts w:cs="Arial" w:ascii="Arial" w:hAnsi="Arial"/>
          <w:sz w:val="24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rFonts w:cs="Arial" w:ascii="Arial" w:hAnsi="Arial"/>
          <w:sz w:val="24"/>
        </w:rPr>
        <w:t>Ордынского района Новосибирской области</w:t>
        <w:tab/>
        <w:t xml:space="preserve">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user</cp:lastModifiedBy>
  <cp:lastPrinted>2023-03-23T13:58:00Z</cp:lastPrinted>
  <dcterms:modified xsi:type="dcterms:W3CDTF">2023-04-06T09:14:00Z</dcterms:modified>
  <cp:revision>68</cp:revision>
  <dc:subject/>
  <dc:title>Пояснительная записка</dc:title>
</cp:coreProperties>
</file>