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ПЕТРОВ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(шестого  созыва)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тридцать первой сессии)</w:t>
      </w:r>
    </w:p>
    <w:p>
      <w:pPr>
        <w:pStyle w:val="Normal"/>
        <w:jc w:val="center"/>
        <w:rPr/>
      </w:pPr>
      <w:r>
        <w:rPr/>
        <w:t>25.12.2023г.                                                                                        № 172</w:t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Петровского сельсовета Ордынского района Новосибирской области от 09.10.2020 № 12 «Об избрании депутатов в состав постоянных комиссий Совета депутатов Петровского сельсовета Ордынского района Новосибирской области»</w:t>
      </w:r>
    </w:p>
    <w:p>
      <w:pPr>
        <w:pStyle w:val="Normal"/>
        <w:ind w:firstLine="598"/>
        <w:jc w:val="both"/>
        <w:rPr/>
      </w:pPr>
      <w:r>
        <w:rPr/>
        <w:t>В соответствии со ст.22 Устава Петровского сельсовета Ордынского района Новосибирской области, ст.7 Регламента Совета депутатов Петровского сельсовета Ордынского района Новосибирской области.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1144" w:leader="none"/>
        </w:tabs>
        <w:ind w:left="928" w:hanging="0"/>
        <w:jc w:val="both"/>
        <w:rPr/>
      </w:pPr>
      <w:r>
        <w:rPr/>
        <w:t>1.Внести следующие изменения:</w:t>
      </w:r>
    </w:p>
    <w:p>
      <w:pPr>
        <w:pStyle w:val="Normal"/>
        <w:tabs>
          <w:tab w:val="clear" w:pos="708"/>
          <w:tab w:val="left" w:pos="1144" w:leader="none"/>
        </w:tabs>
        <w:jc w:val="both"/>
        <w:rPr/>
      </w:pPr>
      <w:r>
        <w:rPr/>
        <w:t>1.1.Переизбрать открытым голосованием председателя постоянной комиссии по бюджету, налоговой, финансово-кредитной политике БалеснуюА.А. на Головину Т.Н.</w:t>
      </w:r>
    </w:p>
    <w:p>
      <w:pPr>
        <w:pStyle w:val="Normal"/>
        <w:tabs>
          <w:tab w:val="clear" w:pos="708"/>
          <w:tab w:val="left" w:pos="1144" w:leader="none"/>
        </w:tabs>
        <w:rPr/>
      </w:pPr>
      <w:r>
        <w:rPr/>
        <w:t>1.2. Исключить из состава постоянной комиссии по социальной политике, культуре, спорту и молодежной политике, по соблюдению законности и правопорядка, работе с общественными организациями, ЖКХ и благоустройству, развитию общественного самоуправления по социальной политике, культуре, спорту и молодежной политике, по соблюдению законности и правопорядка, работе с общественными организациями, ЖКХ и благоустройству, развитию общественного самоуправления Болотину О.С, в связи с исключением ее из состава  Совета депутатов Петровского сельсовета Ордынского района Новосибирской област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1.3.  Включить в состав комиссии по социальной политике, культуре, спорту и молодежной политике, по соблюдению законности и правопорядка, работе с общественными организациями, ЖКХ и благоустройству, развитию общественного самоуправления по социальной политике, культуре, спорту и молодежной политике, по соблюдению законности и правопорядка, работе с общественными организациями, ЖКХ и благоустройству, развитию общественного самоуправления Макаревич Т.П.   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both"/>
        <w:rPr/>
      </w:pPr>
      <w:r>
        <w:rPr/>
        <w:t>5. Настоящее решение вступает в силу с момента его принятия</w:t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Совета депутатов                                                                     </w:t>
      </w:r>
    </w:p>
    <w:p>
      <w:pPr>
        <w:pStyle w:val="Normal"/>
        <w:jc w:val="both"/>
        <w:rPr/>
      </w:pPr>
      <w:r>
        <w:rPr/>
        <w:t>Петровского сельсовета                                                С.В.Лашу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тровского сельсовета                                      В.А.Кофанов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/>
        <w:tab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5:11:00Z</dcterms:created>
  <dc:creator>user</dc:creator>
  <dc:description/>
  <cp:keywords/>
  <dc:language>en-US</dc:language>
  <cp:lastModifiedBy>user</cp:lastModifiedBy>
  <cp:lastPrinted>2023-12-21T12:48:00Z</cp:lastPrinted>
  <dcterms:modified xsi:type="dcterms:W3CDTF">2023-12-26T02:28:00Z</dcterms:modified>
  <cp:revision>9</cp:revision>
  <dc:subject/>
  <dc:title>СОВЕТ ДЕПУТАТОВ</dc:title>
</cp:coreProperties>
</file>