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eastAsia="Arial" w:cs="Arial" w:ascii="Arial" w:hAnsi="Arial"/>
          <w:bCs/>
          <w:spacing w:val="-1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pacing w:val="-1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bCs/>
          <w:spacing w:val="-1"/>
          <w:sz w:val="24"/>
          <w:szCs w:val="24"/>
        </w:rPr>
        <w:t>СОВЕТ ДЕПУТАТОВ ПРОЕК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>ПЕТР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ШЕСТОГО СОЗЫ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ридцатой первой  сесси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5»декабря 2023г.                                                                                        № 174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. Петровский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УСТАВ СЕЛЬСКОГО ПОСЕЛЕНИЯ ПЕТРОВСКОГО СЕЛЬСОВЕТА  ОРДЫНСКОГО МУНИЦИПАЛЬНОГО РАЙОНА НОВОСИБИРСКОЙ ОБЛАСТИ»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Петров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1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Устав сельского поселения Петров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Статья 19. Полномочия Совета депутатов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7 части 1 изложить в следующей редакции: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тверждение программ комплексного развития систем коммунальной инфраструктуры поселения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Статья 32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пункт 56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работка программ комплексного развития систем коммунальной инфраструктуры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Петровского сельсовета Ордынского 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Arial" w:hAnsi="Arial" w:cs="Arial"/>
          <w:i/>
          <w:i/>
          <w:sz w:val="28"/>
          <w:szCs w:val="28"/>
          <w:lang w:eastAsia="ru-RU"/>
        </w:rPr>
      </w:pPr>
      <w:r>
        <w:rPr>
          <w:rFonts w:cs="Arial" w:ascii="Arial" w:hAnsi="Arial"/>
          <w:sz w:val="24"/>
          <w:szCs w:val="24"/>
        </w:rPr>
        <w:t>3. Главе Петровского сельсовета Ордынского района Новосибирской области опубликовать муниципальный правовой акт Петровского  сельсовета после государственной регистрации в течение 7 дней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Петров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астоящее решение вступает в силу после государственной регистрации и опубликования в «Петровском вестник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тров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дынского райо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овосибирской области                                                          С.В. Лашутина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Петров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ды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овосибирской области                                                          В.А. Кофанов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Шпаков Л.С.</dc:creator>
  <dc:description/>
  <cp:keywords/>
  <dc:language>en-US</dc:language>
  <cp:lastModifiedBy>user</cp:lastModifiedBy>
  <cp:lastPrinted>2023-11-20T16:53:00Z</cp:lastPrinted>
  <dcterms:modified xsi:type="dcterms:W3CDTF">2023-12-20T09:10:00Z</dcterms:modified>
  <cp:revision>18</cp:revision>
  <dc:subject/>
  <dc:title/>
</cp:coreProperties>
</file>