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23г.</w:t>
        <w:tab/>
        <w:tab/>
        <w:tab/>
        <w:tab/>
        <w:tab/>
        <w:tab/>
        <w:tab/>
        <w:tab/>
        <w:t xml:space="preserve">             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й бюджетной рос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сельского поселения Петровского сельсовета Ордынского муниципального района Новосибирской области, Положением о бюджетном процессе в Петровском сельсовете Ордынского района Новосибирской области, утвержде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м сессии Совета депутатов Пе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т 24.08.2021г. № 5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ложения «О бюджетном процессе в Петровском сельсовете Ордынского района Новосиби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решением Совета депутатов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3.12.2021г. № 77;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2.05.2022г.  № 101, от  20.01.2023г. № 135; от 14.07.2023г. № 147), решением Совета депутатов Петровского сельсовета Ордынского района Новосибирской области  № 168 от 25.12.2023г. «О бюджете Петровского сельсовета Ордынского района Новосибирской области на 2024 год и плановый период 2025 и 2026 годов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расходам бюджета Петровского сельсовета Ордынского района Новосибирской области на 2024 год на плановый период 2025 и 2026 годов согласно приложения № 1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Сводная бюджетная роспись местного бюджета Петровского сельсовета Ордынского района Новосибирской области на 2024 год и плановый период 2025 и 2026 годов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источникам финансирования дефицита бюджета Петровского сельсовета Ордынского района Новосибирской области на 2024 год на плановый период 2025 и 2026 годов согласно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2024 год и плановый период 2025 и 2026 годов»</w:t>
        <w:tab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Петровского сельсовета С.С. Долг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т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  <w:tab/>
        <w:t xml:space="preserve">                           В.А. Кофанов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2:16:00Z</dcterms:created>
  <dc:creator>SamLab.ws</dc:creator>
  <dc:description/>
  <cp:keywords/>
  <dc:language>en-US</dc:language>
  <cp:lastModifiedBy>Светлана</cp:lastModifiedBy>
  <cp:lastPrinted>2015-03-16T09:56:00Z</cp:lastPrinted>
  <dcterms:modified xsi:type="dcterms:W3CDTF">2023-12-28T02:22:00Z</dcterms:modified>
  <cp:revision>4</cp:revision>
  <dc:subject/>
  <dc:title>АДМИНИСТРАЦИЯ</dc:title>
</cp:coreProperties>
</file>