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132 от 23.12.2022 г. «О бюджете Петровского сельсовета Ордынского района Новосибирской области на 2023 год и плановый период 2024 и 2025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2 года № 132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3 год и плановый период 2024 и 2025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Изменения по доходам бюджета Петровского сельсовета 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Доходная часть бюджета Петровского сельсовета</w:t>
      </w:r>
      <w:r>
        <w:rPr>
          <w:b/>
          <w:sz w:val="22"/>
          <w:szCs w:val="22"/>
        </w:rPr>
        <w:t xml:space="preserve"> на 2023 год предусмотрена в размере – 10106,2 т.руб.</w:t>
      </w:r>
      <w:r>
        <w:rPr>
          <w:sz w:val="22"/>
          <w:szCs w:val="22"/>
        </w:rPr>
        <w:t xml:space="preserve"> с увеличением на сумму 80,0 тыс. рублей, в том числе: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по земельному налогу с организаций на сумму 80,0 тыс.руб.;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кращение на сумму 140,0 тыс.руб.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по прочим межбюджетным трансфертам, передаваемым бюджетам сельских поселений увеличение на 140,0 тыс.рублей.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доходов на плановый период на 2024 и 2025  годов остается без изменений.</w:t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Петровского сельсовета на 2023 год составит – 10675,9  тыс.рублей, </w:t>
      </w:r>
      <w:r>
        <w:rPr>
          <w:sz w:val="22"/>
          <w:szCs w:val="22"/>
        </w:rPr>
        <w:t>с увеличением на сумму 80 тыс. рубле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усмотрены следующие изменения по разделам, подразделам, целевым статьям расходов бюджета: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вопросы»</w:t>
      </w:r>
    </w:p>
    <w:p>
      <w:pPr>
        <w:pStyle w:val="Normal"/>
        <w:ind w:left="-426" w:firstLine="426"/>
        <w:jc w:val="both"/>
        <w:rPr/>
      </w:pPr>
      <w:r>
        <w:rPr>
          <w:b/>
          <w:i/>
          <w:sz w:val="22"/>
          <w:szCs w:val="22"/>
        </w:rPr>
        <w:t xml:space="preserve">По подразделу «Глава муниципального образования» </w:t>
      </w:r>
      <w:r>
        <w:rPr>
          <w:sz w:val="22"/>
          <w:szCs w:val="22"/>
        </w:rPr>
        <w:t>увеличение составило на сумму 37,3 тыс.руб. (увеличение заработной платы и перечисление налог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426"/>
        <w:jc w:val="both"/>
        <w:rPr/>
      </w:pPr>
      <w:r>
        <w:rPr>
          <w:b/>
          <w:i/>
          <w:sz w:val="22"/>
          <w:szCs w:val="22"/>
        </w:rPr>
        <w:t>По подразделу «Центральный аппарат»</w:t>
      </w:r>
      <w:r>
        <w:rPr>
          <w:sz w:val="22"/>
          <w:szCs w:val="22"/>
        </w:rPr>
        <w:t xml:space="preserve"> увеличение составило 12,7 тыс.руб. в т.ч.</w:t>
      </w:r>
    </w:p>
    <w:p>
      <w:pPr>
        <w:pStyle w:val="Normal"/>
        <w:ind w:left="-426"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о целевой статье 2010002040  на сумму 12,7 тыс.руб. на услуги связи, приобретение хоз. и канц.това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в размере 30,0 тыс. рублей (содержание мест захоронения(уборка мусор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10106,2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0675,9  тыс.рублей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16:00Z</dcterms:created>
  <dc:creator>Пирко Людмила Ивановна</dc:creator>
  <dc:description/>
  <cp:keywords/>
  <dc:language>en-US</dc:language>
  <cp:lastModifiedBy>Светлана</cp:lastModifiedBy>
  <cp:lastPrinted>2023-09-20T11:05:00Z</cp:lastPrinted>
  <dcterms:modified xsi:type="dcterms:W3CDTF">2023-09-25T05:50:00Z</dcterms:modified>
  <cp:revision>8</cp:revision>
  <dc:subject/>
  <dc:title>Пояснительная записка</dc:title>
</cp:coreProperties>
</file>