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32 от 23.12.2022 г.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2 года № 132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3 год и плановый период 2024 и 2025 годов», обусловлены необходимостью внесением изменений в расходную часть бюджета Петровского сельсовета Ордынского района Новосибирской области, в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доходов на 2023 год и плановый период на 2024 и 2025  годов остается без изменений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3 год составит – 7497,42 тыс.рублей, </w:t>
      </w:r>
      <w:r>
        <w:rPr>
          <w:sz w:val="22"/>
          <w:szCs w:val="22"/>
        </w:rPr>
        <w:t xml:space="preserve"> с увеличением к ранее утвержденному объему на сумму 567,56  тыс.руб., в том числе предусмотрены следующие изменения по разделам, подразделам, целевым статьям расходов бюджета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составило 87,1 тыс.руб. (содержание имущества, тех.ослуживание автомобиля, страхование автомобиля, приобретение ГСМ и канц.товаро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опасность и правоохранительная деятельность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расходов составило на 43,0 тыс. рублей (подготовка менерализированной противопожарной полосы территории Петровского сельсов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409 «Дорожное хозяйство (дорожные фонды)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119,46 тыс.руб. (за счет остатка акцизов 2022г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182,0 тыс. рублей (содержание уличного освещения, приобретение знаков, содержание мест захоронения, содержание общественных мест(уборка мусора) приобретение триммера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40,0 тыс.рублей (содержание имущества, приобретение хоз.товаров. проведение мероприят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ры и спорта»</w:t>
      </w:r>
      <w:r>
        <w:rPr>
          <w:sz w:val="22"/>
          <w:szCs w:val="22"/>
        </w:rPr>
        <w:t xml:space="preserve"> увеличение лимитов бюджетных ассигнований предусмотрено на сумму 96,0 тыс. рублей (на содержание хоккейной коробки в зимнее время, приобретение спорт инвентар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6929,86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7497,42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567,56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2г. включен в расход 2023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2-12-23T14:09:00Z</cp:lastPrinted>
  <dcterms:modified xsi:type="dcterms:W3CDTF">2023-01-19T02:47:00Z</dcterms:modified>
  <cp:revision>55</cp:revision>
  <dc:subject/>
  <dc:title>Пояснительная записка</dc:title>
</cp:coreProperties>
</file>