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роекту решения Совета депутатов Петровского сельсовета Ордынского района Новосибирской области  «О внесении изменений в решение Совета депутатов Петровского сельсовета Ордынского района Новосибирской области № 76 от 23.12.2021г. «О бюджете Петровского сельсовета Ордынского района Новосибирской области на 2022 год и плановый период 2023 и 2024 годов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зменения в решение Совета депутатов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т 23 декабря 2021 года № 76 «О бюджете Петровского сельсове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рдынского района Новосибирской области на 2022 год и плановый период 2023 и 2024 годов», обусловлены  внесением изменений в доходную и расходную части бюджета Петровского сельсовета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ходная часть составляет – 9622,20 т.руб.</w:t>
      </w:r>
      <w:r>
        <w:rPr>
          <w:sz w:val="22"/>
          <w:szCs w:val="22"/>
        </w:rPr>
        <w:t xml:space="preserve"> с увеличением на 120,0 тыс.рублей произошли следующие измен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доходы физических лиц на 5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земельному налогу с организаций на 100,0 тыс.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 доходам от компенсации затрат государства на 15,0 тыс.руб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расходная часть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оставляет – 9927,60 тыс.рублей</w:t>
      </w:r>
      <w:r>
        <w:rPr>
          <w:sz w:val="22"/>
          <w:szCs w:val="22"/>
        </w:rPr>
        <w:t xml:space="preserve"> с увеличением на 120,0 тыс.руб., произошли изменения по разделам и статьям, в т.ч. в расходы включен остаток средств на 1 января 2022 года в сумме 305,40 тыс.рубле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 по расходам бюджета Петровского сельсовета на 2022 год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зделу 0500 «Жилищно-коммунальное хозяйство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По подразделу 0503 «Благоустройство» </w:t>
      </w:r>
      <w:r>
        <w:rPr>
          <w:sz w:val="22"/>
          <w:szCs w:val="22"/>
        </w:rPr>
        <w:t xml:space="preserve">увеличение составило на 120,0 тыс. рублей в т.ч. по: </w:t>
      </w:r>
    </w:p>
    <w:p>
      <w:pPr>
        <w:pStyle w:val="Normal"/>
        <w:rPr/>
      </w:pPr>
      <w:r>
        <w:rPr>
          <w:sz w:val="22"/>
          <w:szCs w:val="22"/>
          <w:u w:val="single"/>
        </w:rPr>
        <w:t>по целевой статье 2010060400</w:t>
      </w:r>
      <w:r>
        <w:rPr>
          <w:sz w:val="22"/>
          <w:szCs w:val="22"/>
        </w:rPr>
        <w:t xml:space="preserve"> «Организация и содержание мест захоронения» увеличение на 120,0 тыс.руб.  на ремонт ограждения кладбищ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составляет – 9622,20 тыс.рубле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асходная часть составляет –  9927,60  тыс.рубле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дефицит бюджета – 305,40 тыс.рублей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статок средств на 01.01.21г. включен в расход 2022 года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/>
      </w:pPr>
      <w:r>
        <w:rPr>
          <w:sz w:val="22"/>
          <w:szCs w:val="22"/>
        </w:rPr>
        <w:t>Специалист</w:t>
        <w:tab/>
        <w:t xml:space="preserve">                                                                          С.С. Твердохлебова</w:t>
      </w:r>
    </w:p>
    <w:sectPr>
      <w:type w:val="nextPage"/>
      <w:pgSz w:w="11906" w:h="16838"/>
      <w:pgMar w:left="1701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4:34:00Z</dcterms:created>
  <dc:creator>Пирко Людмила Ивановна</dc:creator>
  <dc:description/>
  <cp:keywords/>
  <dc:language>en-US</dc:language>
  <cp:lastModifiedBy>Светлана</cp:lastModifiedBy>
  <cp:lastPrinted>2022-06-07T16:49:00Z</cp:lastPrinted>
  <dcterms:modified xsi:type="dcterms:W3CDTF">2022-07-22T07:26:00Z</dcterms:modified>
  <cp:revision>23</cp:revision>
  <dc:subject/>
  <dc:title>Пояснительная записка</dc:title>
</cp:coreProperties>
</file>