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1.2022г.                                                                                                     №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лана-графика закупок товаров, работ на 2022 финансовый год и на плановый период 2023 и 2024 годов администрации Петровского сельсовета 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, Федеральным законом от 06.10.2003 года № 131-ФЗ «Об общих принципах организации местного самоуправления в Российской Федерации», решением сессии Совета депутатов Петровского сельсовета Ордынского района Новосибирской области № 76 от 23.12.2021 года «О бюджете Петровского сельсовета Ордынского района  Новосибирской области на 2022 год  и  плановый период 2023 и 2024 годов, Бюджетным кодексом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-график закупок товаров, работ на 2022 финансовый год и на плановый период 2023 и 2024 годов администрации Петровского сельсовета Ордынского района Новосибирской области согласно при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етр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В.А. Коф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22:00Z</dcterms:created>
  <dc:creator>Пользователь</dc:creator>
  <dc:description/>
  <cp:keywords/>
  <dc:language>en-US</dc:language>
  <cp:lastModifiedBy>Светлана</cp:lastModifiedBy>
  <cp:lastPrinted>2022-02-02T09:52:00Z</cp:lastPrinted>
  <dcterms:modified xsi:type="dcterms:W3CDTF">2022-02-02T02:52:00Z</dcterms:modified>
  <cp:revision>10</cp:revision>
  <dc:subject/>
  <dc:title/>
</cp:coreProperties>
</file>