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76 от 23.12.2021 г. «О бюджете Петровского сельсовета Ордынского района Новосибирской области на 2022 год и плановый период 2023 и 2024 годов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1 года № 76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2 год и плановый период 2023 и 2024 годов», обусловлены необходимостью внесения изменений в доходную и расходную части бюджета Петровского сельсовета Ордынского района Новосибирской области (далее – бюджет Петровского сельсовета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доходам бюджета Петровского сельсове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бюджета Петровского сельсовета</w:t>
      </w:r>
      <w:r>
        <w:rPr>
          <w:b/>
          <w:sz w:val="22"/>
          <w:szCs w:val="22"/>
        </w:rPr>
        <w:t xml:space="preserve"> на 2022 год предусмотрена в размере – 10410,6 т.руб.</w:t>
      </w:r>
      <w:r>
        <w:rPr>
          <w:sz w:val="22"/>
          <w:szCs w:val="22"/>
        </w:rPr>
        <w:t xml:space="preserve"> с увеличением на сумму 234,0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ам на товары (работы, услуги), реализуемые на территории РФ на 116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ам на доходы физических лиц на сумму 26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имущество физических лиц на сумму 27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с организаций на сумму 78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, поступающим в порядке возмещения расходов, понесенных в связи с эксплуатацией имущества сельский поселений сокращение на 13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доходов на плановый период 2023 и 2024 годов остается без изменений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2 год составит – 10716,0 тыс.рублей, </w:t>
      </w:r>
      <w:r>
        <w:rPr>
          <w:sz w:val="22"/>
          <w:szCs w:val="22"/>
        </w:rPr>
        <w:t xml:space="preserve"> с увеличением к ранее утвержденному объему на сумму 234,0 тыс.руб., в том числе предусмотрены следующие изменения по разделам, подразделам, целевым статьям расходов бюдж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409 «Дорожное хозяйство (дорожные фонды)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116,1 тыс.руб. (в связи с увеличением поступления акциз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личение лимитов бюджетных ассигнований в размере 117,9 тыс. рублей в т.ч. п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ружений на них в границах поселений в рамках благоустройства» предусмотрено увеличение лимитов на сумму 118,0 тыс.руб. (уборка мусора, веток);</w:t>
      </w:r>
    </w:p>
    <w:p>
      <w:pPr>
        <w:pStyle w:val="Normal"/>
        <w:jc w:val="both"/>
        <w:rPr/>
      </w:pPr>
      <w:r>
        <w:rPr>
          <w:sz w:val="22"/>
          <w:szCs w:val="22"/>
        </w:rPr>
        <w:t>по целевой статье 2010060400 «Организация и содержание мест захоронения» сокращение на 0,1 тыс.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410,6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716,0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05,40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2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2-12-23T14:09:00Z</cp:lastPrinted>
  <dcterms:modified xsi:type="dcterms:W3CDTF">2022-12-30T03:04:00Z</dcterms:modified>
  <cp:revision>50</cp:revision>
  <dc:subject/>
  <dc:title>Пояснительная записка</dc:title>
</cp:coreProperties>
</file>