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76 от 23.12.2021 г. «О бюджете Петровского сельсовета Ордынского района Новосибирской области на 2022 год и плановый период 2023 и 2024 годов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1 года № 76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2 год и плановый период 2023 и 2024 годов», обусловлены необходимостью внесения изменений в доходную и расходную части бюджета Петровского сельсовета Ордынского района Новосибирской области (далее – бюджет Петровского сельсовета)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доходам бюджета Петровского сельсове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ная часть бюджета Петровского сельсовета</w:t>
      </w:r>
      <w:r>
        <w:rPr>
          <w:b/>
          <w:sz w:val="22"/>
          <w:szCs w:val="22"/>
        </w:rPr>
        <w:t xml:space="preserve"> на 2022 год предусмотрена в размере – 10176,6 т.руб.</w:t>
      </w:r>
      <w:r>
        <w:rPr>
          <w:sz w:val="22"/>
          <w:szCs w:val="22"/>
        </w:rPr>
        <w:t xml:space="preserve"> с увеличением на сумму 494,4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ических лиц на сумму 21,2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имущество физических лиц на сумму 23,2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 с организаций на сумму 185,5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безвозмездным перечислениям на сумму 131,0 тыс.рублей, в том числе по прочим межбюджетным трансфертам на сумму 161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доходов на плановый период 2023 и 2024 годов остается без изменений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2 год составит – 10482,0 тыс.рублей, </w:t>
      </w:r>
      <w:r>
        <w:rPr>
          <w:sz w:val="22"/>
          <w:szCs w:val="22"/>
        </w:rPr>
        <w:t xml:space="preserve"> с увеличением к ранее утвержденному объему на сумму 494,4 тыс.руб., в том числе предусмотрены следующие изменения по разделам, подразделам, целевым статьям расходов бюджет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00 «Общегосударственные вопросы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 подразделу «Глава муниципального образования»</w:t>
      </w:r>
      <w:r>
        <w:rPr>
          <w:sz w:val="22"/>
          <w:szCs w:val="22"/>
        </w:rPr>
        <w:t xml:space="preserve"> увеличение лимитов бюджетных ассигнований предусмотрено в размере 8,9 тыс.руб. (увеличение до норматива)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 подразделу «Центральный аппарат»</w:t>
      </w:r>
      <w:r>
        <w:rPr>
          <w:sz w:val="22"/>
          <w:szCs w:val="22"/>
        </w:rPr>
        <w:t xml:space="preserve"> увеличение лимитов бюджетных ассигнований предусмотрено в размере 246,0 тыс.руб. (увеличение расходов на оплате труда и начислений на оплату труда, коммунальные услуги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409 «Дорожное хозяйство (дорожные фонды)»</w:t>
      </w:r>
      <w:r>
        <w:rPr>
          <w:sz w:val="22"/>
          <w:szCs w:val="22"/>
        </w:rPr>
        <w:t xml:space="preserve"> предусмотрено увеличение лимитов бюджетных ассигнований на сумму 103,5 тыс.руб. (в связи с увеличением поступления акцизов)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о подразделу 0412 «Другие вопросы в области национальной экономики» </w:t>
      </w:r>
      <w:r>
        <w:rPr>
          <w:sz w:val="22"/>
          <w:szCs w:val="22"/>
        </w:rPr>
        <w:t>предусмотрено уменьшение лимитов бюджетных ассигнований на сумму 15,0 тыс.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величение лимитов бюджетных ассигнований в размере 100,0 тыс. рублей в т.ч. по: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 целевой статье 2010060200</w:t>
      </w:r>
      <w:r>
        <w:rPr>
          <w:sz w:val="22"/>
          <w:szCs w:val="22"/>
        </w:rPr>
        <w:t xml:space="preserve"> «Содержание автомобильных дорог и инженерных сооружений на них в границах поселений в рамках благоустройства» увеличение лимитов предусмотрено на сумму 10,0 тыс.руб.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 целевой статье 2010060400</w:t>
      </w:r>
      <w:r>
        <w:rPr>
          <w:sz w:val="22"/>
          <w:szCs w:val="22"/>
        </w:rPr>
        <w:t xml:space="preserve"> «Организация и содержание мест захоронения» предусмотрено уменьшение лимитов на сумму 4,2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500</w:t>
      </w:r>
      <w:r>
        <w:rPr>
          <w:sz w:val="22"/>
          <w:szCs w:val="22"/>
        </w:rPr>
        <w:t xml:space="preserve"> «Прочие мероприятия по благоустройству городских округов и поселений» предусмотрено увеличение лимитов на сумму 94,2 тыс.руб. (оплата за приобретение баков для ТК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меньшение лимитов бюджетных ассигнований на сумму 7,6 тыс.рублей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000» Социальная политика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 подразделу 1001 «Пенсионное обеспечение»</w:t>
      </w:r>
      <w:r>
        <w:rPr>
          <w:sz w:val="22"/>
          <w:szCs w:val="22"/>
        </w:rPr>
        <w:t xml:space="preserve"> предусмотрено увеличение лимитов бюджетных ассигнований на сумму 13,0 тыс. рублей (в связи с увеличением страховой части пенси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1105 «другие вопросы в области физической культуры и спорта»</w:t>
      </w:r>
      <w:r>
        <w:rPr>
          <w:sz w:val="22"/>
          <w:szCs w:val="22"/>
        </w:rPr>
        <w:t xml:space="preserve"> увеличение лимитов бюджетных ассигнований предусмотрено на сумму 45,6 тыс. рублей (на содержание хоккейной коробки в зимнее время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176,60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482,0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05,40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2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2-11-22T09:56:00Z</cp:lastPrinted>
  <dcterms:modified xsi:type="dcterms:W3CDTF">2022-11-24T02:32:00Z</dcterms:modified>
  <cp:revision>44</cp:revision>
  <dc:subject/>
  <dc:title>Пояснительная записка</dc:title>
</cp:coreProperties>
</file>