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№ 76 от 23.12.2021г. «О бюджете Петровского сельсовета Ордынского района Новосибирской области на 2022 год и плановый период 2023 и 2024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3 декабря 2021 года № 76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2 год и плановый период 2023 и 2024 годов», обусловлены  внесением изменений в доходную и расходную части бюджета Петровского сельсовета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ходная часть составляет – 9447,10 т.руб.</w:t>
      </w:r>
      <w:r>
        <w:rPr>
          <w:sz w:val="22"/>
          <w:szCs w:val="22"/>
        </w:rPr>
        <w:t xml:space="preserve"> с уменьшением на 500,0 тыс.рублей произошли следующие измен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межбюджетным трасфертам уменьшение составило в сумме 500,00 тыс.рублей (решение сессии Ордынского райо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ставляет - 9752,40 тыс.рублей</w:t>
      </w:r>
      <w:r>
        <w:rPr>
          <w:sz w:val="22"/>
          <w:szCs w:val="22"/>
        </w:rPr>
        <w:t xml:space="preserve"> с уменьшением на 500,00 тыс.руб., произошли изменения по разделам и статьям, в т.ч. в расходы включен остаток средств на 1 января 2022 года в сумме 305,30 тыс.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расходам бюджета Петровского сельсовета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409 «Дорожное хозяйство (дорожные фонды)» </w:t>
      </w:r>
      <w:r>
        <w:rPr>
          <w:sz w:val="22"/>
          <w:szCs w:val="22"/>
        </w:rPr>
        <w:t>уменьшение составило на 500,00 тыс. рублей на основании решения сессии Ордын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9447,10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9752,40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305,30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2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</w:t>
        <w:tab/>
        <w:t xml:space="preserve">                                                                          С.С. Твердохлеб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Светлана</cp:lastModifiedBy>
  <cp:lastPrinted>2021-02-09T08:45:00Z</cp:lastPrinted>
  <dcterms:modified xsi:type="dcterms:W3CDTF">2022-03-29T08:12:00Z</dcterms:modified>
  <cp:revision>10</cp:revision>
  <dc:subject/>
  <dc:title>Пояснительная записка</dc:title>
</cp:coreProperties>
</file>