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Петр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рдын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30.12.2022  года № 1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на 2023 год и плановый период 2024 и 2025 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етровского сельсовета Ордынского района Новосибирской области</w:t>
      </w:r>
    </w:p>
    <w:p>
      <w:pPr>
        <w:pStyle w:val="Normal"/>
        <w:shd w:fill="FFFFFF" w:val="clear"/>
        <w:ind w:left="74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527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7"/>
        <w:gridCol w:w="7629"/>
        <w:gridCol w:w="1417"/>
        <w:gridCol w:w="1418"/>
        <w:gridCol w:w="1417"/>
        <w:gridCol w:w="103"/>
      </w:tblGrid>
      <w:tr>
        <w:trPr>
          <w:trHeight w:val="597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дохода 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</w:rPr>
            </w:pPr>
            <w:r>
              <w:rPr>
                <w:b/>
                <w:bCs/>
                <w:i/>
                <w:spacing w:val="-1"/>
              </w:rPr>
              <w:t xml:space="preserve">000 1 00 00000 00 0000 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05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0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33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000 1 00 00000 00 0000 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1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6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spacing w:val="-1"/>
              </w:rPr>
              <w:t>000 1 01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82 1 01 02000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spacing w:val="-1"/>
              </w:rPr>
              <w:t>100 1 03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4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,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00 1 03 02231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00 1 03 02241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карбюраторных двиг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00 1 03 02251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>100 1 03 02261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5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5 03010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pacing w:val="-1"/>
              </w:rPr>
              <w:t>000 1 06 00000 00 0000 0 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6 01000 00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</w:rPr>
              <w:t>182 1 06 01030 10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6 06000 00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 xml:space="preserve">182 1 06 06033 10 0000 110 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182 1 06 06043 10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л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000 1 08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1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000 1 08 04020 01 0000 11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Style w:val="Emphasis"/>
                <w:i w:val="false"/>
              </w:rPr>
              <w:t xml:space="preserve">000 1 00 00000 00 0000 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ЕНАЛОГОВЫЕ ДОХОД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  <w:r>
              <w:rPr>
                <w:b/>
                <w:sz w:val="22"/>
                <w:szCs w:val="22"/>
              </w:rPr>
              <w:t>МУИЦИПАЛЬНОЙ СОБСТВЕННОСТИ</w:t>
            </w:r>
          </w:p>
          <w:p>
            <w:pPr>
              <w:pStyle w:val="Normal"/>
              <w:shd w:fill="FFFFFF" w:val="clear"/>
              <w:spacing w:lineRule="exact" w:line="230"/>
              <w:ind w:right="152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52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52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1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Style w:val="Emphasis"/>
                <w:i w:val="false"/>
              </w:rPr>
              <w:t>555 1 11 05035 10 0000 12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/>
            </w:pPr>
            <w:r>
              <w:rPr>
                <w:spacing w:val="-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0001 13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1 13 02065 10 0000 13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/>
            </w:pPr>
            <w:r>
              <w:rPr>
                <w:spacing w:val="-1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1 13 02995 10 0000 13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00 2 00 00000 00 0000 00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</w:rPr>
            </w:pPr>
            <w:r>
              <w:rPr>
                <w:b/>
                <w:bCs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4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5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10000 0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</w:rPr>
              <w:t xml:space="preserve">Дотации бюджетам </w:t>
            </w:r>
            <w:r>
              <w:rPr>
                <w:b/>
                <w:spacing w:val="-1"/>
              </w:rPr>
              <w:t>субъектов Российской Федерации</w:t>
            </w:r>
            <w:r>
              <w:rPr>
                <w:b/>
              </w:rPr>
              <w:t xml:space="preserve"> и муниципальных образова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5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16001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20000 0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</w:rPr>
              <w:t xml:space="preserve">Субсидии бюджетам субъектов </w:t>
            </w:r>
            <w:r>
              <w:rPr>
                <w:b/>
                <w:spacing w:val="-1"/>
              </w:rPr>
              <w:t>бюджетной системы Российской Федерации</w:t>
            </w:r>
            <w:r>
              <w:rPr>
                <w:b/>
              </w:rPr>
              <w:t xml:space="preserve">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25555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555 2 02 29999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pacing w:val="-1"/>
              </w:rPr>
              <w:t>000 2 02 30000 0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</w:rPr>
            </w:pPr>
            <w:r>
              <w:rPr>
                <w:b/>
                <w:spacing w:val="-1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000 2 02 35118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Style w:val="Emphasis"/>
                <w:i w:val="false"/>
              </w:rPr>
              <w:t>000 2 02 30024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00 2 02 4 0000 0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Иные межбюджетные трансферты бюджетам субъектов 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</w:rPr>
              <w:t>555  2 02 40014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</w:rPr>
              <w:t>555 2 02 49999 10 0000 150</w:t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жбюджетных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9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8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4:00Z</dcterms:created>
  <dc:creator>1</dc:creator>
  <dc:description/>
  <cp:keywords/>
  <dc:language>en-US</dc:language>
  <cp:lastModifiedBy>Светлана</cp:lastModifiedBy>
  <cp:lastPrinted>2022-10-28T13:12:00Z</cp:lastPrinted>
  <dcterms:modified xsi:type="dcterms:W3CDTF">2022-12-29T07:41:00Z</dcterms:modified>
  <cp:revision>4</cp:revision>
  <dc:subject/>
  <dc:title>Бюджет Ордынского района на 2008 год</dc:title>
</cp:coreProperties>
</file>