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22г.</w:t>
        <w:tab/>
        <w:tab/>
        <w:tab/>
        <w:tab/>
        <w:tab/>
        <w:tab/>
        <w:tab/>
        <w:tab/>
        <w:t xml:space="preserve">              № 1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й бюджетной рос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сельского поселения Петровского сельсовета Ордынского муниципального района Новосибирской области, Положением о бюджетном процессе в Петровском сельсовете Ордынского района Новосибирской области, утвержде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м сессии Совета депутатов Петр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т 24.08.2021г. № 5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Положения «О бюджетном процессе в Петровском сельсовете Ордынского района Новосиби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решением Совета депутатов Пет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3.12.2021г. № 77;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2.05.2022г. № 101), решением Совета депутатов Петровского сельсовета Ордынского района Новосибирской области  № 132 от 23.12.2022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водную бюджетную роспись по расходам бюджета Петровского сельсовета Ордынского района Новосибирской области на 2023 год на плановый период 2024 и 2025 годов согласно приложения № 1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Сводная бюджетная роспись местного бюджета Петровского сельсовета Ордынского района Новосибирской области на 2023 год и плановый период 2024 и 2025 годов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водную бюджетную роспись по источникам финансирования дефицита бюджета Петровского сельсовета Ордынского района Новосибирской области на 2023 год на плановый период 2024 и 2025 годов согласно приложения № 2 «Сводная бюджетная роспись по источникам финансирования дефицита бюджета Петровского сельсовета Ордынского района Новосибирской области на 2023 год и плановый период 2024 и 2025 годов»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пециалиста администрации Петровского сельсовета С.С. Долг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т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  <w:tab/>
        <w:t xml:space="preserve">                           В.А. Кофанов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0:00Z</dcterms:created>
  <dc:creator>SamLab.ws</dc:creator>
  <dc:description/>
  <cp:keywords/>
  <dc:language>en-US</dc:language>
  <cp:lastModifiedBy>Светлана</cp:lastModifiedBy>
  <cp:lastPrinted>2015-03-16T09:56:00Z</cp:lastPrinted>
  <dcterms:modified xsi:type="dcterms:W3CDTF">2022-12-29T07:40:00Z</dcterms:modified>
  <cp:revision>4</cp:revision>
  <dc:subject/>
  <dc:title>АДМИНИСТРАЦИЯ</dc:title>
</cp:coreProperties>
</file>