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 №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20г. № 21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иных межбюджетных трансфертов, предоставляемых в бюджет Ордынского района Новосибирской области из бюджета  Петров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1 к приложению №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Иные межбюджетные трансферты, передаваемые в бюджет Ордынского района Новосибирской области из бюджета Петровского сельсовета на выполнение переданных полномочий по внешнему муниципальному финансовому контролю на  2021 год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>
                <w:rFonts w:cs="Arial" w:ascii="Arial" w:hAnsi="Arial"/>
              </w:rPr>
              <w:t xml:space="preserve">Бюджет Ордынского района Новосибирской области </w:t>
            </w:r>
          </w:p>
          <w:p>
            <w:pPr>
              <w:pStyle w:val="Normal"/>
              <w:ind w:right="-32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евизионная комис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9</w:t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аблица 1.2 приложению № 8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Иные межбюджетные трансферты, передаваемые в бюджет Ордынского района Новосибирской области из бюджета Петровского сельсовета на выполнение переданных полномочий по внешнему муниципальному финансовому контролю на  плановый период 2022 и 2023 годов.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0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3"/>
        <w:gridCol w:w="1417"/>
        <w:gridCol w:w="1268"/>
      </w:tblGrid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Ордынского района Новосиби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9:00Z</dcterms:created>
  <dc:creator>Журавлёва Наталья Владимировна</dc:creator>
  <dc:description/>
  <cp:keywords/>
  <dc:language>en-US</dc:language>
  <cp:lastModifiedBy>Светлана</cp:lastModifiedBy>
  <cp:lastPrinted>2021-03-23T16:21:00Z</cp:lastPrinted>
  <dcterms:modified xsi:type="dcterms:W3CDTF">2021-04-02T09:56:00Z</dcterms:modified>
  <cp:revision>37</cp:revision>
  <dc:subject/>
  <dc:title>Приложение №5</dc:title>
</cp:coreProperties>
</file>