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10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20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Исполнение структуры муниципального внутреннего долга Петровского сельсовета Ордынского район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97"/>
        <w:gridCol w:w="2163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1 го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8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от  кредит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юджетные кредиты, привлеченные от других  бюджетов  бюджетной системы  Российской Федераци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0,0      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0:00Z</dcterms:created>
  <dc:creator>1</dc:creator>
  <dc:description/>
  <cp:keywords/>
  <dc:language>en-US</dc:language>
  <cp:lastModifiedBy>Светлана</cp:lastModifiedBy>
  <cp:lastPrinted>2021-03-15T12:25:00Z</cp:lastPrinted>
  <dcterms:modified xsi:type="dcterms:W3CDTF">2021-03-15T05:25:00Z</dcterms:modified>
  <cp:revision>23</cp:revision>
  <dc:subject/>
  <dc:title>Приложение № 25</dc:title>
</cp:coreProperties>
</file>