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доходов 000 1 13 02000 00 0000 13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18"/>
          <w:szCs w:val="18"/>
        </w:rPr>
        <w:t>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269"/>
        <w:gridCol w:w="1260"/>
        <w:gridCol w:w="1130"/>
      </w:tblGrid>
      <w:tr>
        <w:trPr>
          <w:trHeight w:val="7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31.12.20г.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 00 000 00 0000 000;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119,12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3 02 000 00 0000 130;Доходы от компенсации затрат государ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12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119,12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065 10 0000 13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19,12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10 0000 13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8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Реснянская</dc:creator>
  <dc:description/>
  <cp:keywords/>
  <dc:language>en-US</dc:language>
  <cp:lastModifiedBy>Светлана</cp:lastModifiedBy>
  <cp:lastPrinted>2021-03-15T12:23:00Z</cp:lastPrinted>
  <dcterms:modified xsi:type="dcterms:W3CDTF">2021-03-15T05:23:00Z</dcterms:modified>
  <cp:revision>22</cp:revision>
  <dc:subject/>
  <dc:title>Расшифровка</dc:title>
</cp:coreProperties>
</file>