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66"/>
        <w:gridCol w:w="540"/>
        <w:gridCol w:w="8184"/>
      </w:tblGrid>
      <w:tr>
        <w:trPr>
          <w:trHeight w:val="1258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вета депутатов Петровского сельсовет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дынского района Новосибир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б исполнении бюджета  Петровского сельсовета Ордынского район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Новосибирской области за 2020 го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»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5.06.2021г. № 50</w:t>
            </w:r>
          </w:p>
        </w:tc>
      </w:tr>
      <w:tr>
        <w:trPr>
          <w:trHeight w:val="5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ассовое исполнение по источникам финансирования дефицита бюджета Петровского сельсовета Ордынского района Новосибирской области за 2020 год по кодам классификации источников финансирования дефицитов бюджетов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т.</w:t>
            </w:r>
            <w:r>
              <w:rPr/>
              <w:t>руб.</w:t>
            </w:r>
          </w:p>
          <w:tbl>
            <w:tblPr>
              <w:tblW w:w="10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1"/>
              <w:gridCol w:w="2631"/>
              <w:gridCol w:w="4110"/>
              <w:gridCol w:w="1843"/>
            </w:tblGrid>
            <w:tr>
              <w:trPr>
                <w:trHeight w:val="596" w:hRule="atLeast"/>
              </w:trPr>
              <w:tc>
                <w:tcPr>
                  <w:tcW w:w="4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22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</w:r>
                  <w:r>
                    <w:rPr>
                      <w:sz w:val="16"/>
                      <w:szCs w:val="16"/>
                    </w:rPr>
                    <w:t xml:space="preserve"> бюджетной классификации Российской Федерации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21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1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22"/>
                    </w:rPr>
                  </w:pPr>
                  <w:r>
                    <w:rPr>
                      <w:sz w:val="22"/>
                    </w:rPr>
                    <w:t>Наименование кода группы, подгруппы, статьи, вида источника финансирования дефицита бюджет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ссовое исполнение</w:t>
                  </w:r>
                </w:p>
                <w:p>
                  <w:pPr>
                    <w:pStyle w:val="21"/>
                    <w:rPr>
                      <w:sz w:val="22"/>
                    </w:rPr>
                  </w:pPr>
                  <w:r>
                    <w:rPr>
                      <w:sz w:val="20"/>
                      <w:szCs w:val="20"/>
                    </w:rPr>
                    <w:t>за 2020 год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1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22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главного администратора доходов</w:t>
                  </w:r>
                </w:p>
              </w:tc>
              <w:tc>
                <w:tcPr>
                  <w:tcW w:w="26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22"/>
                    </w:rPr>
                  </w:pPr>
                  <w:r>
                    <w:rPr>
                      <w:sz w:val="22"/>
                    </w:rPr>
                    <w:t>Код</w:t>
                  </w:r>
                  <w:r>
                    <w:rPr>
                      <w:sz w:val="16"/>
                      <w:szCs w:val="16"/>
                    </w:rPr>
                    <w:t xml:space="preserve"> бюджетной классификации Российской Федерации</w:t>
                  </w:r>
                </w:p>
              </w:tc>
              <w:tc>
                <w:tcPr>
                  <w:tcW w:w="4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napToGrid w:val="false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дминистрация Петровского сельсовета Ордынского района Новосибирской област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/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1 00 00 00 00 0000 00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сточники внутреннего финансирования дефицита бюджета поселения, в том числе: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8,8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1 03 00 00 00 0000 00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юджетные кредиты от других бюджетов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 03 00 00 00 0000 70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1 03 00 00 10 0000 71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лучение бюджетных кредитов от других бюджетов 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 03 00 00 00 0000 80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1 03 00 00 10 0000 81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1 05 00 00 00 0000 00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зменение остатков средств на счетах по учету  средств бюджет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8,8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1 05 00 00 00 0000 50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величение остатков средств бюджет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-9420,0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 05 02 00 00 0000 50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величение прочих остатков средств бюджет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-9420,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 05 02 01 00 0000 51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величение прочих остатков денежных средств 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-9420,0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1 05 02 01 10 0000 51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-9420,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 05 00 00 00 0000 60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меньшение остатков средств бюджет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28,8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 05 02 00 00 0000 60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28,8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 05 02 01 00 0000 61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Уменьшение прочих остатков денежных средств  бюджетов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28,8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01 05 02 01 10 0000 61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меньшение прочих остатков денежных средств  бюджетов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28,8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1 06 06 00 00 0000 00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источники внутреннего финансирования дефицитов бюджетов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 06 06 00 00 0000 70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20"/>
                      <w:szCs w:val="20"/>
                    </w:rPr>
                    <w:t>Привлечение прочих источников внутреннего финансирования дефицитов бюджетов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 06 06 00 10 0000 71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ривлечение прочих источников внутреннего финансирования дефицитов бюджетов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 06 06 00 00 0000 80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20"/>
                      <w:szCs w:val="20"/>
                    </w:rPr>
                    <w:t>Погашение обязательств за счет прочих источников внутреннего финансирования дефицитов бюджетов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 06 06 00 10 0000 81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огашение обязательств за счет прочих источников внутреннего финансирования дефицитов бюджетов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40:00Z</dcterms:created>
  <dc:creator>Папко Маргарита Александровна</dc:creator>
  <dc:description/>
  <cp:keywords/>
  <dc:language>en-US</dc:language>
  <cp:lastModifiedBy>Светлана</cp:lastModifiedBy>
  <cp:lastPrinted>2012-08-24T10:10:00Z</cp:lastPrinted>
  <dcterms:modified xsi:type="dcterms:W3CDTF">2021-06-16T04:19:00Z</dcterms:modified>
  <cp:revision>26</cp:revision>
  <dc:subject/>
  <dc:title> Проект</dc:title>
</cp:coreProperties>
</file>