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№ 32 от 10.02.2021г.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21 от 25.12.2020г. «О бюджете Петровского сельсовета Ордын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1 год и плановый период 2022 и 2023 годов», обусловлены  внесением изменений в доходную и расходную часть бюджета Петровского сельсовета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оходная часть составляет – 6578,21 т.руб.</w:t>
      </w:r>
      <w:r>
        <w:rPr>
          <w:sz w:val="22"/>
          <w:szCs w:val="22"/>
        </w:rPr>
        <w:t xml:space="preserve"> без внесения изменений и допол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7596,59 тыс.рублей</w:t>
      </w:r>
      <w:r>
        <w:rPr>
          <w:sz w:val="22"/>
          <w:szCs w:val="22"/>
        </w:rPr>
        <w:t xml:space="preserve"> с увеличением на 1018,38 тыс.руб., произошли изменения по разделам и статьям, в т.ч. в расходы включен остаток средств на 1 января 2021 года в сумме 1018,38 тыс.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расх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целевой статье 2010002040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«Коммунальные услуги» сокращение на 5,0 тыс.рублей;</w:t>
      </w:r>
    </w:p>
    <w:p>
      <w:pPr>
        <w:pStyle w:val="Normal"/>
        <w:rPr/>
      </w:pPr>
      <w:r>
        <w:rPr>
          <w:sz w:val="22"/>
          <w:szCs w:val="22"/>
        </w:rPr>
        <w:t>ст. 226  «Прочие работы, услуги» сокращение на 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увеличение на 40,0 тыс.рублей</w:t>
      </w:r>
    </w:p>
    <w:p>
      <w:pPr>
        <w:pStyle w:val="Normal"/>
        <w:rPr/>
      </w:pPr>
      <w:r>
        <w:rPr>
          <w:sz w:val="22"/>
          <w:szCs w:val="22"/>
        </w:rPr>
        <w:t>ст. 343 «Увеличение стоимости ГСМ» сокращение на 1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/>
      </w:pPr>
      <w:r>
        <w:rPr>
          <w:sz w:val="22"/>
          <w:szCs w:val="22"/>
        </w:rPr>
        <w:t>ст. 223 вид. расхода 247 «Коммунальные услуги» сокращение на 6,85 тыс.рублей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 виду расхода 800 – ст.291 «Уплата налогов, сборов и иных платежей» сокращение на 3,15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тыс.рублей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113 «Другие общегосударственные вопросы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составило на 504,5 тыс.рублей в т.ч. по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09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увеличение на 110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300,0 тыс.рублей;</w:t>
      </w:r>
    </w:p>
    <w:p>
      <w:pPr>
        <w:pStyle w:val="Normal"/>
        <w:rPr/>
      </w:pPr>
      <w:r>
        <w:rPr>
          <w:sz w:val="22"/>
          <w:szCs w:val="22"/>
        </w:rPr>
        <w:t>ст. 297 «Исполнение судебных актов» увеличение на 94,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апасность и правоохранительная деятельность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310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составило на 1,0 тыс. рублей </w:t>
      </w:r>
    </w:p>
    <w:p>
      <w:pPr>
        <w:pStyle w:val="Normal"/>
        <w:rPr/>
      </w:pPr>
      <w:r>
        <w:rPr>
          <w:sz w:val="22"/>
          <w:szCs w:val="22"/>
        </w:rPr>
        <w:t>ст. 221 «Услуги связи» увеличение на 1,2 тыс.рублей;</w:t>
      </w:r>
    </w:p>
    <w:p>
      <w:pPr>
        <w:pStyle w:val="Normal"/>
        <w:rPr/>
      </w:pPr>
      <w:r>
        <w:rPr>
          <w:sz w:val="22"/>
          <w:szCs w:val="22"/>
        </w:rPr>
        <w:t>ст.225 «Работы, услуги по содержанию имущества» сокращение на 0,2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409 «Дорожное хозяйство (дорожные фонды)» </w:t>
      </w:r>
      <w:r>
        <w:rPr>
          <w:sz w:val="22"/>
          <w:szCs w:val="22"/>
        </w:rPr>
        <w:t>увеличение составило на 92,06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ст.225 «Работы, услуги по содержанию имущества» увеличение на 92,06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разделам увеличение составило на 148,50 тыс.руб . в т.ч. подразделам: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501 «Жилищное хозяйство»</w:t>
      </w:r>
      <w:r>
        <w:rPr>
          <w:sz w:val="22"/>
          <w:szCs w:val="22"/>
        </w:rPr>
        <w:t xml:space="preserve"> увеличение составило на 50,0 тыс. рублей в т.ч.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50,0 на тыс.рублей (кап.взносы)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увеличение составило на 98,5 тыс. рублей в т.ч. п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100</w:t>
      </w:r>
      <w:r>
        <w:rPr>
          <w:sz w:val="22"/>
          <w:szCs w:val="22"/>
        </w:rPr>
        <w:t xml:space="preserve"> «Уличное освещение» увеличение на 33,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33,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оружений на них в границах поселений в рамках благоустройства» увеличение на 15,0 тыс.руб.</w:t>
      </w:r>
    </w:p>
    <w:p>
      <w:pPr>
        <w:pStyle w:val="Normal"/>
        <w:rPr/>
      </w:pPr>
      <w:r>
        <w:rPr>
          <w:sz w:val="22"/>
          <w:szCs w:val="22"/>
        </w:rPr>
        <w:t>ст. 291 «Налоги, пошлины и сборы» увеличение на 1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увеличение на 50,0 тыс.руб. по: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на 5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увеличение на 262,32 тыс.рублей в т.ч. по ст.:</w:t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по ст. 20100S024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197,32 на тыс.рублей софинансирование по инициат.бюджетированию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по ст.201004400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на 4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25,0 тыс.рублей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ы и спорта»</w:t>
      </w:r>
      <w:r>
        <w:rPr>
          <w:sz w:val="22"/>
          <w:szCs w:val="22"/>
        </w:rPr>
        <w:t xml:space="preserve"> увеличение на 10,0 тыс.рублей в т.ч. по ст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1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6655,48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7596,59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1018,38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1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ветлана</cp:lastModifiedBy>
  <cp:lastPrinted>2021-02-09T08:45:00Z</cp:lastPrinted>
  <dcterms:modified xsi:type="dcterms:W3CDTF">2021-02-26T05:51:00Z</dcterms:modified>
  <cp:revision>183</cp:revision>
  <dc:subject/>
  <dc:title>Пояснительная записка</dc:title>
</cp:coreProperties>
</file>