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Совет депутатов Петров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четвертая се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5.12.2020г.                                                                                 № 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бюджете Петров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021 год и плановый период 2022 и 2023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статьей 36 Устава Петровского сельсовета Ордынского района Новосибирской области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Утвердить бюджет Петровского сельсовета Ордынского района Новосибирской области на 2021 год и плановый период 2022 и 2023 годов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Направить настоящее решение Главе Петро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Опубликовать настоящее решение в периодическом печатном издании органов местного самоуправления Петровского сельсовета Ордынского района Новосибирской области  «Пет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Настоящее решение вступает в силу с 1 января 202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Контроль за исполнением настоящего решения возложить на постоянную комиссию Совета депутатов Петровского сельсовета Ордынского района Новосибирской области по бюджетной, налоговой, финансово-кредитной, социальной политике (Балесная А.А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"/>
        <w:gridCol w:w="4572"/>
      </w:tblGrid>
      <w:tr>
        <w:trPr>
          <w:trHeight w:val="1705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т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Т.Н. Голови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Петровского сельсовета Ордынского район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В.А. Кофа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вета депутатов Петр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 25 декабря 2020 № 21</w:t>
      </w:r>
    </w:p>
    <w:p>
      <w:pPr>
        <w:pStyle w:val="Heading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 Петровского сельсовета Ордынского района </w:t>
      </w:r>
    </w:p>
    <w:p>
      <w:pPr>
        <w:pStyle w:val="Heading3"/>
        <w:spacing w:before="0" w:after="0"/>
        <w:rPr/>
      </w:pPr>
      <w:r>
        <w:rPr>
          <w:rFonts w:cs="Arial" w:ascii="Arial" w:hAnsi="Arial"/>
          <w:sz w:val="24"/>
          <w:szCs w:val="24"/>
        </w:rPr>
        <w:t>Новосибирской области на 2021 год и плановый период 2022 и 2023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bCs/>
        </w:rPr>
        <w:t>Статья 1.</w:t>
      </w:r>
      <w:r>
        <w:rPr>
          <w:rFonts w:cs="Arial" w:ascii="Arial" w:hAnsi="Arial"/>
          <w:b/>
        </w:rPr>
        <w:t xml:space="preserve"> Основные характеристики бюдж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етровского сельсовета Ордынского района Новосибирской области на 2021 год и плановый период 2022 и 2023 годов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1. Утвердить основные характеристики бюджета Петровского сельсовета Ордынского района Новосибирской области (далее – бюджет Петровского сельсовета) на 2021 год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) прогнозируемый общий объем доходов бюджета Петровского сельсовета в сумме 6578,21 тыс. рублей, в том числе объем безвозмездных поступлений в сумме 4144,22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</w:rPr>
        <w:t>. рублей, из них объем межбюджетных трансфертов, получаемых из других бюджетов бюджетной системы Российской Федерации в сумме 4144,22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) общий объем расходов бюджета Петровского сельсовета в сумме 6578,21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3) Дефицит бюджета Петровского сельсовета  на 2021 год 0,0 рублей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. Утвердить основные характеристики бюджета Петровского сельсовета на плановый период 2022 год и 2023 годов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) прогнозируемый общий объем доходов бюджета Петровского сельсовета на 2022 год в сумме  6641,08 тыс. рублей, в том числе объем безвозмездных поступлений в сумме 4097,62 тыс. рублей, из них объем межбюджетных трансфертов, получаемых из других бюджетов бюджетной системы Российской Федерации в сумме 4097,62 тыс. рублей;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и на 2023 год в </w:t>
      </w:r>
      <w:r>
        <w:rPr>
          <w:rFonts w:cs="Arial" w:ascii="Arial" w:hAnsi="Arial"/>
          <w:color w:val="000000"/>
        </w:rPr>
        <w:t xml:space="preserve">сумме </w:t>
      </w:r>
      <w:r>
        <w:rPr>
          <w:rFonts w:cs="Arial" w:ascii="Arial" w:hAnsi="Arial"/>
        </w:rPr>
        <w:t>4996,56 тыс. рублей, в том числе объем безвозмездных поступлений в 2381,46 тыс. рублей, из них объем межбюджетных трансфертов, получаемых из других бюджетов бюджетной системы Российской Федерации в сумме 2381,46 тыс. рублей.</w:t>
      </w:r>
    </w:p>
    <w:p>
      <w:pPr>
        <w:pStyle w:val="TextBody"/>
        <w:ind w:firstLine="539"/>
        <w:jc w:val="both"/>
        <w:rPr/>
      </w:pPr>
      <w:r>
        <w:rPr>
          <w:rFonts w:cs="Arial" w:ascii="Arial" w:hAnsi="Arial"/>
          <w:sz w:val="24"/>
        </w:rPr>
        <w:t>2) общий объем расходов бюджета Петровского сельсовета на 2022 год в сумме 6641,08 тыс. рублей, в том числе условно утвержденные расходы в сумме 166,03 тыс. рублей, и на 2023 год в сумме 4996,56 тыс. рублей, в том числе условно утвержденные расходы в сумме 249,83 тыс. рублей;</w:t>
      </w:r>
    </w:p>
    <w:p>
      <w:pPr>
        <w:pStyle w:val="TextBody"/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бюджета Петровского сельсовета  на 2022 год 0,0 рублей.</w:t>
      </w:r>
    </w:p>
    <w:p>
      <w:pPr>
        <w:pStyle w:val="TextBody"/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ефицит бюджета Петровского сельсовета  на 2023 год 0,0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Статья 2. Главные администраторы </w:t>
      </w:r>
      <w:r>
        <w:rPr>
          <w:rFonts w:cs="Arial" w:ascii="Arial" w:hAnsi="Arial"/>
          <w:b/>
        </w:rPr>
        <w:t>доходов бюджета Петровского сельсов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 главные администраторы источников финансирования дефицита бюдж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етровского сельсовета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Утвердить главным администратором доходов бюджета администрацию </w:t>
      </w:r>
      <w:r>
        <w:rPr>
          <w:rFonts w:cs="Arial" w:ascii="Arial" w:hAnsi="Arial"/>
        </w:rPr>
        <w:t xml:space="preserve">Петровского сельсовета </w:t>
      </w:r>
      <w:r>
        <w:rPr>
          <w:rFonts w:cs="Arial" w:ascii="Arial" w:hAnsi="Arial"/>
          <w:color w:val="000000"/>
        </w:rPr>
        <w:t>Орды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Утвердить перечень главных администраторов доход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юджета Петровского сельсовета Ордынского района Новосибирской области  на 2021 год и  плановый период 2022 и 2023 годов согласно приложения № 1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) перечень главных администраторов налоговых и неналоговых доходов бюджета Петровского сельсовета согласно таблице 1;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2) перечень главных администраторов безвозмездных поступлений бюджета Петровского сельсовета согласно таблице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Утвердить перечень главных администраторов источников финансирования дефицита бюджета Петровского сельсовета на 2021 год и плановый период 2022и 2023 годов согласно приложению №2 к настоящему реш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3. Формирование доходов </w:t>
      </w:r>
      <w:r>
        <w:rPr>
          <w:rFonts w:cs="Arial" w:ascii="Arial" w:hAnsi="Arial"/>
          <w:b/>
        </w:rPr>
        <w:t>бюджета Петровского сельсове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Установить, что доходы бюджета Петровского сельсовета на 2021 год и плановый период 2022 и 2023 годов 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 пеней и штрафов по ним,  неналоговых доходов, а также за счет  безвозмездных поступлений,  с учетом единых нормативов отчислений в бюджеты муниципальных образований Новосибирской области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4. Нормативы распределения доходов между бюджетами бюджетной системы Российской Федераци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1 год и плановый период 2022 и 2023 годов согласно приложения № 3 к настоящему решению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5. Особенности заключения договоро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Установить, что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100 процентов суммы договора (муниципального контракта) - по договорам (муниципальным 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з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в размере 100 процентов суммы договора (муниципального  контракта) - по распоряжению администрации Петровского сельсовета Ордынского района Новосибирской област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тья 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редства, поступившие в бюджет Петровского сельсовета в качестве  безвозмездных поступлени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от физических и юридических лиц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Установить, что средства, поступившие в бюджет Петровского сельсовета в качестве  безвозмездных поступлений от физических и юридических лиц, в том числе, добровольные пожертвования, учитываются на лицевом счете, открытом в  Федеральном Казначействе и расходуются на обеспечение своей деятельности в соответствии со сметами доходов и расходов, определяемом главным распорядителем средств бюджета Петровского сельсовета. Установить, что заключение и оплата договоров, исполнение которых осуществляется за счет средств поступивших в бюджет Петровского сельсовета в качестве безвозмездных поступлений от физических и юридических лиц (в том числе добровольные пожертвования), производятся в пределах утвержденных смет доходов и расходов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Статья 7</w:t>
      </w:r>
      <w:r>
        <w:rPr>
          <w:rFonts w:cs="Arial" w:ascii="Arial" w:hAnsi="Arial"/>
          <w:b/>
        </w:rPr>
        <w:t>. Бюджетные ассигнования бюдж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етровского сельсовета на 2021 год и плановый период 2022и 2023 годов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sz w:val="24"/>
            <w:szCs w:val="24"/>
          </w:rPr>
          <w:t>статьей 1</w:t>
        </w:r>
      </w:hyperlink>
      <w:r>
        <w:rPr>
          <w:sz w:val="24"/>
          <w:szCs w:val="24"/>
        </w:rPr>
        <w:t xml:space="preserve"> настоящего решения распределение бюджетных ассигнований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1) по разделам, подразделам, целевым статьям, группам (группам и подгруппам) видов расходов классификации расходов бюджета Петровского сельсовета на 2021 год согласно таблице 1 приложения № 4 к настоящему решению и на плановый период 2022 и 2023 годов, согласно таблице 2 приложения № 4 к настоящему решению;</w:t>
      </w:r>
    </w:p>
    <w:p>
      <w:pPr>
        <w:pStyle w:val="TextBody"/>
        <w:widowControl w:val="false"/>
        <w:ind w:firstLine="54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2) </w:t>
      </w:r>
      <w:r>
        <w:rPr>
          <w:rFonts w:eastAsia="Calibri" w:cs="Arial" w:ascii="Arial" w:hAnsi="Arial"/>
          <w:sz w:val="24"/>
        </w:rPr>
        <w:t xml:space="preserve">по целевым статьям, группам и подгруппам видов расходов классификации расходов бюджета Петровского сельсовета </w:t>
      </w:r>
      <w:r>
        <w:rPr>
          <w:rFonts w:cs="Arial" w:ascii="Arial" w:hAnsi="Arial"/>
          <w:sz w:val="24"/>
        </w:rPr>
        <w:t>на 2021 год согласно таблице 1 приложения № 5 к настоящему решению и на плановый период 2022 и 2023 годов, согласно таблице 2 приложения  №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Утвердить в</w:t>
      </w:r>
      <w:r>
        <w:rPr>
          <w:rFonts w:eastAsia="Calibri" w:cs="Arial" w:ascii="Arial" w:hAnsi="Arial"/>
        </w:rPr>
        <w:t xml:space="preserve">едомственную структуру расходов бюджета Петровского сельсовета </w:t>
      </w:r>
      <w:r>
        <w:rPr>
          <w:rFonts w:cs="Arial" w:ascii="Arial" w:hAnsi="Arial"/>
        </w:rPr>
        <w:t>на 2021 год согласно таблице 1 приложения № 6 к настоящему решению и на плановый период 2022 и 2023 годов, согласно таблице 2 приложения    №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 Утвердить общий объем </w:t>
      </w:r>
      <w:r>
        <w:rPr>
          <w:rFonts w:eastAsia="Calibri" w:cs="Arial" w:ascii="Arial" w:hAnsi="Arial"/>
        </w:rPr>
        <w:t xml:space="preserve">бюджетных ассигнований, направленных  на исполнение публичных нормативных обязательств </w:t>
      </w:r>
      <w:r>
        <w:rPr>
          <w:rFonts w:cs="Arial" w:ascii="Arial" w:hAnsi="Arial"/>
        </w:rPr>
        <w:t>на 2021 год в сумме 175,0 тыс. рублей, на 2022 год в сумме 175,0 тыс. рублей и на 2023 год в сумме 0,0 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Утвердить р</w:t>
      </w:r>
      <w:r>
        <w:rPr>
          <w:rFonts w:eastAsia="Calibri" w:cs="Arial" w:ascii="Arial" w:hAnsi="Arial"/>
        </w:rPr>
        <w:t>аспределение бюджетных ассигнований на исполнение публичных нормативных обязательств подлежащих исполнению за счет средств бюджета</w:t>
      </w:r>
      <w:r>
        <w:rPr>
          <w:rFonts w:cs="Arial" w:ascii="Arial" w:hAnsi="Arial"/>
        </w:rPr>
        <w:t xml:space="preserve"> Петровского сельсовета  на 2021 год согласно таблице 1 приложения № 7  к настоящему решению и  на плановый период 2022 и 2023 годов, согласно таблице 2 приложения  № 7 к настоящему решению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Утвердить размер резервного фонда администрации Петровского сельсовета  на 2021 год в сумме 10,0 тыс.руб., в плановом периоде на 2022 год в сумме 10,0 тыс.руб., на 2023 год в сумме 0,0 тыс.руб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6. 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предоставляются в случаях, предусмотренных федеральным законодательством, законодательством Новосибирской области и (или) нормативными правовыми актами органов местного самоуправления Петровского сельсовета Ордынского района Новосибирской области  и в пределах бюджетных ассигнований, предусмотренных ведомственной структурой расходов бюджета Петровского сельсовета на 2021 год и на плановый период 2022 и 2023  годов по соответствующим целевым статьям и виду расходов согласно приложению №6 к настоящему решению, в порядке, установленном администрацией Петровского сельсовета Ордынского района Новосибирской области.</w:t>
      </w:r>
    </w:p>
    <w:p>
      <w:pPr>
        <w:pStyle w:val="TextBody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  <w:b/>
          <w:sz w:val="24"/>
        </w:rPr>
        <w:t>Статья 8</w:t>
      </w:r>
      <w:r>
        <w:rPr>
          <w:rFonts w:cs="Arial" w:ascii="Arial" w:hAnsi="Arial"/>
          <w:b/>
          <w:color w:val="000000"/>
          <w:sz w:val="24"/>
        </w:rPr>
        <w:t>.</w:t>
      </w:r>
      <w:r>
        <w:rPr>
          <w:rFonts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Иные межбюджетные трансферты, передаваемые в бюджет Ордынского района Новосибирской области из бюджета Петровского сельсовета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sz w:val="24"/>
        </w:rPr>
        <w:t xml:space="preserve">1. Утвердить объем иных межбюджетных трансфертов, передаваемых </w:t>
      </w:r>
      <w:r>
        <w:rPr>
          <w:rFonts w:cs="Arial" w:ascii="Arial" w:hAnsi="Arial"/>
          <w:color w:val="000000"/>
          <w:sz w:val="24"/>
        </w:rPr>
        <w:t xml:space="preserve">в бюджет Ордынского района Новосибирской области </w:t>
      </w:r>
      <w:r>
        <w:rPr>
          <w:rFonts w:cs="Arial" w:ascii="Arial" w:hAnsi="Arial"/>
          <w:sz w:val="24"/>
        </w:rPr>
        <w:t>из бюджета Петровского</w:t>
      </w:r>
      <w:r>
        <w:rPr>
          <w:rFonts w:cs="Arial" w:ascii="Arial" w:hAnsi="Arial"/>
          <w:color w:val="000000"/>
          <w:sz w:val="24"/>
        </w:rPr>
        <w:t xml:space="preserve"> сельсовет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2021 год в сумме 21186,0 рубле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2022 год в сумме 0,0 тыс.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 2023 год в сумме 0,0 тыс. рублей.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2. Утвердить цели предоставления и распределение </w:t>
      </w:r>
      <w:r>
        <w:rPr>
          <w:rFonts w:cs="Arial" w:ascii="Arial" w:hAnsi="Arial"/>
          <w:sz w:val="24"/>
        </w:rPr>
        <w:t xml:space="preserve">иных межбюджетных трансфертов, передаваемые  </w:t>
      </w:r>
      <w:r>
        <w:rPr>
          <w:rFonts w:cs="Arial" w:ascii="Arial" w:hAnsi="Arial"/>
          <w:color w:val="000000"/>
          <w:sz w:val="24"/>
        </w:rPr>
        <w:t xml:space="preserve">в бюджет Ордынского района Новосибирской области </w:t>
      </w:r>
      <w:r>
        <w:rPr>
          <w:rFonts w:cs="Arial" w:ascii="Arial" w:hAnsi="Arial"/>
          <w:sz w:val="24"/>
        </w:rPr>
        <w:t>из бюджета Петровского</w:t>
      </w:r>
      <w:r>
        <w:rPr>
          <w:rFonts w:cs="Arial" w:ascii="Arial" w:hAnsi="Arial"/>
          <w:color w:val="000000"/>
          <w:sz w:val="24"/>
        </w:rPr>
        <w:t xml:space="preserve"> сельсовета Ордынского района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color w:val="000000"/>
          <w:sz w:val="24"/>
        </w:rPr>
        <w:t xml:space="preserve">1) на выполнение, переданных полномочий по внешнему муниципальному финансовому контролю на 2021 год согласно таблице 1.1 приложения № 8 к настоящему решению и на </w:t>
      </w:r>
      <w:r>
        <w:rPr>
          <w:rFonts w:cs="Arial" w:ascii="Arial" w:hAnsi="Arial"/>
          <w:sz w:val="24"/>
        </w:rPr>
        <w:t xml:space="preserve">плановый период </w:t>
      </w:r>
      <w:r>
        <w:rPr>
          <w:rFonts w:cs="Arial" w:ascii="Arial" w:hAnsi="Arial"/>
          <w:color w:val="000000"/>
          <w:sz w:val="24"/>
        </w:rPr>
        <w:t>2022 и 2023 год согласно таблице 1.2 приложения № 8 к настоящему решению.</w:t>
      </w:r>
    </w:p>
    <w:p>
      <w:pPr>
        <w:pStyle w:val="TextBody"/>
        <w:tabs>
          <w:tab w:val="clear" w:pos="708"/>
          <w:tab w:val="left" w:pos="90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b/>
          <w:sz w:val="24"/>
        </w:rPr>
        <w:t>Статья 9</w:t>
      </w:r>
      <w:r>
        <w:rPr>
          <w:rFonts w:cs="Arial" w:ascii="Arial" w:hAnsi="Arial"/>
          <w:b/>
          <w:color w:val="000000"/>
          <w:sz w:val="24"/>
        </w:rPr>
        <w:t>.</w:t>
      </w:r>
      <w:r>
        <w:rPr>
          <w:rFonts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Дорожный фонд Петровского  сельсовета Ордынского района  Новосибирской области</w:t>
      </w:r>
    </w:p>
    <w:p>
      <w:pPr>
        <w:pStyle w:val="TextBody"/>
        <w:tabs>
          <w:tab w:val="clear" w:pos="708"/>
          <w:tab w:val="left" w:pos="900" w:leader="none"/>
        </w:tabs>
        <w:ind w:first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1.Утвердить  объем бюджетных ассигнований  дорожного фонда  Петровского сельсовета Ордынского района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Arial" w:ascii="Arial" w:hAnsi="Arial"/>
          <w:bCs/>
          <w:color w:val="000000"/>
          <w:sz w:val="24"/>
        </w:rPr>
        <w:t>1)</w:t>
      </w:r>
      <w:r>
        <w:rPr>
          <w:rFonts w:cs="Arial" w:ascii="Arial" w:hAnsi="Arial"/>
          <w:color w:val="000000"/>
          <w:sz w:val="24"/>
        </w:rPr>
        <w:t xml:space="preserve"> на 2021 год в сумме 1190,59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) на 2022 год в сумме 1259,36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) на 2023 год в сумме  1306,90 тыс.рублей.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.Установить, что источниками   формирования  дорожного фонда  Петровского  сельсовета Ордынского  района  Новосибирской  области  являются  с</w:t>
      </w:r>
      <w:r>
        <w:rPr>
          <w:rFonts w:cs="Arial" w:ascii="Arial" w:hAnsi="Arial"/>
          <w:bCs/>
          <w:color w:val="000000"/>
          <w:sz w:val="24"/>
        </w:rPr>
        <w:t xml:space="preserve">убсидии на реализацию мероприятий государственной  программы  Новосибирской области  "Развитие автомобильных дорог  регионального,  межмуниципального и местного значения в Новосибирской области»,  и доходы  от  акцизов на автомобильный бензин,  прямогонный бензин,  дизельное топливо, моторные масла для дизельных и (или) карбюраторных  (инжекторных) двигателей и собственные средства местного бюджета в т.ч. штрафы.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b/>
          <w:bCs/>
          <w:sz w:val="24"/>
        </w:rPr>
        <w:t xml:space="preserve">Статья 10. Прогнозный план приватизации муниципального имущества Петровского сельсовета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Прогнозный  план приватизации муниципального имущества Петровского сельсовета Ордынского района Новосибирской области на 2021 год не планируется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b/>
          <w:bCs/>
          <w:sz w:val="24"/>
        </w:rPr>
        <w:t>Статья 11. И</w:t>
      </w:r>
      <w:r>
        <w:rPr>
          <w:rFonts w:cs="Arial" w:ascii="Arial" w:hAnsi="Arial"/>
          <w:b/>
          <w:sz w:val="24"/>
        </w:rPr>
        <w:t>сточники финансирования дефицита  бюджета Петровского сельсовета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Утвердить источники финансирования дефицита бюджета Петровского сельсовета Ордынского района Новосибирской области: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2021 год согласно таблице 1 приложения № 9 к настоящему решению; 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лановый период 2022 и 2023 годов согласно таблице 2 приложения № 9 к настоящему решению.</w:t>
      </w:r>
    </w:p>
    <w:p>
      <w:pPr>
        <w:pStyle w:val="TextBody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b/>
          <w:bCs/>
          <w:sz w:val="24"/>
        </w:rPr>
        <w:t>Статья 12. Муниципальные внутренние заимствования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bCs/>
          <w:sz w:val="24"/>
        </w:rPr>
        <w:t xml:space="preserve">1. </w:t>
      </w:r>
      <w:r>
        <w:rPr>
          <w:rFonts w:cs="Arial" w:ascii="Arial" w:hAnsi="Arial"/>
          <w:sz w:val="24"/>
        </w:rPr>
        <w:t>Утвердить Программу муниципальных внутренних заимствований Петровского сельсовета Ордынского района Новосибирской области: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) на 2021 год согласно таблице 1.1 приложения № 10 к настоящему решению; 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) на плановый период 2022 и 2023 годов согласно таблице 1.2  приложения № 10 к настоящему решению.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360"/>
        <w:rPr/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 xml:space="preserve">Статья 13. Муниципальный внутренний долг </w:t>
      </w:r>
      <w:r>
        <w:rPr>
          <w:rFonts w:cs="Arial" w:ascii="Arial" w:hAnsi="Arial"/>
          <w:b/>
          <w:sz w:val="24"/>
        </w:rPr>
        <w:t>Петровского сельсовета</w:t>
      </w:r>
      <w:r>
        <w:rPr>
          <w:rFonts w:cs="Arial" w:ascii="Arial" w:hAnsi="Arial"/>
          <w:b/>
          <w:bCs/>
          <w:sz w:val="24"/>
        </w:rPr>
        <w:t xml:space="preserve"> Ордынского района Новосибирской области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  Утвердить верхний предел муниципального внутреннего долга Петровского сельсовета Ордынского района Новосибирской области на 1 января 2022 года   0,0  тыс. рублей, на 1 января 2023 года  0,0 тыс. рублей, на 1 января  2024 года   0,0 тыс. рублей.</w:t>
      </w:r>
    </w:p>
    <w:p>
      <w:pPr>
        <w:pStyle w:val="TextBody"/>
        <w:tabs>
          <w:tab w:val="clear" w:pos="708"/>
          <w:tab w:val="left" w:pos="360" w:leader="none"/>
        </w:tabs>
        <w:ind w:hanging="43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2. Установить объем расходов на обслуживание муниципального долга Петровского сельсовета Ордынского района Новосибирской области на 2021 год в сумме 0,0 тыс. рублей; на 2022 год  в сумме 0,0 тыс. рублей и 2023 год в сумме  0,0  тыс. рублей. </w:t>
      </w:r>
    </w:p>
    <w:p>
      <w:pPr>
        <w:pStyle w:val="TextBody"/>
        <w:tabs>
          <w:tab w:val="clear" w:pos="708"/>
          <w:tab w:val="left" w:pos="360" w:leader="none"/>
        </w:tabs>
        <w:ind w:hanging="4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тья 14. Предоставление муниципальных гаранти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Петровского сельсовета Ордынского района Новосибирской области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4"/>
        </w:rPr>
        <w:t>Предоставление муниципальных гарантий Петровского сельсовета Ордынского района Новосибирской области в 2021 году и плановом периоде 2022 и 2023 годов – не предусматривается.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Статья 15.</w:t>
      </w:r>
      <w:r>
        <w:rPr>
          <w:rFonts w:cs="Arial" w:ascii="Arial" w:hAnsi="Arial"/>
          <w:b/>
          <w:bCs/>
        </w:rPr>
        <w:t xml:space="preserve"> Особенности использования </w:t>
      </w:r>
      <w:r>
        <w:rPr>
          <w:rFonts w:cs="Arial" w:ascii="Arial" w:hAnsi="Arial"/>
          <w:b/>
        </w:rPr>
        <w:t>остатков средств  бюджета Петровского сельсовета на начало текущего года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остатки средств бюджета Петровского сельсов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Петровского сельсовета Орды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  <w:bCs/>
        </w:rPr>
        <w:t xml:space="preserve">Статья </w:t>
      </w:r>
      <w:r>
        <w:rPr>
          <w:rFonts w:cs="Arial" w:ascii="Arial" w:hAnsi="Arial"/>
          <w:b/>
          <w:bCs/>
          <w:iCs/>
        </w:rPr>
        <w:t>16.</w:t>
      </w:r>
      <w:r>
        <w:rPr>
          <w:rFonts w:cs="Arial" w:ascii="Arial" w:hAnsi="Arial"/>
          <w:b/>
          <w:bCs/>
        </w:rPr>
        <w:t> Особенности исполнения бюджета поселения в 2021 год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.Установить в соответствии с </w:t>
      </w:r>
      <w:hyperlink r:id="rId2">
        <w:r>
          <w:rPr>
            <w:rStyle w:val="InternetLink"/>
            <w:rFonts w:cs="Arial" w:ascii="Arial" w:hAnsi="Arial"/>
          </w:rPr>
          <w:t>пунктом 8 статьи 217</w:t>
        </w:r>
      </w:hyperlink>
      <w:r>
        <w:rPr>
          <w:rFonts w:cs="Arial" w:ascii="Arial" w:hAnsi="Arial"/>
        </w:rPr>
        <w:t xml:space="preserve"> Бюджетного кодекса Российской Федерации следующие основания для внесения в 2021 году изменений в показатели сводной бюджетной росписи бюджета Петровского сельсовета, связанные с особенностями исполнения бюджета Петровского сельсовета и (или) перераспределения бюджетных ассигнований между главными распорядителями и получателями  бюджетных средств бюджета Петровского сельсовет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а;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;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3)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 налоговых органов, органов управления государственными внебюджетными фондами о взыскании налогов, сборов, страховых взносов, пеней и штрафов, об о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бюджета Петровского сельсовет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4) </w:t>
      </w:r>
      <w:r>
        <w:rPr>
          <w:rFonts w:eastAsia="Calibri" w:cs="Arial" w:ascii="Arial" w:hAnsi="Arial"/>
        </w:rPr>
        <w:t>изменение бюджетных ассигнований в части расходов, производимых за счет средств федерального бюджета и областного бюджетов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и областного бюджетов по перечислению в бюджет</w:t>
      </w:r>
      <w:r>
        <w:rPr>
          <w:rFonts w:cs="Arial" w:ascii="Arial" w:hAnsi="Arial"/>
        </w:rPr>
        <w:t xml:space="preserve"> Петровского сельсовета</w:t>
      </w:r>
      <w:r>
        <w:rPr>
          <w:rFonts w:eastAsia="Calibri" w:cs="Arial" w:ascii="Arial" w:hAnsi="Arial"/>
        </w:rPr>
        <w:t xml:space="preserve"> межбюджетных трансфертов, имеющих целевое назначение, в пределах сумм, необходимых для оплаты денежных обязательств по расходам получателей средств бюджета</w:t>
      </w:r>
      <w:r>
        <w:rPr>
          <w:rFonts w:cs="Arial" w:ascii="Arial" w:hAnsi="Arial"/>
        </w:rPr>
        <w:t xml:space="preserve"> Петровского сельсовета</w:t>
      </w:r>
      <w:r>
        <w:rPr>
          <w:rFonts w:eastAsia="Calibri" w:cs="Arial" w:ascii="Arial" w:hAnsi="Arial"/>
        </w:rPr>
        <w:t>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)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исполнительными органами государственной власти Новосибирской области или физическими и юридическими лицами, сверх объемов, утвержденных настоящим решением; 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6) распределение на основании правовых актов Новосибирской области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бюджету Петровского сельсовета сверх объемов, утвержденных настоящим решением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7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8)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й, межбюджетных трансфертов из областного бюджета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9) перераспределение бюджетных ассигнований, предусмотренных главным распорядителям бюджетных средств бюджета Петровского сельсовета за счет межбюджетных трансфертов из областного бюджета и средств софинансирования из бюджета Петровского сельсовета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бюджета Петровского сельсовета в текущем финансовом году, в целях исполнения решений администрации Петровского сельсовета Ордынского района Новосибирской области по погашению просроченной кредиторской задолженности главного распорядителя бюджета Петр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)</w:t>
      </w:r>
      <w:r>
        <w:rPr>
          <w:rFonts w:eastAsia="Calibri" w:cs="Arial" w:ascii="Arial" w:hAnsi="Arial"/>
        </w:rPr>
        <w:t>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 Установить, что в ходе исполнения бюджета Петровского сельсовета в 2021 году в соответствии с решениями администрации Петровского сельсовета Ордынского района Новосибирской области в сводную бюджетную роспись бюджета Петровского сельсов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Петровского сельсовета Ордынского района Новосибирской области с целью направления бюджетных ассигнований на финансовое обеспечение мероприятий, связанных с профилактикой и устранением последствий распространения коронавирусной инфекции, а также на иные цели, определенные администрацией Петровского сельсовета Ордынского район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Глава Петровского сельсовета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дынского района            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ибирской области                                                               В.А. Кофа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5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spacing w:val="40"/>
      <w:sz w:val="32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32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21">
    <w:name w:val="Цитата 2 Знак"/>
    <w:basedOn w:val="Style5"/>
    <w:qFormat/>
    <w:rPr>
      <w:rFonts w:cs="Times New Roman"/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rFonts w:cs="Times New Roman"/>
      <w:b/>
      <w:bCs/>
      <w:i/>
      <w:iCs/>
      <w:color w:val="4F81BD"/>
      <w:sz w:val="22"/>
      <w:szCs w:val="22"/>
    </w:rPr>
  </w:style>
  <w:style w:type="character" w:styleId="Style9">
    <w:name w:val="Слабое выделение"/>
    <w:basedOn w:val="Style5"/>
    <w:qFormat/>
    <w:rPr>
      <w:rFonts w:cs="Times New Roman"/>
      <w:i/>
      <w:color w:val="808080"/>
    </w:rPr>
  </w:style>
  <w:style w:type="character" w:styleId="Style10">
    <w:name w:val="Сильное выделение"/>
    <w:basedOn w:val="Style5"/>
    <w:qFormat/>
    <w:rPr>
      <w:rFonts w:cs="Times New Roman"/>
      <w:b/>
      <w:i/>
      <w:color w:val="4F81BD"/>
    </w:rPr>
  </w:style>
  <w:style w:type="character" w:styleId="Style11">
    <w:name w:val="Слабая ссылка"/>
    <w:basedOn w:val="Style5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rFonts w:cs="Times New Roman"/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5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6">
    <w:name w:val="Текст выноски Знак"/>
    <w:basedOn w:val="Style5"/>
    <w:qFormat/>
    <w:rPr>
      <w:rFonts w:ascii="Times New Roman" w:hAnsi="Times New Roman" w:cs="Times New Roman"/>
      <w:sz w:val="2"/>
    </w:rPr>
  </w:style>
  <w:style w:type="character" w:styleId="Style1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240" w:after="60"/>
      <w:jc w:val="left"/>
      <w:outlineLvl w:val="9"/>
    </w:pPr>
    <w:rPr>
      <w:rFonts w:ascii="Cambria" w:hAnsi="Cambria" w:cs="Cambria"/>
      <w:bCs/>
      <w:spacing w:val="0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38:00Z</dcterms:created>
  <dc:creator>Катя</dc:creator>
  <dc:description/>
  <cp:keywords/>
  <dc:language>en-US</dc:language>
  <cp:lastModifiedBy>Светлана</cp:lastModifiedBy>
  <cp:lastPrinted>2020-12-25T13:53:00Z</cp:lastPrinted>
  <dcterms:modified xsi:type="dcterms:W3CDTF">2021-04-02T10:00:00Z</dcterms:modified>
  <cp:revision>10</cp:revision>
  <dc:subject/>
  <dc:title>Совет депутатов Ордынского района</dc:title>
</cp:coreProperties>
</file>