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Arial" w:ascii="Arial" w:hAnsi="Arial"/>
          <w:color w:val="000000"/>
          <w:sz w:val="16"/>
          <w:szCs w:val="16"/>
        </w:rPr>
        <w:t xml:space="preserve">Приложение 3 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к решению Совета депутатов Петровского сельсовета 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Ордынского района Новосибирской области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color w:val="000000"/>
          <w:sz w:val="16"/>
          <w:szCs w:val="16"/>
        </w:rPr>
        <w:t xml:space="preserve">«Об исполнении бюджета  Петровского сельсовета Ордынского района 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Новосибирской области за  2013 год»</w:t>
      </w:r>
      <w:r>
        <w:rPr>
          <w:sz w:val="16"/>
        </w:rPr>
        <w:t xml:space="preserve">  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color w:val="000000"/>
          <w:sz w:val="20"/>
          <w:szCs w:val="16"/>
        </w:rPr>
        <w:t>Кассовое исполнение расходов бюджета Петровского сельсовета Ордынского района Новосибирской области за 2013 год по ведомственной структуре расход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рублях)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900"/>
        <w:gridCol w:w="629"/>
        <w:gridCol w:w="720"/>
        <w:gridCol w:w="1260"/>
        <w:gridCol w:w="720"/>
        <w:gridCol w:w="720"/>
        <w:gridCol w:w="1440"/>
        <w:gridCol w:w="1620"/>
      </w:tblGrid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з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2013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2013 год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Петровского сельсов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го района Новосибир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Общегосударственные вопрос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9779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5218,55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ункционирование высшего должностного лица субъекта Российской Федерации и </w:t>
            </w:r>
            <w:r>
              <w:rPr>
                <w:b/>
                <w:color w:val="000000"/>
              </w:rPr>
              <w:t>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4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49</w:t>
            </w:r>
            <w:r>
              <w:rPr>
                <w:b/>
              </w:rPr>
              <w:t>8167,87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167,87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и страховые взнос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167,87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6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027,87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7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40,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8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7855,68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58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6755,68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8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7755,68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3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732,44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224,44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9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508,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выплаты персоналу, за исключением фонда оплаты труд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40,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40,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 для государствен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89814,32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52,84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65,35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57,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738,39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200,74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90,23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80,23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обязатель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78,69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78,69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уществление полномочий по решению вопросов в сфере административных правонаруш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205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5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5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9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95,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9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95,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9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95,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другим бюджетам бюджетной системы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9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95,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еспечение проведения выборов и референду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3900,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в представительные органы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00,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 для государствен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00,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00,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 для государствен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4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72470,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Мобилизационная 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724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2470,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24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2470,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24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2470,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39,02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30,98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700,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щита населения и территории от последствий ЧС  природного и техногенного характера, гражданская оборон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00,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00,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00,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00,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 для государствен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35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57700,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84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6200,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госрочная целевая программа «Развитие автомобильных дорог в Новосибирской области на 2012-2014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6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4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6200,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6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4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6200,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6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4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1555,5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6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644,5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1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1500,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Территориальное планирование Новосибир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3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500,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 для государствен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3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500,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3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500,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3660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91994,2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9860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918625,44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 для государствен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0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840,44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0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840,44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государственных учреждений), и  физическим лицам-проиводителям  товаров, работ,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97785,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97785,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Долгосрочная целевая программа «Энергосбережение и повышение энергетической эффективности Новосибирской области на период до 2015 год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222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12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государственных учреждений), и  физическим лицам-проиводителям  товаров, работ,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2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2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38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1333216,38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38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2216,38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 для государствен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216,38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работы, услу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216,38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Расходы, возникающие при выполнении полномочий органом местного самоуправления по вопросам местного значения в части снабжения населения топлив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0</w:t>
            </w:r>
            <w:r>
              <w:rPr>
                <w:i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4083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38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7800,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государственных учреждений), и физическим лицам-проиводителям  товаров, работ,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83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800,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83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800,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 для государствен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работы, услу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едомственная целевая программа «Государственная поддержка муниципальных образований по благоустройству территорий населенных пунктов и подготовка объектов ЖКХ Новосибирской области к работе в осеннее-зимний период на 2013-2015г.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554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13200,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государственных (муниципальных) учреждений), государственных корпораций (компаний), индивидуальным предпринимателям, физическим лицам-проиводителям  товаров, работ,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54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200,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54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200,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152,38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личное осве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9144,23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 для государствен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44,23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44,23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держание автомобильных дорог и инженерных сооружений в городских округах и поселен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6948,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,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48,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90238,15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 для государствен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238,15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70,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03,15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работы, услу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65,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едомственная целевая программа «Государственная поддержка муниципальных образований по благоустройству территорий населенных пунктов и подготовка объектов ЖКХ Новосибирской области к работе в осеннее-зимний период на 2013-2015г.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554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612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612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3822,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 для государствен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4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22,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4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4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22,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 для государствен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ультура, кинематограф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552,52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552,52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40</w:t>
            </w:r>
            <w:r>
              <w:rPr>
                <w:color w:val="000000"/>
                <w:lang w:val="en-US"/>
              </w:rPr>
              <w:t>99</w:t>
            </w:r>
            <w:r>
              <w:rPr>
                <w:color w:val="00000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552,52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 для государствен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552,52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52,52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содержанию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,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0,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938,8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938,8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38,8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38,8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и, пособия, выплачиваемые организациями сектора гос.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38,8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32"/>
                <w:szCs w:val="32"/>
              </w:rPr>
              <w:t>Физическая культура и спорт</w:t>
            </w: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47,06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47,06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47,06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 для государствен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9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47,06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9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47,06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122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46621,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етровского сельсовета                                                                                                                                            Г.В. Уточкина</w:t>
      </w:r>
    </w:p>
    <w:sectPr>
      <w:type w:val="nextPage"/>
      <w:pgSz w:orient="landscape" w:w="16838" w:h="11906"/>
      <w:pgMar w:left="510" w:right="638" w:gutter="0" w:header="0" w:top="54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2.1.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2.1.;Times New Roman" w:hAnsi="2.1.;Times New Roman" w:cs="2.1.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6:15:00Z</dcterms:created>
  <dc:creator>1</dc:creator>
  <dc:description/>
  <cp:keywords/>
  <dc:language>en-US</dc:language>
  <cp:lastModifiedBy>User</cp:lastModifiedBy>
  <cp:lastPrinted>2013-02-13T12:08:00Z</cp:lastPrinted>
  <dcterms:modified xsi:type="dcterms:W3CDTF">2014-03-28T03:08:00Z</dcterms:modified>
  <cp:revision>5</cp:revision>
  <dc:subject/>
  <dc:title>                                                                                                                                                                                                                            Приложение 4</dc:title>
</cp:coreProperties>
</file>