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>Приложение 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к решению Совета депутатов  Петровского сельсовета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16"/>
        </w:rPr>
        <w:t xml:space="preserve">« Об исполнении  бюджета Петровского сельсовета Ордынского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 xml:space="preserve">района Новосибирской области  за 2013 год»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</w:t>
      </w:r>
    </w:p>
    <w:p>
      <w:pPr>
        <w:pStyle w:val="Normal"/>
        <w:jc w:val="center"/>
        <w:rPr/>
      </w:pPr>
      <w:r>
        <w:rPr>
          <w:b/>
        </w:rPr>
        <w:t>Кассовое исполнение доходов бюджета Петровского сельсовета Ордынского района Новосибирской области за 2013 год по кодам классификации доходов бюджетов ( по главным администраторам доходов бюджета Петровского сельсовета Ордынского района Новосибирской област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340"/>
        <w:gridCol w:w="1260"/>
        <w:gridCol w:w="1260"/>
      </w:tblGrid>
      <w:tr>
        <w:trPr>
          <w:trHeight w:val="5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.Ад.доходов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од бюджетной классификации доходов бюдж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Факт на 31.12.20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712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1633</w:t>
            </w:r>
            <w:r>
              <w:rPr>
                <w:color w:val="000000"/>
                <w:sz w:val="20"/>
                <w:szCs w:val="16"/>
                <w:lang w:val="en-US"/>
              </w:rPr>
              <w:t>3</w:t>
            </w:r>
            <w:r>
              <w:rPr>
                <w:color w:val="000000"/>
                <w:sz w:val="20"/>
                <w:szCs w:val="16"/>
              </w:rPr>
              <w:t>6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0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19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18613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1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68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4826,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1 0201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68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49549,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4"/>
              </w:rPr>
              <w:t>Налог на доходы физических лиц с доходов, полученных физическими лицами в соответствии со статьями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1 0203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276,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38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6510,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100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0147,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1030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0147,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0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00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46363,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1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9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31912,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13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9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31912,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20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450,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6 06023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450,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0,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400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0,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9 04050 0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0,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1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09 04053 10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0,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Администрация Ордынского района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6701,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11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6"/>
              </w:rPr>
              <w:t>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,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5000 0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6"/>
              </w:rPr>
              <w:t>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,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1 05010 0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6"/>
              </w:rPr>
              <w:t>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,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4"/>
              </w:rPr>
              <w:t>1 11 05013 1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6"/>
              </w:rPr>
              <w:t>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,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4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4 06013 10 0000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5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6057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8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2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08 04020 01 00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16"/>
              </w:rPr>
              <w:t>8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2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имущества,находящегося в оперативном управлении органов государственной власти,органов местного самоуправления,государственных внебюджетных фондов и созданных ими учреждений(за исключением имущества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22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имущества,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22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90000 00 0000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6 90050 10 0000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0,0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1 17 01050 10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19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4"/>
              </w:rPr>
            </w:pPr>
            <w:r>
              <w:rPr>
                <w:b/>
                <w:color w:val="000000"/>
                <w:sz w:val="20"/>
                <w:szCs w:val="14"/>
              </w:rPr>
              <w:t>2 00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739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1844472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00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39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7289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0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1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1001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7066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000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61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90303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убсидии </w:t>
            </w:r>
            <w:r>
              <w:rPr>
                <w:sz w:val="20"/>
                <w:szCs w:val="20"/>
                <w:lang w:val="en-US" w:eastAsia="en-US"/>
              </w:rPr>
              <w:t>бюджетам на строительство                     и модернизацию, ремонт  и содержание автомобильных дорог общего пользования, в том числе дорог в поселениях (за исключением автомобильных   дорог федерального знач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041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7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sz w:val="20"/>
                <w:szCs w:val="20"/>
              </w:rPr>
              <w:t xml:space="preserve">Субсидии </w:t>
            </w:r>
            <w:r>
              <w:rPr>
                <w:sz w:val="20"/>
                <w:szCs w:val="20"/>
                <w:lang w:val="en-US" w:eastAsia="en-US"/>
              </w:rPr>
              <w:t>бюджетам поселений на                           строительство, ремонт  и содержание  и модернизацию  автомобильных дорог общего пользования, в том числе дорог в поселениях (за исключением автомобильных   дорог федерального знач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041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5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7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субсид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999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6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3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2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16"/>
              </w:rPr>
              <w:t>106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3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00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25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257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15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15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местным бюджетам на выполнение передаваемых полномочий субъектам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24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Субвенции бюджетам поселения на выполнение передаваемых полномочий субъектам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  <w:t>2 02 03024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7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12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00 00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82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82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82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823,0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27:00Z</dcterms:created>
  <dc:creator>Admin</dc:creator>
  <dc:description/>
  <cp:keywords/>
  <dc:language>en-US</dc:language>
  <cp:lastModifiedBy>User</cp:lastModifiedBy>
  <cp:lastPrinted>2012-08-24T10:07:00Z</cp:lastPrinted>
  <dcterms:modified xsi:type="dcterms:W3CDTF">2014-03-27T05:47:00Z</dcterms:modified>
  <cp:revision>3</cp:revision>
  <dc:subject/>
  <dc:title>                                                                                         Приложение 1 к решению Совета</dc:title>
</cp:coreProperties>
</file>