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седьм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июня 2014г.</w:t>
        <w:tab/>
        <w:t xml:space="preserve">                   </w:t>
        <w:tab/>
        <w:t xml:space="preserve">                                                 № 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Петровского сельсовета Ордынского района Новосибирской области за 2013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администрации Петровского сельсовета Ордынского района Новосибирской области об исполнении бюджета Петровского сельсовета Ордынского района Новосибирской области за 2013 год, руководствуясь Уставом  Петровского сельсовета Ордынского района Новосибирской области и статьей 27 Положения «О бюджетном процессе в Петровском сельсовете, утвержденным решением Совета депутатов Петровского сельсовета Ордынского района Новосибирской области от 25 декабря 2013 года № 85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Петровского сельсовета Ордынского района Новосибирской области за 2013 год по доходам в сумме 19163,3 тыс.руб., по расходам в сумме 18846,6 тыс.руб.  с превышением доходов над расходами (профицит бюджета поселения) в сумме 16,7 тыс.руб. Администрацией Петровского сельсовета взят в 2012 году бюджетный кредит 450,0 тыс.руб. и погашен в сумме 300,0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Утвердить кассовое исполнение бюджета Петровского сельсовета Ордынского района Новосибирской области  за 2013 год по доход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кодам классификации доходов бюджетов  согласно 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о кодам видов  доходов, подвидов доходов, классификации операций сектора государственного управления, относящихся к доходам  бюджета, согласно  приложения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кассовое исполнение бюджета Петровского сельсовета Ордынского района Новосибирской области за 2013 год по расход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 ведомственной структуре расходов согласно приложения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по разделам, подразделам, целевым статьям и видам расходов классификации расходов бюджета согласно приложения № 4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твердить кассовое исполнение бюджета </w:t>
      </w:r>
      <w:r>
        <w:rPr>
          <w:sz w:val="28"/>
          <w:szCs w:val="28"/>
        </w:rPr>
        <w:t>Петровского сельсовета Ордынского района Новосибирской области</w:t>
      </w:r>
      <w:r>
        <w:rPr>
          <w:bCs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13 год </w:t>
      </w:r>
      <w:r>
        <w:rPr>
          <w:bCs/>
          <w:sz w:val="28"/>
          <w:szCs w:val="28"/>
        </w:rPr>
        <w:t>по источникам финансирования дефицита бюджета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 по кодам классификации источников финансирования дефицитов бюджетов  </w:t>
      </w:r>
      <w:r>
        <w:rPr>
          <w:sz w:val="28"/>
          <w:szCs w:val="28"/>
        </w:rPr>
        <w:t>согласно приложения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sz w:val="22"/>
          <w:szCs w:val="22"/>
        </w:rPr>
        <w:t xml:space="preserve">  </w:t>
      </w:r>
      <w:r>
        <w:rPr>
          <w:sz w:val="28"/>
          <w:szCs w:val="22"/>
        </w:rPr>
        <w:t xml:space="preserve"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</w:t>
      </w:r>
      <w:r>
        <w:rPr>
          <w:bCs/>
          <w:sz w:val="28"/>
          <w:szCs w:val="28"/>
        </w:rPr>
        <w:t xml:space="preserve">источникам финансирования дефицитов бюджетов, </w:t>
      </w:r>
      <w:r>
        <w:rPr>
          <w:sz w:val="28"/>
          <w:szCs w:val="28"/>
        </w:rPr>
        <w:t>согласно приложения № 6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править настоящее решение Главе Пет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решение вступает в силу со дня его официального опубликования в периодическом печатном издании органов местного самоуправления 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Петровского сельсовета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                                    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восибирской области                              Ордынского района  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 xml:space="preserve">                                             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 Г.В. Уточкина                      __________ Г.Д. Цыганкова</w:t>
      </w:r>
    </w:p>
    <w:p>
      <w:pPr>
        <w:pStyle w:val="Heading1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8:00Z</dcterms:created>
  <dc:creator>Пирко Людмила Ивановна</dc:creator>
  <dc:description/>
  <cp:keywords/>
  <dc:language>en-US</dc:language>
  <cp:lastModifiedBy>User</cp:lastModifiedBy>
  <cp:lastPrinted>2014-03-28T10:02:00Z</cp:lastPrinted>
  <dcterms:modified xsi:type="dcterms:W3CDTF">2014-07-18T09:14:00Z</dcterms:modified>
  <cp:revision>8</cp:revision>
  <dc:subject/>
  <dc:title>                                                                                                    проект                                                                               </dc:title>
</cp:coreProperties>
</file>