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оду бюджетной классификации доходов 555 2 02 02999 00 0000 15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чие субсид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40"/>
        <w:gridCol w:w="5348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01.01.14г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 2 02 02999 00 0000 15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103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</w:t>
            </w:r>
          </w:p>
        </w:tc>
      </w:tr>
      <w:tr>
        <w:trPr>
          <w:trHeight w:val="1389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 2 02 02999 10 0000 15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80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. расход.обязат.,возникающих при выполнении полномочий органов местного самоуправления по вопросам местного значения в части снабжения населения топливом;</w:t>
            </w:r>
          </w:p>
        </w:tc>
      </w:tr>
      <w:tr>
        <w:trPr>
          <w:trHeight w:val="175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50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и подготовка объектов ЖКХ Новосибирской области к работе в осеннее-зимний период на 2013-2015г.»</w:t>
            </w:r>
          </w:p>
        </w:tc>
      </w:tr>
      <w:tr>
        <w:trPr>
          <w:trHeight w:val="570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90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я  по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одпрограмме «Территориальное планирование Новосибирской области»</w:t>
            </w:r>
          </w:p>
        </w:tc>
      </w:tr>
      <w:tr>
        <w:trPr>
          <w:trHeight w:val="1065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83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азработку проектно-сметной документации и инженерно-геолгические испытания по строительству водопроводной сети в п.Петровский</w:t>
            </w:r>
          </w:p>
        </w:tc>
      </w:tr>
      <w:tr>
        <w:trPr>
          <w:trHeight w:val="1197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00,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объектов, находящихся в муниципальной собственности, и социальное развитие муниципальных образований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39:00Z</dcterms:created>
  <dc:creator>Реснянская</dc:creator>
  <dc:description/>
  <cp:keywords/>
  <dc:language>en-US</dc:language>
  <cp:lastModifiedBy>User</cp:lastModifiedBy>
  <cp:lastPrinted>2012-08-22T14:53:00Z</cp:lastPrinted>
  <dcterms:modified xsi:type="dcterms:W3CDTF">2014-03-26T10:39:00Z</dcterms:modified>
  <cp:revision>2</cp:revision>
  <dc:subject/>
  <dc:title>Приложение № 5</dc:title>
</cp:coreProperties>
</file>