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отчета по исполнению бюджета Петровского сельсовета Ордынского района Новосибирской области за  2013 года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роект исполнения бюджета Петровского сельсовета за 2013 год сформирован на основе положений Бюджетного кодекса Российской Федерации, основных направлениях бюджетной и налоговой политики Петровского сельсовета за 2013 год и прогнозе социально-экономического развития Петровского сельсовета за 2013 год. </w:t>
      </w:r>
      <w:r>
        <w:rPr>
          <w:bCs/>
          <w:sz w:val="28"/>
          <w:szCs w:val="28"/>
        </w:rPr>
        <w:t xml:space="preserve">Бухгалтерская отчетность на 31 декабря 2013 года составлена в соответствии с приказом Минфина России  </w:t>
      </w:r>
      <w:r>
        <w:rPr>
          <w:sz w:val="28"/>
          <w:szCs w:val="28"/>
        </w:rPr>
        <w:t>от  23 декабря 2010 г. №  191н</w:t>
      </w:r>
      <w:r>
        <w:rPr>
          <w:bCs/>
          <w:sz w:val="28"/>
          <w:szCs w:val="28"/>
        </w:rPr>
        <w:t xml:space="preserve"> «Об утверждении Инструкции о порядке составления и представления годовой, квартальной,  месячной  отчетности об исполнении бюджетов бюджетной системы Российской Федерации»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 Петровского сельсовета Ордынского  района Новосибирской области с учетом  вносимых изменений по состоянию на 31.12.2013 года утвержден по доходам в объеме 19870,2 тыс.рублей исполнено 19163,3 тыс.рублей, по расходам в сумме </w:t>
      </w:r>
      <w:r>
        <w:rPr>
          <w:sz w:val="28"/>
          <w:szCs w:val="28"/>
        </w:rPr>
        <w:t>19820,2 тыс. рублей исполнено 18846,6 тыс.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ход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ть бюджета Петровского сельсовета Ордынского района Новосибир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ходная часть бюджета Петровского сельсовета Ордынского района</w:t>
      </w:r>
      <w:r>
        <w:rPr>
          <w:sz w:val="28"/>
          <w:szCs w:val="28"/>
        </w:rPr>
        <w:t xml:space="preserve"> за 2013 год по собственным доходам составила по плану 720,4 тыс. рублей. По состоянию на 31.12.2013 года поступило собственных доходов в размере 718,6 тыс. рублей, что составило 99,7 % к годовым назначениям. По сравнению с аналогичным периодом прошлого года (факт  поступления на 31.12.2013 года –826,4 тыс. рублей) произошло снижение  собственных доходов на 13,0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2013 год общий объем поступлений в бюджет Петровского сельсовета Ордынского района  по всем источникам доходов составил 19163,3 тыс. руб., при плановых назначениях 19870,2 тыс.руб., исполнение  плановых составило 96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и неналоговых доходов в общем объеме поступлений за 2013 год составляет 3,75%. В 2012 году доля  налоговых и неналоговых доходов общем объеме поступлений в консолидированном бюджете поселения составила за год 3,93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логовых доходов в поступлениях налоговых и неналоговых доходов в  бюджете поселения составляет 86,24 %. За 2013 год налоговых доходов зачислено в бюджет Петровского сельсовета Ордынского района в сумме 641,3 тыс. руб., что составило 100% к годовым назнач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аналогичный период 2012 года поступление налоговых доходов составило 719,8 тыс.рублей, что составило 100,1%. В 2013 году произошло уменьшение поступлений по налогу на доходы физических лиц на 101,2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ступлений по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исполнен к годовым назначениям на 100,0%. Основными плательщиками налога на доходы физических лиц на территории поселения являются бюджетные учреждения, финансируемые из бюджетов всех уровней, предприятия «САХО».</w:t>
      </w:r>
    </w:p>
    <w:p>
      <w:pPr>
        <w:pStyle w:val="Normal"/>
        <w:tabs>
          <w:tab w:val="clear" w:pos="708"/>
          <w:tab w:val="left" w:pos="13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8" w:leader="none"/>
        </w:tabs>
        <w:jc w:val="center"/>
        <w:rPr/>
      </w:pPr>
      <w:r>
        <w:rPr>
          <w:b/>
        </w:rPr>
        <w:t xml:space="preserve">Поступление НДФЛ в бюджет Петровского сельсовета </w:t>
      </w:r>
    </w:p>
    <w:p>
      <w:pPr>
        <w:pStyle w:val="Normal"/>
        <w:tabs>
          <w:tab w:val="clear" w:pos="708"/>
          <w:tab w:val="left" w:pos="1308" w:leader="none"/>
        </w:tabs>
        <w:jc w:val="center"/>
        <w:rPr>
          <w:b/>
          <w:b/>
        </w:rPr>
      </w:pPr>
      <w:r>
        <w:rPr>
          <w:b/>
        </w:rPr>
        <w:t>Ордынского района Новосибирской обла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340"/>
        <w:gridCol w:w="2160"/>
        <w:gridCol w:w="1496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. 2012 год</w:t>
            </w:r>
          </w:p>
          <w:p>
            <w:pPr>
              <w:pStyle w:val="Normal"/>
              <w:tabs>
                <w:tab w:val="clear" w:pos="708"/>
                <w:tab w:val="left" w:pos="13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tabs>
                <w:tab w:val="clear" w:pos="708"/>
                <w:tab w:val="left" w:pos="13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;-)</w:t>
            </w:r>
          </w:p>
          <w:p>
            <w:pPr>
              <w:pStyle w:val="Normal"/>
              <w:tabs>
                <w:tab w:val="clear" w:pos="708"/>
                <w:tab w:val="left" w:pos="13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rPr/>
            </w:pPr>
            <w:r>
              <w:rPr/>
              <w:t>Поступило в бюджет поселения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right"/>
              <w:rPr/>
            </w:pPr>
            <w:r>
              <w:rPr/>
              <w:t>3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right"/>
              <w:rPr/>
            </w:pPr>
            <w:r>
              <w:rPr/>
              <w:t>25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right"/>
              <w:rPr/>
            </w:pPr>
            <w:r>
              <w:rPr/>
              <w:t>-101,2</w:t>
            </w:r>
          </w:p>
        </w:tc>
      </w:tr>
      <w:tr>
        <w:trPr>
          <w:trHeight w:val="41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308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30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имка по налогу на доходы физических лиц на 01.01.2014 года по актам проверки налоговыми органами составила 107 руб. </w:t>
      </w:r>
    </w:p>
    <w:p>
      <w:pPr>
        <w:pStyle w:val="Normal"/>
        <w:tabs>
          <w:tab w:val="clear" w:pos="708"/>
          <w:tab w:val="left" w:pos="1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 недоимка в бюджет поселения составила 499,2 тыс.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боры</w:t>
      </w:r>
      <w:r>
        <w:rPr>
          <w:sz w:val="28"/>
          <w:szCs w:val="28"/>
        </w:rPr>
        <w:t xml:space="preserve"> за 2013 год составила 23,3 т.р. В разрезе видов госпошлины исполнение следующе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за совершение нотариальных действий должностными лицами органов местного самоупра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ровню поступлений за 2012 год произошло снижение поступлений госпошлины на 3,6 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3 год осуществлен возврат из бюджета поселения задолженности и перерасчеты  платежей по отменённым налогам на сумму -0,40 рублей. </w:t>
      </w:r>
    </w:p>
    <w:p>
      <w:pPr>
        <w:pStyle w:val="Normal"/>
        <w:tabs>
          <w:tab w:val="clear" w:pos="708"/>
          <w:tab w:val="left" w:pos="13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налоговых доходов за 2013 год зачислено в бюджет поселения  в сумме 55,9 тыс. руб., что  составляет 7,8 % от общего поступления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плана составило 100 %. К уровню 2012 года неналоговые поступления снизились на 21,8 тыс. руб., в том числе по доходам, получаемым в виде арендной платы за земельные участки  на 0,3 тыс. руб., по аренде имущества на 18,3 тыс.руб., по доходам от продажи земли на 4,7 тыс.руб., а по штрафам поступления увеличились на 1,5 тыс.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неналоговых доходов бюджета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>-  доходы от использования имущества 96,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штрафы, санкции, возмещение ущерба 3,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доходам от использования имущества</w:t>
      </w:r>
      <w:r>
        <w:rPr>
          <w:sz w:val="28"/>
          <w:szCs w:val="28"/>
        </w:rPr>
        <w:t xml:space="preserve">, находящегося в муниципальной собственности исполнение за 2013 год  от плана составило 100,0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3 год поступления по доходам от использования имущества    составили 53,9 тыс.руб. за аналогичный период 2012 года – 72,5 тыс.руб. произошло снижение на 18,6 тыс. руб., Администрация Петровского сельсовета сдает в аренду 3 помещения (почтовое отделение, сбербанк, бухгалтерия ООО «ВТК»), проданных объектов за 2013 год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от продажи материальных и нематериальных активов составили 14,66 рублей по сравнению с 2012 годом произошло снижение на 4,7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 поселения за 2013 год зачислено </w:t>
      </w:r>
      <w:r>
        <w:rPr>
          <w:b/>
          <w:sz w:val="28"/>
          <w:szCs w:val="28"/>
        </w:rPr>
        <w:t>штрафов, санкций и возмещения ущерба</w:t>
      </w:r>
      <w:r>
        <w:rPr>
          <w:sz w:val="28"/>
          <w:szCs w:val="28"/>
        </w:rPr>
        <w:t xml:space="preserve"> на сумму 2,0 тыс. руб. К уровню поступлений 2012 года поступления увеличились на 1,5 тыс. руб. В бюджет поселения зачислены штрафы в области оставления без присмотра домашних животных в сумме 2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выяснены прочие неналоговые доходы в сумме 1,9 тыс.рублей за 2012 год. 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в бюджет Петровского сельсовета на 2013 год по плану 19149,8 тыс.рублей исполнено 18444,7 тыс.рублей в том числ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тация бюджетам поселения по плану 3706,6 тыс.рублей исполнено 3706,6 тыс.рублей или 100%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сидия на строительство, модернизацию, ремонт и содержание автомобильных дорог по плану – 2550,0 тыс.рублей исполнено 2372,0 тыс.рублей или 93%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сидия на софин. расход.обязат.,возникающих при выполнении полномочий органов местного самоуправления по вопросам местного значения в части снабжения населения топливом по плану 287,2 тыс.рублей исполнено 167,8 тыс.рублей или 58,4%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убсидия по </w:t>
      </w:r>
      <w:r>
        <w:rPr>
          <w:color w:val="000000"/>
          <w:sz w:val="28"/>
          <w:szCs w:val="28"/>
        </w:rPr>
        <w:t>ВЦП «Государственная поддержка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 по плану 867,5 тыс.рублей исполнено 867,5 тыс.рублей или 100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убсидия по благоустройству  </w:t>
      </w:r>
      <w:r>
        <w:rPr>
          <w:color w:val="000000"/>
          <w:sz w:val="28"/>
          <w:szCs w:val="28"/>
        </w:rPr>
        <w:t>ВЦП «Государственная поддержка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 по плану 215,1 тыс.рублей исполнено 0 тыс.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убсидия  по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рограмме «Территориальное планирование Новосибирской области» по плану 238,9 тыс.рублей исполнено 238,9 тыс.рублей или 100%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убсидия на разработку проектно-сметной документации и инженерно-геолгические испытания по строительству водопроводной сети в п.Петровский</w:t>
      </w:r>
      <w:r>
        <w:rPr>
          <w:color w:val="000000"/>
          <w:sz w:val="28"/>
          <w:szCs w:val="28"/>
        </w:rPr>
        <w:t xml:space="preserve"> по плану 391,39 тыс.рублей исполнено 198,8 тыс.рублей или 100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бсидия на содержание объектов, находящихся в муниципальной собственности, и социальное развитие муниципальных образований Новосибирской области</w:t>
      </w:r>
      <w:r>
        <w:rPr>
          <w:color w:val="000000"/>
          <w:sz w:val="28"/>
          <w:szCs w:val="28"/>
        </w:rPr>
        <w:t xml:space="preserve"> по плану 58,0 тыс.рублей исполнено 58,0 тыс.рублей или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убвенция </w:t>
      </w:r>
      <w:r>
        <w:rPr>
          <w:color w:val="000000"/>
          <w:sz w:val="28"/>
          <w:szCs w:val="28"/>
        </w:rPr>
        <w:t>по плану 72,6 тыс.рублей исполнено 72,6 тыс.рублей или 100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межбюджетные трансферты </w:t>
      </w:r>
      <w:r>
        <w:rPr>
          <w:color w:val="000000"/>
          <w:sz w:val="28"/>
          <w:szCs w:val="28"/>
        </w:rPr>
        <w:t>по плану 1046,7 тыс.рублей исполнено 1046,7 тыс.рублей или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чие безвозмездные поступления </w:t>
      </w:r>
      <w:r>
        <w:rPr>
          <w:color w:val="000000"/>
          <w:sz w:val="28"/>
          <w:szCs w:val="28"/>
        </w:rPr>
        <w:t>по плану 9715,8 тыс.рублей исполнено 9715,8 тыс.рублей или 100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платежей в бюджет Орды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предпринимаемые меры по сокращению задолженности в консолидированный бюджет поселения, недоимки по платежам в бюджеты всех уровней сохраняется и увеличивается. По состоянию на 31.12.2013 года общий объем недоимки бюджета составил 499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лжником по уплате платежей в бюджет значится плательщик, агрохолдинга  «САХО» ЗАО «Новопетровско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11.2012 года Администрацией Петровского был взят бюджетный кредит в сумме 450,0 тыс.рублей на погашение софинансирования по капитальному ремонту МКД за 2012 год, в 2013 году погашено в сумме 300,0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ы из бюджета Петровского сельсовета не выда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 бюджета Петр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дынского района за 2013 год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овые назначения бюджета Петровского сельсовета Ордынского района  по расходам с изменениями и уточнениями составили 19820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ссовое исполнение бюджета Петровского сельсовета Ордынского района по расходам за 2013 год составило 18846,6 тыс. рублей или 95,1 %., за аналогичный период 2012 года исполнение составило – 21282,4 тыс.руб. или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раздел включает финансирование подраздел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102  «Функционирование вышестоящего должностного лица органа местного самоуправ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104   «Функционирование местных администр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07  «Обеспечение проведения выборов и референдум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1  «Резервные фон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расходов на выполнение общегосударственных вопросов проведено в пределах утвержденных бюджетных назнач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го направлено на выполнение </w:t>
      </w:r>
      <w:r>
        <w:rPr>
          <w:b/>
          <w:sz w:val="28"/>
          <w:szCs w:val="28"/>
        </w:rPr>
        <w:t>общегосударственных вопросов</w:t>
      </w:r>
      <w:r>
        <w:rPr>
          <w:sz w:val="28"/>
          <w:szCs w:val="28"/>
        </w:rPr>
        <w:t xml:space="preserve"> 2328,2 тыс. рублей, исполнение составило 2155,2 тыс.руб. что составляет 92,6 %  от утверждённых назначений. Из общих расходов на общегосударственные вопросы на оплату труда и начисления на выплаты по оплате труда направлено 1493,9 тыс.руб., что составляет  69,3 % от общего объема расходов, направленных на решение общегосударственных вопросов з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функционирование </w:t>
      </w:r>
      <w:r>
        <w:rPr>
          <w:b/>
          <w:sz w:val="28"/>
          <w:szCs w:val="28"/>
        </w:rPr>
        <w:t xml:space="preserve">высшего должностного лица </w:t>
      </w:r>
      <w:r>
        <w:rPr>
          <w:sz w:val="28"/>
          <w:szCs w:val="28"/>
        </w:rPr>
        <w:t>органа местного самоуправления района  направлено  498,2 тыс.руб., исполнено за 2013 год 498,2 тыс.руб., что составляет 100 %. За аналогичный период 2012 года расходы составили 313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функционирование местного самоуправления (местной администрации) запланировано 1740,8 тыс.руб., исполнено за 2013 год 1567,9 тыс.руб., что составляет 90,1 %. За аналогичный период 2012 года расходы составили 141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уществление полномочий по решению вопросов в сфере административных правонарушений направлено – 0,1 ис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беспечение деятельности финансовых, налоговых и таможенных органов и органов финансового (финансово-бюджетного) надзора направлено – 15,295 ис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беспечение проведения выборов и референдумов запланировано 73,9 тыс.руб. кассового  расхода  по данному разделу за 2013 год исполнено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ства резервного фонда запланированы с сумме 10 тыс.руб. кассового  расхода  по данному разделу за 2013 год не проходи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дел 0200 «Национальная оборон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нный раздел включает расходы по финансированию подразде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03 «Мобилизационная и вневойсковая подготовк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субвенция в бюджет  поселения  получена в размере 72,47 тыс.руб. на осуществление первичного воинского учета на территориях, где отсутствуют военные комиссариаты. Исполнение за 2013 год составило 72,47 тыс.руб. или 100 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Раздел 0300 «Национальная безопасность  и правоохранительная деятельность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раздел включает расходы по финансированию под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09 «Защита населения и территории от ЧС природного и техногенного характера, гражданская обор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00400 «Резервные фонды исполнительных органов государственной власти субъектов РФ» </w:t>
      </w:r>
    </w:p>
    <w:p>
      <w:pPr>
        <w:pStyle w:val="Normal"/>
        <w:jc w:val="both"/>
        <w:rPr/>
      </w:pPr>
      <w:r>
        <w:rPr>
          <w:sz w:val="28"/>
          <w:szCs w:val="28"/>
        </w:rPr>
        <w:t>- запланированы расходы в сумме 46,7 тыс.руб.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80100 «Предупреждение  и ликвидация последствий  чрезвычайных ситуаций и стихийных бедствий природного и техногенного характер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ссового  расхода  по данному разделу за 2013 год не проходило, плановые назначения составили 1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 расходы по финансированию под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09 «Дорожное хозяйств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сового  расхода  по данному разделу за 2013 год составило 2506,2 тыс.руб., плановые назначения составили 2684,2 тыс.руб. или 93,3%  (178,0 т.р. не поступили из областного бюдж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12 «Другие вопросы в области национальной эконом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расходы в сумме 251,5 тыс.руб.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0500 «Жилищно-коммунальное хозяйство»</w:t>
        <w:tab/>
      </w:r>
    </w:p>
    <w:p>
      <w:pPr>
        <w:pStyle w:val="Normal"/>
        <w:tabs>
          <w:tab w:val="clear" w:pos="708"/>
          <w:tab w:val="left" w:pos="75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ановые назначения по данному разделу в сумме 14173,9 исполнение за 2013 год составило 13592,0 тыс.руб. или 92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включает  финансирование трех подраздел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501  «Жилищное хозяйство»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0502  «Коммунальное хозяйство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0503  «Благоустройство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0501</w:t>
      </w:r>
      <w:r>
        <w:rPr>
          <w:sz w:val="28"/>
          <w:szCs w:val="28"/>
        </w:rPr>
        <w:t xml:space="preserve">  «Жилищное хозяйство»</w:t>
      </w:r>
      <w:r>
        <w:rPr>
          <w:bCs/>
          <w:sz w:val="28"/>
          <w:szCs w:val="28"/>
        </w:rPr>
        <w:t xml:space="preserve">  расходы по данному разделу по плану 11918,7 тыс.руб. исполнено 11918,6 тыс.руб. или 100%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sz w:val="28"/>
          <w:szCs w:val="28"/>
        </w:rPr>
        <w:t>-  на финансирование мероприятий по капитальному ремонту многоквартирных домов за счет средств Фонда модернизации утверждено 9715,8 тыс.руб. исполнено 9715,8 тыс.руб. процент исполнения составил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финансирование мероприятий по капитальному ремонту многоквартирных  </w:t>
      </w:r>
    </w:p>
    <w:p>
      <w:pPr>
        <w:pStyle w:val="Normal"/>
        <w:jc w:val="both"/>
        <w:rPr/>
      </w:pPr>
      <w:r>
        <w:rPr>
          <w:sz w:val="28"/>
          <w:szCs w:val="28"/>
        </w:rPr>
        <w:t>домов за счет средств местного бюджета утверждено 2082,0 тыс.руб. исполнено 2082,0 тыс.руб. процент исполнения составил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плата за проведение гос.экспертизы проектной документации для проведения кап.ремонта многоквартирных домов за 2011 год, оплата за выполнение кадастровых работ по земельным участкам - 120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За аналогичный период 2012 года исполнено 18057,8 тыс.руб. или 100 % от утвержденных назнач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 xml:space="preserve">0502 </w:t>
      </w:r>
      <w:r>
        <w:rPr>
          <w:bCs/>
          <w:sz w:val="28"/>
          <w:szCs w:val="28"/>
        </w:rPr>
        <w:t xml:space="preserve"> «Коммунальное хозяйство» расходы по данному разделу по плану 1642,4 тыс.руб. исполнено 1333,2 тыс.руб. или 81,1%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на расходы, возникающие при выполнении полномочий органом местного самоуправления по вопросам местного значения в части снабжения населения топливом </w:t>
      </w:r>
      <w:r>
        <w:rPr>
          <w:sz w:val="28"/>
          <w:szCs w:val="28"/>
        </w:rPr>
        <w:t>утверждено 287,2 тыс.руб. исполнено 167,8 тыс.руб. или 58,7%,</w:t>
      </w:r>
      <w:r>
        <w:rPr/>
        <w:t xml:space="preserve"> </w:t>
      </w:r>
      <w:r>
        <w:rPr>
          <w:sz w:val="28"/>
          <w:szCs w:val="28"/>
        </w:rPr>
        <w:t xml:space="preserve">за аналогичный период 2012 года исполнено 387,2 или 100% от утвержденных назнач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запланированы на разработку ПСД на объекты капитального строительства муниципальной собственности в сумме 412,0 тыс.руб. кассовый расход составил 222,2 тыс.рублей или 53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роприятия в области ком.хозяйства запланировано 30,0 тыс.руб. исполнено 30,0 тыс.руб. или 100% (проведение энергоаудита здания котельно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ЦП "Гос. поддержка муниц. образований по благоустройству территорий населенных пунктов и подготовке объектов ЖКХ НСО к работе в осенне-зимний период на 2013-2015г.–назначено 913,2 тыс.руб. исполнено 913,2 тыс.руб. или 100%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i/>
          <w:sz w:val="28"/>
          <w:szCs w:val="28"/>
        </w:rPr>
        <w:t>0503</w:t>
      </w:r>
      <w:r>
        <w:rPr>
          <w:bCs/>
          <w:sz w:val="28"/>
          <w:szCs w:val="28"/>
        </w:rPr>
        <w:t xml:space="preserve">  «Благоустройство» расходы по данному разделу по плану 612,8 тыс.руб. исполнено 340,1 тыс.руб. или 55,5% направлены:</w:t>
      </w:r>
    </w:p>
    <w:p>
      <w:pPr>
        <w:pStyle w:val="Heading1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- на оплату за электроэнергию по уличному освещению утверждено 79,2 тыс.руб. исполнено 79,2 тыс.руб.или 100 % за аналогичный период 2012 года исполнено 83,3 тыс.руб. или 100 % от утвержденных назнач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ходы на содержание автомобильных дорог  и инженерных сооружений в городских округах и поселениях запланированы  в сумме 57,0 тыс.руб. исполнено 56,9 тыс.руб. (36,8 тыс.руб. на разработку и согласование ПОДД на муниц. дорогах; 20,1 тыс.руб. чистка снега на улицах п.Петровский, противопаводковые мероприятия) за аналогичный период 2012 года исполнено 15,8 тыс.руб. или 100 % от утвержденных назначений;</w:t>
      </w:r>
    </w:p>
    <w:p>
      <w:pPr>
        <w:pStyle w:val="Normal"/>
        <w:tabs>
          <w:tab w:val="clear" w:pos="708"/>
          <w:tab w:val="left" w:pos="75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на прочие мероприятия по благоустройству утверждено 250,2 тыс.руб. исполнено 190,2 тыс.руб. (в т.ч. транспортные расходы, благоустройство территории мо, приобретение контейнеров для сбора и хранения ТБО в кол-ве 20 шт. – 78,0 т.р.) за аналогичный период 2012 года исполнено 72,8 тыс.руб. или 100 % от утвержденных назначений;</w:t>
      </w:r>
    </w:p>
    <w:p>
      <w:pPr>
        <w:pStyle w:val="Normal"/>
        <w:tabs>
          <w:tab w:val="clear" w:pos="708"/>
          <w:tab w:val="left" w:pos="75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ВЦП "Гос. поддержка муниц. образований по благоустройству территорий населенных пунктов и подготовке объектов ЖКХ НСО к работе в осенне-зимний период на 2013-2015г. – назначено 226,4 тыс.руб. исполнено 13,8 тыс.руб. или 6,1%.</w:t>
      </w:r>
    </w:p>
    <w:p>
      <w:pPr>
        <w:pStyle w:val="Normal"/>
        <w:tabs>
          <w:tab w:val="clear" w:pos="708"/>
          <w:tab w:val="left" w:pos="75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Данный раздел включает финансирование подраздела: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0707 «Молодежная политика и оздоровление детей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Расходы на финансирование молодежной политики за 2013 год не проходил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«Культура, кинематография»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Данный раздел включает финансирование подраздела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0801 «Культур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сего направлено на финансирование культуры  191,6 тыс.рублей, исполнено 155,6 тыс.руб. (оплата эл.энергии – 62,6 т.р., проведение мероприятий – 41,0 т.р., проведение энергоаудита здания культуры – 40,0 т.р., оплата за тех.обслуживание пожар.сигнализ.задолженность 2012г.- 12,0 т.р.) Исполнение плановых назначений по данному разделу составило  81,2%, за аналогичный период 2012 года исполнено 195,9 тыс.руб. или 100 % от утвержденных назначений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Данный раздел включает финансирование подраздел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1 «Пенсионное обеспечение»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по данному разделу 53,5 тыс.руб. исполнено 48,9 тыс.руб. или 91,4%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100 «Физическая культура и спорт»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Данный раздел включает финансирование подраздел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05 «Другие вопросы в области физической культуры и спорта»</w:t>
      </w:r>
    </w:p>
    <w:p>
      <w:pPr>
        <w:pStyle w:val="TextBody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– 18,1 тыс.руб. исполнение за 2013 год составило 18,0 тыс.руб. или 99,4 %. н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оведение спортивных мероприятий и соревнований (приобретено ГСМ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етровского сельсовета не имеет дебиторской задолженности. Кредиторская задолженность в сумме – 1461 996,51 рублей, в т.ч. просроченная  467,9 тыс.рублей. т.к. недостаточно финансирования местного бюджета.</w:t>
      </w:r>
    </w:p>
    <w:p>
      <w:pPr>
        <w:pStyle w:val="Normal"/>
        <w:rPr/>
      </w:pPr>
      <w:r>
        <w:rPr>
          <w:b/>
          <w:sz w:val="28"/>
          <w:szCs w:val="28"/>
        </w:rPr>
        <w:t>по ст. 211</w:t>
      </w:r>
      <w:r>
        <w:rPr>
          <w:sz w:val="28"/>
          <w:szCs w:val="28"/>
        </w:rPr>
        <w:t xml:space="preserve">– 69330,34 руб. (69330,34 руб. - заработная плата за декабрь 2013г.) </w:t>
      </w:r>
    </w:p>
    <w:p>
      <w:pPr>
        <w:pStyle w:val="Normal"/>
        <w:rPr/>
      </w:pPr>
      <w:r>
        <w:rPr>
          <w:b/>
          <w:sz w:val="28"/>
          <w:szCs w:val="28"/>
        </w:rPr>
        <w:t>по ст. 213</w:t>
      </w:r>
      <w:r>
        <w:rPr>
          <w:sz w:val="28"/>
          <w:szCs w:val="28"/>
        </w:rPr>
        <w:t xml:space="preserve"> – 36562,08 руб. (ФСС -36476,77 руб. (декабрь 2013г.); травматизм – 362,49 руб. (декабрь 2013г.); ФФОМС – 7757,29 руб. (декабрь 2013г.); ОПС страх.часть – 40248,21 руб. (декабрь 2013г.);  ОПС накоп.часть – 3194,67 руб. (декабрь 2013г.); 5151,31 руб. зад.по налогам за 2011г.; 990,89 руб. ТФОМС за 2011г. ФСС – 15333,99 руб.2011г.)</w:t>
      </w:r>
    </w:p>
    <w:p>
      <w:pPr>
        <w:pStyle w:val="Normal"/>
        <w:rPr/>
      </w:pPr>
      <w:r>
        <w:rPr>
          <w:b/>
          <w:sz w:val="28"/>
          <w:szCs w:val="28"/>
        </w:rPr>
        <w:t>по ст. 221</w:t>
      </w:r>
      <w:r>
        <w:rPr>
          <w:sz w:val="28"/>
          <w:szCs w:val="28"/>
        </w:rPr>
        <w:t xml:space="preserve"> - ОАО «Ростелеком» за декабрь 2013г. – 1931,5 руб.; </w:t>
      </w:r>
    </w:p>
    <w:p>
      <w:pPr>
        <w:pStyle w:val="Normal"/>
        <w:rPr/>
      </w:pPr>
      <w:r>
        <w:rPr>
          <w:b/>
          <w:sz w:val="28"/>
          <w:szCs w:val="28"/>
        </w:rPr>
        <w:t>по ст. 222</w:t>
      </w:r>
      <w:r>
        <w:rPr>
          <w:sz w:val="28"/>
          <w:szCs w:val="28"/>
        </w:rPr>
        <w:t xml:space="preserve"> – 12471,0 руб. (транспортные услуги ОАО «Новопетровское» – </w:t>
      </w:r>
      <w:r>
        <w:rPr>
          <w:i/>
          <w:sz w:val="28"/>
          <w:szCs w:val="28"/>
        </w:rPr>
        <w:t>5616,00 ( за 2012г. просроч.)</w:t>
      </w:r>
      <w:r>
        <w:rPr>
          <w:sz w:val="28"/>
          <w:szCs w:val="28"/>
        </w:rPr>
        <w:t xml:space="preserve"> расчеты с договор. -6,9 т.р. за декабрь 13г.)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ст. 223</w:t>
      </w:r>
      <w:r>
        <w:rPr>
          <w:sz w:val="28"/>
          <w:szCs w:val="28"/>
        </w:rPr>
        <w:t xml:space="preserve"> – 110157,12 руб. (ОАО «Новосибирскэнергосбыт» за декабрь 13г. – 20,2 т. руб.; ООО «ВТК» отопление за 8мес. -90,0 т. руб. </w:t>
      </w:r>
      <w:r>
        <w:rPr>
          <w:i/>
          <w:sz w:val="28"/>
          <w:szCs w:val="28"/>
        </w:rPr>
        <w:t>в т.ч. просроч.- 61,3 т.р.);</w:t>
      </w:r>
    </w:p>
    <w:p>
      <w:pPr>
        <w:pStyle w:val="Normal"/>
        <w:rPr/>
      </w:pPr>
      <w:r>
        <w:rPr>
          <w:b/>
          <w:sz w:val="28"/>
          <w:szCs w:val="28"/>
        </w:rPr>
        <w:t>по ст. 225</w:t>
      </w:r>
      <w:r>
        <w:rPr>
          <w:sz w:val="28"/>
          <w:szCs w:val="28"/>
        </w:rPr>
        <w:t xml:space="preserve"> – 466477,29 руб. (заправка картриджей ИП Роптанов О.В. – 2215,0 руб.; ООО «Пожсервискомплект» - 62,7 т. руб. </w:t>
      </w:r>
      <w:r>
        <w:rPr>
          <w:i/>
          <w:sz w:val="28"/>
          <w:szCs w:val="28"/>
        </w:rPr>
        <w:t>в т.ч. проср. – 45,6 т.р</w:t>
      </w:r>
      <w:r>
        <w:rPr>
          <w:sz w:val="28"/>
          <w:szCs w:val="28"/>
        </w:rPr>
        <w:t xml:space="preserve">.; ООО «ВТК» бл-во (чистка дорог, уб.мусора) – 89,4 т.руб.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.ч. просроч. – 57,4 т.р</w:t>
      </w:r>
      <w:r>
        <w:rPr>
          <w:sz w:val="28"/>
          <w:szCs w:val="28"/>
        </w:rPr>
        <w:t xml:space="preserve">. ООО «ВТК» бл-во из субсидий - 215,4 т.р. за декабрь 13г.; ОАО «Новосибирскавтодор» - 96,8 т.р. </w:t>
      </w:r>
      <w:r>
        <w:rPr>
          <w:i/>
          <w:sz w:val="28"/>
          <w:szCs w:val="28"/>
        </w:rPr>
        <w:t>в т.ч. просроч. 96,8 т.р.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b/>
          <w:sz w:val="28"/>
          <w:szCs w:val="28"/>
        </w:rPr>
        <w:t>по ст. 226</w:t>
      </w:r>
      <w:r>
        <w:rPr>
          <w:sz w:val="28"/>
          <w:szCs w:val="28"/>
        </w:rPr>
        <w:t xml:space="preserve"> – 613977,50 руб. (ИП Соломенцев Е.Н. тех.поддержка веб-сайта 2,3,4 кв.2013г.- 11,0 т. руб.; Ордынская ГАЗЕТА (объявление) 4 кв. 2013г. – 400 руб.; ООО «Пульс-Про» за 4 кв. 2013г. – 15,8 т. руб.; Оплата по договорам гражданскоправового характера за декабрь 2013г. – 12,3 руб.; установка АПС, декабрь 2012г. ООО «Пожсервискомплект» - 32014,05 руб. в т.ч. просроч. 32,0 т.р.);</w:t>
      </w:r>
    </w:p>
    <w:p>
      <w:pPr>
        <w:pStyle w:val="Normal"/>
        <w:rPr/>
      </w:pPr>
      <w:r>
        <w:rPr>
          <w:sz w:val="28"/>
          <w:szCs w:val="28"/>
        </w:rPr>
        <w:t xml:space="preserve">ООО «Империал» кад.работы по оформ. дорог 81,2 за 4 кв.13г.; ООО «ГИДРОПРОЕКТ» и ООО «Жилкоммунпроект» за ПСД – 169,2 т.р. </w:t>
      </w:r>
      <w:r>
        <w:rPr>
          <w:i/>
          <w:sz w:val="28"/>
          <w:szCs w:val="28"/>
        </w:rPr>
        <w:t>в т.ч. просроч. -169,2 т.р.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ОО «ЭнергоПрофит» - 143,0 т.р. за декабрь 13г.; ООО «Центр энергет.эффективности» - 149,0 т.р. за декабрь 13г. ( схемы тепло и водоснабжени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 ст. 310 </w:t>
      </w:r>
      <w:r>
        <w:rPr>
          <w:sz w:val="28"/>
          <w:szCs w:val="28"/>
        </w:rPr>
        <w:t>– 11600,0 руб.  ИП Блинов Н.В. -11,6 т.р. приоб.осн.средства. 4 кв. 13г.</w:t>
      </w:r>
    </w:p>
    <w:p>
      <w:pPr>
        <w:pStyle w:val="Normal"/>
        <w:rPr/>
      </w:pPr>
      <w:r>
        <w:rPr>
          <w:b/>
          <w:sz w:val="28"/>
          <w:szCs w:val="28"/>
        </w:rPr>
        <w:t>по ст. 340</w:t>
      </w:r>
      <w:r>
        <w:rPr>
          <w:sz w:val="28"/>
          <w:szCs w:val="28"/>
        </w:rPr>
        <w:t xml:space="preserve"> – 15576,79 руб. ИП Блинов Н.В. – 3,2,0 руб.; ООО Сиб-ГСМ –  8,8 руб. (декабрь 2013г.);  ИП Туров (пиоб.лапм) – 3,6 т.р. за декабрь 13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ст. 242</w:t>
      </w:r>
      <w:r>
        <w:rPr>
          <w:sz w:val="28"/>
          <w:szCs w:val="28"/>
        </w:rPr>
        <w:t xml:space="preserve"> – 119400 руб. ЗАО «Ордынский райтоп» декабрь 1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ируемые мероприятия из бюджета Петровского сель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тыс.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93"/>
        <w:gridCol w:w="1957"/>
        <w:gridCol w:w="2008"/>
        <w:gridCol w:w="240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 или район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ние местного бюджет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.ремонт МК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7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.пла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аводковые мероприя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г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и инженерно-геолог.изыскания по строительству водопроводной сети и скважины в Петровск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 тепло- водоснабжения М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3,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9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                                                                   С.С. Твердохлеб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10:00Z</dcterms:created>
  <dc:creator>Реснянская</dc:creator>
  <dc:description/>
  <cp:keywords/>
  <dc:language>en-US</dc:language>
  <cp:lastModifiedBy>User</cp:lastModifiedBy>
  <cp:lastPrinted>2013-08-01T10:39:00Z</cp:lastPrinted>
  <dcterms:modified xsi:type="dcterms:W3CDTF">2014-04-28T06:25:00Z</dcterms:modified>
  <cp:revision>4</cp:revision>
  <dc:subject/>
  <dc:title>Пояснительная записка</dc:title>
</cp:coreProperties>
</file>