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Приложение 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 решению Совета депутатов  Петровского сельсовет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6"/>
        </w:rPr>
        <w:t xml:space="preserve">« Об исполнении  бюджета Петровского сельсовета Ордынского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 xml:space="preserve">района Новосибирской области  за 2013 год»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sz w:val="16"/>
        </w:rPr>
        <w:t xml:space="preserve">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0"/>
          <w:szCs w:val="16"/>
        </w:rPr>
        <w:t>Кассовое исполнение по доходам бюджета Петровского сельсовета Ордынского района Новосибирской области за 201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260"/>
        <w:gridCol w:w="1260"/>
      </w:tblGrid>
      <w:tr>
        <w:trPr>
          <w:trHeight w:val="58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д бюджетной классификации доходов бюдж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31.12.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712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1633</w:t>
            </w:r>
            <w:r>
              <w:rPr>
                <w:color w:val="000000"/>
                <w:sz w:val="20"/>
                <w:szCs w:val="16"/>
                <w:lang w:val="en-US"/>
              </w:rPr>
              <w:t>3</w:t>
            </w:r>
            <w:r>
              <w:rPr>
                <w:color w:val="000000"/>
                <w:sz w:val="20"/>
                <w:szCs w:val="16"/>
              </w:rPr>
              <w:t>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1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8613,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4826,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1 0201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9549,6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полученных физическими лицами в соответствии со статьям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1 0203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276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6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8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6510,3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1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147,2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6 0103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147,2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0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46363,1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1912,6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6 0601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1912,6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450,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450,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5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9 0405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6701,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0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1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11 05013 1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6013 10 0000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5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6057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402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25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22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22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00 00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50 10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0,0</w:t>
            </w:r>
          </w:p>
        </w:tc>
      </w:tr>
      <w:tr>
        <w:trPr>
          <w:trHeight w:val="4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7 01050 1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19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2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739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4447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9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7289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61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030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sz w:val="20"/>
                <w:szCs w:val="20"/>
                <w:lang w:val="en-US" w:eastAsia="en-US"/>
              </w:rPr>
              <w:t>бюджетам на строительство                     и модернизацию, ремонт  и содержание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41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7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sz w:val="20"/>
                <w:szCs w:val="20"/>
                <w:lang w:val="en-US" w:eastAsia="en-US"/>
              </w:rPr>
              <w:t>бюджетам поселений на                           строительство, ремонт  и содержание 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4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72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6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6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3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2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25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местным бюджетам на выполнение передаваемых полномочий субъекта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24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поселения на выполнение передаваемых полномочий субъекта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24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2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0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0:00Z</dcterms:created>
  <dc:creator>Admin</dc:creator>
  <dc:description/>
  <cp:keywords/>
  <dc:language>en-US</dc:language>
  <cp:lastModifiedBy>User</cp:lastModifiedBy>
  <cp:lastPrinted>2012-08-24T10:07:00Z</cp:lastPrinted>
  <dcterms:modified xsi:type="dcterms:W3CDTF">2014-03-27T05:50:00Z</dcterms:modified>
  <cp:revision>2</cp:revision>
  <dc:subject/>
  <dc:title>                                                                                         Приложение 1 к решению Совета</dc:title>
</cp:coreProperties>
</file>