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rFonts w:cs="Arial" w:ascii="Arial" w:hAnsi="Arial"/>
          <w:color w:val="000000"/>
          <w:sz w:val="16"/>
          <w:szCs w:val="16"/>
        </w:rPr>
        <w:t xml:space="preserve">Приложение 4 </w:t>
      </w:r>
    </w:p>
    <w:p>
      <w:pPr>
        <w:pStyle w:val="Normal"/>
        <w:autoSpaceDE w:val="false"/>
        <w:jc w:val="right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к решению Совета депутатов Петровского сельсовета </w:t>
      </w:r>
    </w:p>
    <w:p>
      <w:pPr>
        <w:pStyle w:val="Normal"/>
        <w:autoSpaceDE w:val="false"/>
        <w:jc w:val="right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Ордынского района Новосибирской области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  <w:color w:val="000000"/>
          <w:sz w:val="16"/>
          <w:szCs w:val="16"/>
        </w:rPr>
        <w:t xml:space="preserve">«Об исполнении бюджета  Петровского сельсовета Ордынского района 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  <w:color w:val="000000"/>
          <w:sz w:val="16"/>
          <w:szCs w:val="16"/>
        </w:rPr>
        <w:t>Новосибирской области за  2013 год»</w:t>
      </w:r>
    </w:p>
    <w:p>
      <w:pPr>
        <w:pStyle w:val="Normal"/>
        <w:autoSpaceDE w:val="false"/>
        <w:jc w:val="right"/>
        <w:rPr>
          <w:rFonts w:ascii="Arial" w:hAnsi="Arial" w:cs="Arial"/>
          <w:color w:val="000000"/>
          <w:sz w:val="16"/>
          <w:szCs w:val="16"/>
        </w:rPr>
      </w:pPr>
      <w:r>
        <w:rPr>
          <w:sz w:val="16"/>
        </w:rPr>
        <w:t xml:space="preserve">   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color w:val="000000"/>
          <w:sz w:val="20"/>
          <w:szCs w:val="16"/>
        </w:rPr>
        <w:t>Кассовое исполнение расходов бюджета Петровского сельсовета Ордынского района Новосибирской области за 2013 год по разделам и подразделам классификации  расход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рублях)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9"/>
        <w:gridCol w:w="629"/>
        <w:gridCol w:w="900"/>
        <w:gridCol w:w="1080"/>
        <w:gridCol w:w="720"/>
        <w:gridCol w:w="900"/>
        <w:gridCol w:w="1440"/>
        <w:gridCol w:w="1800"/>
      </w:tblGrid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з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ви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 на 2013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за 2013 год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Петровского сельсовет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дынского района Новосибирской области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Общегосударственные вопросы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9779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55218,55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Функционирование высшего должностного лица субъекта Российской Федерации и </w:t>
            </w:r>
            <w:r>
              <w:rPr>
                <w:b/>
                <w:color w:val="000000"/>
              </w:rPr>
              <w:t>муниципального образовани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43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49</w:t>
            </w:r>
            <w:r>
              <w:rPr>
                <w:b/>
              </w:rPr>
              <w:t>8167,87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3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167,87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нд оплаты труда и страховые взносы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3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167,87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аботная плата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6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027,87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исления на выплаты по оплате труда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7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40,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582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67855,68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8581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56755,68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81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7755,68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31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732,44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аботная плата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72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5224,44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исления на выплаты по оплате труда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9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508,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выплаты персоналу, за исключением фонда оплаты труда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выплаты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40,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боты, услуги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40,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 для государственных нужд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89814,32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связи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52,84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ые услуги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465,35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ы, услуги по содержанию имущества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57,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боты, услуги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738,39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стоимости основных средств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стоимости материальных запасов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200,74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90,23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80,23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прочих налогов, сборов и иных обязательных платежей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78,69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78,69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существление полномочий по решению вопросов в сфере административных правонарушений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0205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0,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закупки товаров, работ и услуг для государственных (муниципальных) нужд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05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стоимости материальных запасов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05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29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295,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9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95,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9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95,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я другим бюджетам бюджетной системы Российской Федерации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9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95,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еспечение проведения выборов и референдумов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0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3900,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выборов в представительные органы муниципального образовани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900,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 для государственных нужд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900,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900,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стоимости материальных запасов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зервные фонды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 муниципального образовани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 для государственных нужд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циональная оборона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47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72470,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Мобилизационная  и вневойсковая подготовка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7247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2470,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247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2470,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247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2470,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аботная плата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67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739,02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исления на выплаты по оплате труда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30,98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700,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щита населения и территории от последствий ЧС  природного и техногенного характера, гражданская оборона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00,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 исполнительных органов государственной власти субъектов Российской Федерации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00,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00,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ы, услуги по содержанию имущества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00,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 для государственных нужд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ЭКОНОМИКА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354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57700,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рожное хозяйство (дорожные фонды)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84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06200,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госрочная целевая программа «Развитие автомобильных дорог в Новосибирской области на 2012-2014 годы»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6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4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6200,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рочие закупки товаров, работ и услуг для государственных (муниципальных) нужд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6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4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6200,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ы, услуги по содержанию имущества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6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4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1555,5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боты, услуги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6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644,5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Другие вопросы в области национальной экономики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14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1500,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Территориальное планирование Новосибирской области»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32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4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500,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 для государственных нужд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32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4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500,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боты, услуги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32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4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500,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Жилищно-коммунальное хозяйство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3660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591994,2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Жилищное хозяйство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249860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918625,44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рочая закупка товаров, работ и услуг  для государственных нужд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20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840,44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боты, услуги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20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840,44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государственных учреждений), и  физическим лицам-проиводителям  товаров, работ, услуг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97785,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возмездные перечисления организациям, за исключением государственных и муниципальных организаций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97785,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Долгосрочная целевая программа «Энергосбережение и повышение энергетической эффективности Новосибирской области на период до 2015 года»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5222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124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государственных учреждений), и  физическим лицам-проиводителям  товаров, работ, услуг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2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4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возмездные перечисления организациям, за исключением государственных и муниципальных организаций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2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4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Коммунальное хозяйство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38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</w:rPr>
              <w:t>1333216,38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338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22216,38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рочая закупка товаров, работ и услуг  для государственных нужд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8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216,38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работы, услуги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8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216,38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Расходы, возникающие при выполнении полномочий органом местного самоуправления по вопросам местного значения в части снабжения населения топливом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0</w:t>
            </w:r>
            <w:r>
              <w:rPr>
                <w:i/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34083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38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67800,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государственных учреждений), и физическим лицам-проиводителям  товаров, работ, услуг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83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800,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возмездные перечисления организациям, за исключением государственных и муниципальных организаций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83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800,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области коммунального хозяйства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1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,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рочая закупка товаров, работ и услуг  для государственных нужд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1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,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работы, услуги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1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,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Ведомственная целевая программа «Государственная поддержка муниципальных образований по благоустройству территорий населенных пунктов и подготовка объектов ЖКХ Новосибирской области к работе в осеннее-зимний период на 2013-2015г.»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6554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13200,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государственных (муниципальных) учреждений), государственных корпораций (компаний), индивидуальным предпринимателям, физическим лицам-проиводителям  товаров, работ, услуг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54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200,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возмездные перечисления организациям, за исключением государственных и муниципальных организаций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54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200,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0152,38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личное освещение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00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0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9144,23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 для государственных нужд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144,23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ые услуги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144,23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одержание автомобильных дорог и инженерных сооружений в городских округах и поселениях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00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6948,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ы, услуги по содержанию имущества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0,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боты, услуги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48,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00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0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90238,15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 для государственных нужд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238,15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услуги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70,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ы, услуги по содержанию имущества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03,15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работы, услуги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стоимости материальных запасов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965,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Ведомственная целевая программа «Государственная поддержка муниципальных образований по благоустройству территорий населенных пунктов и подготовка объектов ЖКХ Новосибирской области к работе в осеннее-зимний период на 2013-2015г.»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6554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center" w:pos="612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center" w:pos="612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13822,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 для государственных нужд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4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22,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ы, услуги по содержанию имущества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4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стоимости материальных запасов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4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22,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лодежная политика и оздоровление детей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 для государственных нужд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ультура, кинематографи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5552,52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552,52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40</w:t>
            </w:r>
            <w:r>
              <w:rPr>
                <w:color w:val="000000"/>
                <w:lang w:val="en-US"/>
              </w:rPr>
              <w:t>99</w:t>
            </w:r>
            <w:r>
              <w:rPr>
                <w:color w:val="000000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552,52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рочая закупка товаров, работ и услуг  для государственных нужд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552,52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ые услуги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552,52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содержанию имущества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,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боты, услуги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,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00,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стоимости материальных запасов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938,8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нсионное обеспечение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938,8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1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938,8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1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938,8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и, пособия, выплачиваемые организациями сектора гос.управлени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1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938,8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32"/>
                <w:szCs w:val="32"/>
              </w:rPr>
              <w:t>Физическая культура и спорт</w:t>
            </w:r>
            <w:r>
              <w:rPr>
                <w:sz w:val="32"/>
                <w:szCs w:val="32"/>
              </w:rPr>
              <w:t xml:space="preserve">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47,06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>Другие вопросы в области физической культуры и спорта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47,06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9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47,06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 для государственных нужд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29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47,06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стоимости материальных запасов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29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47,06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1227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846621,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Петровского сельсовета                                                                                                                                            Г.В. Уточкина</w:t>
      </w:r>
    </w:p>
    <w:sectPr>
      <w:type w:val="nextPage"/>
      <w:pgSz w:orient="landscape" w:w="16838" w:h="11906"/>
      <w:pgMar w:left="510" w:right="638" w:gutter="0" w:header="0" w:top="54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2.1.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2.1.;Times New Roman" w:hAnsi="2.1.;Times New Roman" w:cs="2.1.;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07:34:00Z</dcterms:created>
  <dc:creator>1</dc:creator>
  <dc:description/>
  <cp:keywords/>
  <dc:language>en-US</dc:language>
  <cp:lastModifiedBy>User</cp:lastModifiedBy>
  <cp:lastPrinted>2013-02-13T12:08:00Z</cp:lastPrinted>
  <dcterms:modified xsi:type="dcterms:W3CDTF">2014-03-27T07:34:00Z</dcterms:modified>
  <cp:revision>2</cp:revision>
  <dc:subject/>
  <dc:title>                                                                                                                                                                                                                            Приложение 4</dc:title>
</cp:coreProperties>
</file>