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325" w:leader="none"/>
        </w:tabs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Приложение № 5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8325" w:leader="none"/>
        </w:tabs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Таблица 1</w:t>
      </w:r>
    </w:p>
    <w:p>
      <w:pPr>
        <w:pStyle w:val="Heading"/>
        <w:rPr/>
      </w:pPr>
      <w:r>
        <w:rPr>
          <w:bCs w:val="false"/>
          <w:szCs w:val="28"/>
        </w:rPr>
        <w:t xml:space="preserve">Исполнение субсидий из бюджета Новосибирской области и Ордынского района в бюджет Петровского сельсовета Ордынского района </w:t>
      </w:r>
      <w:r>
        <w:rPr/>
        <w:t>201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77"/>
        <w:gridCol w:w="1770"/>
        <w:gridCol w:w="1556"/>
      </w:tblGrid>
      <w:tr>
        <w:trPr>
          <w:trHeight w:val="68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сходов средств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держание объектов, находящихся в муниципальной собственности, и социальное развитие муниципальных образований Новосибирской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я на софин. расход.обязат.,возникающих при выполнении полномочий органов местного самоуправления по вопросам местного значения в части снабжения населения топливом;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я бюджетам поселений  на строительство, модернизацию, ремонт и содержание автомобильных дорог общего пользования в том числе в посел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6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ализацию долгосрочной целевой программы «Стимулирование развития жилищного строительства в Новосибирской области на 2011-2015 годы, в части подпрограммы «Территориальное планирование Новосибирской области» (ген.план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госрочная целевая программа «Энергосбережение и повышение энергетической эффективности Новосибирской области на период до 2015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,2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сидия на разработку проектно-сметной документации и инженерно-геолгические испытания по строительству водопроводной сети в п.Петровс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2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.</w:t>
            </w:r>
            <w:r>
              <w:rPr>
                <w:color w:val="000000"/>
              </w:rPr>
              <w:t xml:space="preserve"> 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2,7</w:t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59:00Z</dcterms:created>
  <dc:creator>Администратор</dc:creator>
  <dc:description/>
  <cp:keywords/>
  <dc:language>en-US</dc:language>
  <cp:lastModifiedBy>User</cp:lastModifiedBy>
  <cp:lastPrinted>2014-03-28T08:55:00Z</cp:lastPrinted>
  <dcterms:modified xsi:type="dcterms:W3CDTF">2014-03-28T02:56:00Z</dcterms:modified>
  <cp:revision>6</cp:revision>
  <dc:subject/>
  <dc:title>Приложение 7</dc:title>
</cp:coreProperties>
</file>