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предоставлении и погашении бюджетных кредитов Петровского сельсовета Ордынского района Новосибирской области в валюте РФ за 201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едост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ный кредит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ный бюджетный кредит тыс.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не планировало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етро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  <w:t xml:space="preserve">                                                 Г.В. Ут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25:00Z</dcterms:created>
  <dc:creator>Комиссия</dc:creator>
  <dc:description/>
  <cp:keywords/>
  <dc:language>en-US</dc:language>
  <cp:lastModifiedBy>User</cp:lastModifiedBy>
  <cp:lastPrinted>2012-11-16T11:44:00Z</cp:lastPrinted>
  <dcterms:modified xsi:type="dcterms:W3CDTF">2014-03-26T11:25:00Z</dcterms:modified>
  <cp:revision>2</cp:revision>
  <dc:subject/>
  <dc:title>Приложение №6</dc:title>
</cp:coreProperties>
</file>