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</w:t>
      </w:r>
      <w:r>
        <w:rPr>
          <w:sz w:val="16"/>
        </w:rPr>
        <w:t>Приложение 1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к решению Совета депутатов  Петровского сельсовета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16"/>
        </w:rPr>
        <w:t xml:space="preserve">« Об исполнении  бюджета Петровского сельсовета Ордынского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</w:t>
      </w:r>
      <w:r>
        <w:rPr>
          <w:sz w:val="16"/>
        </w:rPr>
        <w:t xml:space="preserve">района Новосибирской области  за 2012 год»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</w:t>
      </w:r>
    </w:p>
    <w:p>
      <w:pPr>
        <w:pStyle w:val="Normal"/>
        <w:jc w:val="center"/>
        <w:rPr/>
      </w:pPr>
      <w:r>
        <w:rPr>
          <w:b/>
        </w:rPr>
        <w:t>Кассовое исполнение доходов бюджета Петровского сельсовета Ордынского района Новосибирской области за 2012 год по кодам классификации доходов бюджетов ( по главным администраторам доходов бюджета Петровского сельсовета Ордынского района Новосибирской области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340"/>
        <w:gridCol w:w="1080"/>
        <w:gridCol w:w="1080"/>
      </w:tblGrid>
      <w:tr>
        <w:trPr>
          <w:trHeight w:val="5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Гл.Ад.доходов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Код бюджетной классификации доходов бюдж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Кассовое исполнение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Факт на 31.12.2012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Управление Федеральной налоговой службы по Новосиби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 887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1040,9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0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26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И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1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1 02021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1 02022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1 06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55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100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1 06 01030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0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2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1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0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13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0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20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23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8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9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9 0400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9 0405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9 04050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Администрация Ордынского района Новосиби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1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1 05000 0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1 05010 0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1 11 05013 1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4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4 06013 10 0000 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84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8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8 0402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6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имущества,находящегося в оперативном управлении органов государственной власти,органов местного самоуправления,государственных внебюджетных фондов и созданных ими учреждений(за исключением имущества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5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имущества,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5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6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6 90000 00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6 90050 10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5</w:t>
            </w:r>
          </w:p>
        </w:tc>
      </w:tr>
      <w:tr>
        <w:trPr>
          <w:trHeight w:val="1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7 01050 10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2 00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499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0214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99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214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1000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2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237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1001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2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237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1001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2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237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2000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90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из государственной корпорации Фонд содействия реформир. ЖК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1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83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 на реализацию программ  муниципальных образований по капремонту МК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2089 10 0001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83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рочие субсид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2999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2999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венции бюджетам субъектам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3000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венции бюджетам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3015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3015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венции местным бюджетам на выполнение передаваемых полномочий субъектам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3024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20:00Z</dcterms:created>
  <dc:creator>Admin</dc:creator>
  <dc:description/>
  <cp:keywords/>
  <dc:language>en-US</dc:language>
  <cp:lastModifiedBy>User</cp:lastModifiedBy>
  <cp:lastPrinted>2012-08-24T10:07:00Z</cp:lastPrinted>
  <dcterms:modified xsi:type="dcterms:W3CDTF">2013-04-25T07:44:00Z</dcterms:modified>
  <cp:revision>3</cp:revision>
  <dc:subject/>
  <dc:title>                                                                                         Приложение 1 к решению Совета</dc:title>
</cp:coreProperties>
</file>