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25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5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8325" w:leader="none"/>
        </w:tabs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аблица 1</w:t>
      </w:r>
    </w:p>
    <w:p>
      <w:pPr>
        <w:pStyle w:val="Heading"/>
        <w:rPr/>
      </w:pPr>
      <w:r>
        <w:rPr>
          <w:bCs w:val="false"/>
          <w:szCs w:val="28"/>
        </w:rPr>
        <w:t xml:space="preserve">Исполнение субсидий из бюджета Новосибирской области и Ордынского района в бюджет Петровского сельсовета Ордынского района </w:t>
      </w:r>
      <w:r>
        <w:rPr/>
        <w:t>201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7"/>
        <w:gridCol w:w="1770"/>
        <w:gridCol w:w="1556"/>
      </w:tblGrid>
      <w:tr>
        <w:trPr>
          <w:trHeight w:val="6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объектов находящихся в муниципальной собственности, соц.развитие М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а благоустройство городских и сельских поселений Новосибирской области на 2011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мероприятий по капитальному ремонту многоквартирных домов за счет средств Фонда содействия реформированию ЖК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;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ализацию долгосрочной целевой программы «Стимулирование развития жилищного строительства в Новосибирской области на 2011-2015 годы, в части подпрограммы «Территориальное планирование Новосибирской области» (ген.план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08,0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36:00Z</dcterms:created>
  <dc:creator>Администратор</dc:creator>
  <dc:description/>
  <cp:keywords/>
  <dc:language>en-US</dc:language>
  <cp:lastModifiedBy>User</cp:lastModifiedBy>
  <cp:lastPrinted>2012-03-26T15:15:00Z</cp:lastPrinted>
  <dcterms:modified xsi:type="dcterms:W3CDTF">2013-02-26T05:36:00Z</dcterms:modified>
  <cp:revision>2</cp:revision>
  <dc:subject/>
  <dc:title>Приложение 7</dc:title>
</cp:coreProperties>
</file>