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оду бюджетной классификации доходов 555 2 02 02999 00 0000 15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чие субсид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610"/>
        <w:gridCol w:w="5019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13г. руб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 2 02 02999 00 0000 151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200,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</w:t>
            </w:r>
          </w:p>
        </w:tc>
      </w:tr>
      <w:tr>
        <w:trPr>
          <w:trHeight w:val="19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 2 02 02999 10 0000 151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200,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87,2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Субсидия на софин. расход.обязат.,возникающих при выполнении полномочий органов местного самоуправления по вопросам местного значения в части снабжения населения топливом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5:00Z</dcterms:created>
  <dc:creator>Реснянская</dc:creator>
  <dc:description/>
  <cp:keywords/>
  <dc:language>en-US</dc:language>
  <cp:lastModifiedBy>User</cp:lastModifiedBy>
  <cp:lastPrinted>2012-08-22T14:53:00Z</cp:lastPrinted>
  <dcterms:modified xsi:type="dcterms:W3CDTF">2013-02-26T05:25:00Z</dcterms:modified>
  <cp:revision>2</cp:revision>
  <dc:subject/>
  <dc:title>Приложение № 5</dc:title>
</cp:coreProperties>
</file>