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депутатов Петров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(сороков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6.2013г.</w:t>
        <w:tab/>
        <w:t xml:space="preserve">                   </w:t>
        <w:tab/>
        <w:t xml:space="preserve">                                                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Петровского сельсовета Ордынского района Новосибирской области за 2012 го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администрации Петровского сельсовета Ордынского района Новосибирской области об исполнении бюджета Петровского сельсовета Ордынского района Новосибирской области за 2012 год, руководствуясь Уставом  Петровского сельсовета Ордынского района Новосибирской области и статьей 87 Положения «О бюджетном устройстве и бюджетном процессе в Петровском сельсовете, утвержденным решением Совета депутатов Петровского сельсовета Ордынского района Новосибирской области от 26 декабря 2012 года № 51,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об исполнении бюджета Петровского сельсовета Ордынского района Новосибирской области за 2012 год по доходам в сумме 21041,0 тыс.руб., по расходам в сумме 21282,4 тыс.руб.  с превышением расходов над доходами (дефицит бюджета поселения) в сумме 241,4 тыс.руб. Администрацией Петровского сельсовета погашен бюджетный кредит за 2011 год в сумме 300,0 тыс.руб., взят в 2012 году бюджетный кредит 45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 Утвердить кассовое исполнение бюджета Петровского сельсовета Ордынского района Новосибирской области  за 2012 год по доходам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кодам классификации доходов бюджетов  согласно приложения № 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по кодам видов  доходов, подвидов доходов, классификации операций сектора государственного управления, относящихся к доходам  бюджета, согласно  приложения № 2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Утвердить кассовое исполнение бюджета Петровского сельсовета Ордынского района Новосибирской области за 2012 год по расходам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о ведомственной структуре расходов согласно приложения 3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 по разделам, подразделам, целевым статьям и видам расходов классификации расходов бюджета согласно приложения № 4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Утвердить кассовое исполнение бюджета </w:t>
      </w:r>
      <w:r>
        <w:rPr>
          <w:sz w:val="28"/>
          <w:szCs w:val="28"/>
        </w:rPr>
        <w:t>Петровского сельсовета Ордынского района Новосибирской области</w:t>
      </w:r>
      <w:r>
        <w:rPr>
          <w:bCs/>
          <w:sz w:val="28"/>
          <w:szCs w:val="28"/>
        </w:rPr>
        <w:t xml:space="preserve"> за </w:t>
      </w:r>
      <w:r>
        <w:rPr>
          <w:sz w:val="28"/>
          <w:szCs w:val="28"/>
        </w:rPr>
        <w:t xml:space="preserve">2012 год </w:t>
      </w:r>
      <w:r>
        <w:rPr>
          <w:bCs/>
          <w:sz w:val="28"/>
          <w:szCs w:val="28"/>
        </w:rPr>
        <w:t>по источникам финансирования дефицита бюджета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 по кодам классификации источников финансирования дефицитов бюджетов  </w:t>
      </w:r>
      <w:r>
        <w:rPr>
          <w:sz w:val="28"/>
          <w:szCs w:val="28"/>
        </w:rPr>
        <w:t>согласно приложения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</w:t>
      </w:r>
      <w:r>
        <w:rPr>
          <w:sz w:val="22"/>
          <w:szCs w:val="22"/>
        </w:rPr>
        <w:t xml:space="preserve">  </w:t>
      </w:r>
      <w:r>
        <w:rPr>
          <w:sz w:val="28"/>
          <w:szCs w:val="22"/>
        </w:rPr>
        <w:t xml:space="preserve"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</w:t>
      </w:r>
      <w:r>
        <w:rPr>
          <w:bCs/>
          <w:sz w:val="28"/>
          <w:szCs w:val="28"/>
        </w:rPr>
        <w:t xml:space="preserve">источникам финансирования дефицитов бюджетов, </w:t>
      </w:r>
      <w:r>
        <w:rPr>
          <w:sz w:val="28"/>
          <w:szCs w:val="28"/>
        </w:rPr>
        <w:t>согласно приложения № 6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Направить настоящее решение Главе Петров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Настоящее решение вступает в силу со дня его официального опубликования в периодическом печатном издании органов местного самоуправления  Петровского сельсовета Ордынского района Новосибирской области «Петр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956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Петровского сельсовета                                 Г.В. Уточкина</w:t>
      </w:r>
    </w:p>
    <w:p>
      <w:pPr>
        <w:pStyle w:val="Heading1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45:00Z</dcterms:created>
  <dc:creator>Пирко Людмила Ивановна</dc:creator>
  <dc:description/>
  <cp:keywords/>
  <dc:language>en-US</dc:language>
  <cp:lastModifiedBy>User</cp:lastModifiedBy>
  <cp:lastPrinted>2013-06-20T10:21:00Z</cp:lastPrinted>
  <dcterms:modified xsi:type="dcterms:W3CDTF">2013-06-20T03:22:00Z</dcterms:modified>
  <cp:revision>10</cp:revision>
  <dc:subject/>
  <dc:title>                                                                                                    проект                                                                               </dc:title>
</cp:coreProperties>
</file>