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Arial" w:ascii="Arial" w:hAnsi="Arial"/>
          <w:color w:val="000000"/>
          <w:sz w:val="16"/>
          <w:szCs w:val="16"/>
        </w:rPr>
        <w:t xml:space="preserve">Приложение 4 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к решению Совета депутатов Петровского сельсовета 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Ордынского района Новосибирской област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color w:val="000000"/>
          <w:sz w:val="16"/>
          <w:szCs w:val="16"/>
        </w:rPr>
        <w:t xml:space="preserve">«Об исполнении бюджета  Петровского сельсовета Ордынского района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color w:val="000000"/>
          <w:sz w:val="16"/>
          <w:szCs w:val="16"/>
        </w:rPr>
        <w:t>Новосибирской области за  2012 год»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sz w:val="16"/>
        </w:rPr>
        <w:t xml:space="preserve">  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  <w:sz w:val="20"/>
          <w:szCs w:val="16"/>
        </w:rPr>
        <w:t>Кассовое исполнение расходов бюджета Петровского сельсовета Ордынского района Новосибирской области за 2012 год по разделам и подразделам классификации  расходов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color w:val="000000"/>
          <w:sz w:val="20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color w:val="000000"/>
          <w:sz w:val="20"/>
          <w:szCs w:val="16"/>
        </w:rPr>
        <w:t xml:space="preserve">        </w:t>
      </w:r>
      <w:r>
        <w:rPr>
          <w:rFonts w:cs="Arial" w:ascii="Arial" w:hAnsi="Arial"/>
          <w:color w:val="000000"/>
          <w:sz w:val="20"/>
          <w:szCs w:val="16"/>
        </w:rPr>
        <w:t>тыс.руб.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080"/>
        <w:gridCol w:w="900"/>
        <w:gridCol w:w="1564"/>
        <w:gridCol w:w="776"/>
        <w:gridCol w:w="1260"/>
        <w:gridCol w:w="1620"/>
        <w:gridCol w:w="144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201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на 31.12.2012г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Петровского сель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 Новосибир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Общегосударственные вопрос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7,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</w:t>
            </w:r>
            <w:r>
              <w:rPr>
                <w:b/>
                <w:color w:val="000000"/>
              </w:rPr>
              <w:t>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функций органами местного самоуправ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8,9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8,9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8,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,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, услуги по содоржанию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уществление полномочий по решению вопросов в сфере административных правонару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205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5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5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,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,23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rPr/>
            </w:pPr>
            <w:r>
              <w:rPr/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/>
            </w:pPr>
            <w:r>
              <w:rPr/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/>
            </w:pPr>
            <w:r>
              <w:rPr/>
              <w:t>15,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/>
            </w:pPr>
            <w:r>
              <w:rPr/>
              <w:t>15,23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/>
            </w:pPr>
            <w:r>
              <w:rPr/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/>
            </w:pPr>
            <w:r>
              <w:rPr/>
              <w:t>15,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/>
            </w:pPr>
            <w:r>
              <w:rPr/>
              <w:t>15,23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/>
            </w:pPr>
            <w:r>
              <w:rPr/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/>
            </w:pPr>
            <w:r>
              <w:rPr/>
              <w:t>2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/>
            </w:pPr>
            <w:r>
              <w:rPr/>
              <w:t>15,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/>
            </w:pPr>
            <w:r>
              <w:rPr/>
              <w:t>15,23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1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Органы внутренних 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7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Функционирование органов в сфере национальной безопасности и правоохранительной деятельности и оборо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7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7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й от чрезвычайных 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органов в сфере национальной безопасности и правоохранительной деятельности и оборо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,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,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почтовой связи, за счет средств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2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2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, услуги содержания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2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887,3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23,9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8,3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057,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на финансовое обеспечение мероприятий по капитальному ремонту многоквартирных до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01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еречисления организациям, за искл. гос.и муниц.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01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на финансовое обеспечение мероприятий по капитальному ремонту многоквартирных до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02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1,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еречисления организациям, за искл. гос.и муниц.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02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1,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2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center" w:pos="9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center" w:pos="972" w:leader="none"/>
              </w:tabs>
              <w:jc w:val="center"/>
              <w:rPr/>
            </w:pPr>
            <w:r>
              <w:rPr/>
              <w:t>66,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2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7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боты,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2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7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4,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Расходы, возникающие при выполнении полномочий органом местного самоуправления по вопросам местного значения в части снабжения населения топлив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0</w:t>
            </w:r>
            <w:r>
              <w:rPr>
                <w:i/>
                <w:lang w:val="en-US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4083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7,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83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еречисления организациям, за искл. гос.и муниц.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83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еречисления организациям, за искл. гос.и муниц.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01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,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и на благоустройство городских и сельских поселений Новосибир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301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9,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1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еречисления организациям, за искл. гос.и муниц.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1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личное 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3,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ые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и инженерных сооружений в городских округах и посел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боты,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,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ые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боты, услуги по содержанию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еречисления организациям, за искл. гос.и муниц.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10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ультура, кинематограф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,9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9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9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0</w:t>
            </w:r>
            <w:r>
              <w:rPr>
                <w:color w:val="000000"/>
                <w:lang w:val="en-US"/>
              </w:rPr>
              <w:t>99</w:t>
            </w: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9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ммунальные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боты, услуги по содержанию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боты,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32"/>
                <w:szCs w:val="32"/>
              </w:rPr>
              <w:t>Физическая культура и спорт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97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97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97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87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82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10" w:right="454" w:gutter="0" w:header="0" w:top="71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2.1.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2.1.;Times New Roman" w:hAnsi="2.1.;Times New Roman" w:cs="2.1.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8:29:00Z</dcterms:created>
  <dc:creator>1</dc:creator>
  <dc:description/>
  <cp:keywords/>
  <dc:language>en-US</dc:language>
  <cp:lastModifiedBy>User</cp:lastModifiedBy>
  <cp:lastPrinted>2012-08-24T10:09:00Z</cp:lastPrinted>
  <dcterms:modified xsi:type="dcterms:W3CDTF">2013-04-25T07:57:00Z</dcterms:modified>
  <cp:revision>7</cp:revision>
  <dc:subject/>
  <dc:title>                                                                                                                                                                                                                            Приложение 4</dc:title>
</cp:coreProperties>
</file>