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Приложение 2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 решению Совета депутатов Петр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рдынского района 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«Об исполнении бюджета  Петровского сельсовета Ордын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Новосибирской области за  2012 год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sz w:val="16"/>
        </w:rPr>
        <w:t xml:space="preserve">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  <w:t>Кассовое исполнение по доходам бюджета Петровского сельсовета Ордынского района Новосибирской области за 201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080"/>
        <w:gridCol w:w="1080"/>
      </w:tblGrid>
      <w:tr>
        <w:trPr>
          <w:trHeight w:val="58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од бюджетной классификации до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31.12.2012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 88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040,97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2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202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2022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6 01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1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1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5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5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00 0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10 0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11 05013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6013 10 0000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8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402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государственной власти,органов местного самоуправления,государственных внебюджетных фондов и созданных ими учреждений(за исключением имущества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00 0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50 1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</w:t>
            </w:r>
          </w:p>
        </w:tc>
      </w:tr>
      <w:tr>
        <w:trPr>
          <w:trHeight w:val="13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7 01050 10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2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499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021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99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21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90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из государственной корпорации Фонд содействия реформир. ЖК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реализацию программ  муниципальных образований по капремонту МК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089 10 0001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местным бюджетам на выполнение передаваемых полномочий субъекта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24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2:00Z</dcterms:created>
  <dc:creator>Admin</dc:creator>
  <dc:description/>
  <cp:keywords/>
  <dc:language>en-US</dc:language>
  <cp:lastModifiedBy>User</cp:lastModifiedBy>
  <cp:lastPrinted>2012-08-24T10:07:00Z</cp:lastPrinted>
  <dcterms:modified xsi:type="dcterms:W3CDTF">2013-04-25T07:44:00Z</dcterms:modified>
  <cp:revision>3</cp:revision>
  <dc:subject/>
  <dc:title>                                                                                         Приложение 1 к решению Совета</dc:title>
</cp:coreProperties>
</file>