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Периодическое печатное издание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22" w:hanging="0"/>
        <w:rPr/>
      </w:pPr>
      <w:r>
        <w:rPr/>
        <w:t>Распространяется среди населения бесплатн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  21.06.2013 го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/>
      </w:pPr>
      <w:r>
        <w:rPr/>
        <w:t>ПЕТРОВСК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96"/>
        </w:rPr>
        <w:t xml:space="preserve">       </w:t>
      </w:r>
      <w:r>
        <w:rPr>
          <w:rFonts w:cs="Times New Roman" w:ascii="Times New Roman" w:hAnsi="Times New Roman"/>
          <w:i/>
          <w:iCs/>
          <w:sz w:val="144"/>
        </w:rPr>
        <w:t>ВЕСТНИК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44"/>
        </w:rPr>
      </w:pPr>
      <w:r>
        <w:rPr>
          <w:rFonts w:cs="Times New Roman" w:ascii="Times New Roman" w:hAnsi="Times New Roman"/>
          <w:i/>
          <w:iCs/>
          <w:sz w:val="1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 депутатов Пе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  <w:br/>
        <w:t>(сороковой сессии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8» июня 2013 г.                                                                  № 69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 выборов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Петровского сельсовета Ордынского район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вязи с истечением  срока полномочий Главы Петровского сельсовета  Ордынского района Новосибирской области, в соответствии   с   пунктами 1,3,6,7 статьи 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частями  1,2,3,4  статьи 6 Закона Новосибирской области от  20 апреля 2007 года № 99-ОЗ «О выборах глав муниципальных образований в Новосибирской области», руководствуясь статьей  8 Устава Петровского сельсовета Ордынского района Новосибирской области, Совет депутатов Петровского сельсовета Орды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выборы Главы Петровского сельсовета Ордынского района Новосибирской области на 08 сентября  2013 год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Опубликовать настоящее решение в периодическом печатном издании органов местного самоуправления Петровского  сельсовета  Ордынского района Новосибирской области в  «Петровском вестник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 депу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ского  сель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                          Г.Д Цыганкова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роковой сесс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6.2013г.                                                                                        №   7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УСТАВА ПЕТРОВ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7,35,44 Федерального закона от 06.10.2003г №131-ФЗ «Об общих принципах организации местного самоуправления в Российской Федерации» Совет депутатов Петров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Принять Устав Петровского сельсовета Ордынского района Новосибирской области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, установленном Федеральным законом от 21.07.2005 г. № 97-ФЗ « О государственной регистрации Уставов муниципальных образований», 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доставить Устав </w:t>
      </w:r>
      <w:r>
        <w:rPr>
          <w:rFonts w:cs="Times New Roman" w:ascii="Times New Roman" w:hAnsi="Times New Roman"/>
          <w:sz w:val="24"/>
          <w:szCs w:val="24"/>
        </w:rPr>
        <w:t>Петровского сельсовета Ордынского района Новосибирской области в новой редакци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 Главе </w:t>
      </w:r>
      <w:r>
        <w:rPr>
          <w:rFonts w:cs="Times New Roman" w:ascii="Times New Roman" w:hAnsi="Times New Roman"/>
          <w:sz w:val="24"/>
          <w:szCs w:val="24"/>
        </w:rPr>
        <w:t>Петров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бликовать (обнародовать) Устав Петровского сельсовета Ордынского района Новосибирской области в новой редак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сударственной регистрации и </w:t>
      </w:r>
      <w:r>
        <w:rPr>
          <w:rFonts w:cs="Times New Roman" w:ascii="Times New Roman" w:hAnsi="Times New Roman"/>
          <w:sz w:val="24"/>
          <w:szCs w:val="24"/>
        </w:rPr>
        <w:t xml:space="preserve">направить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лавное управление Министерства Юстиции Российской Федерации по Новосиби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сточнике и о дате официального опубликования (обнародования) Устава Петровского сельсовета Ордынского района Новосибирской области в новой редакции для включения указанных сведений в государственный реестр уставов муниципальных образований Новосибирской об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убликования в периодическом печатном издании «Петров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Устав принятый 29 февраля 2012 года признать утратившим силу после вступления в силу настоящего Уст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тровского сельсовета                                                 Г.В.Уто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роковой сесс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06. 2013г.                                                                                             №  71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ПУНКТ 5 РЕШЕНИЯ № 1 СЕССИИ СОВЕТА ДЕПУТАТОВ ПЕТРОВСКОГО СЕЛЬСОВЕТА ОРДЫНСКОГО РАЙОНА НОВОСИБИРСКОЙ ОБЛАСТИ от 12.12.2011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7,35,44 Федерального закона от 06.10.2003г №131-ФЗ «Об общих принципах организации местного самоуправления в Российской Федерации» Совет депутатов Петровского сельсовета Орды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ункт 5 решения № 1 сессии Совета депутатов Петровского сельсовета Ордынского района новосибирской области  от 12.12.2011года и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в принятый 29 июля  2010 года признать утратившим силу после вступления в силу настоящего Устав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изменения, внесенные в пункт 5 решения № 1 от 12.12.2011 года Главе Петровского сельсовета Ордынского района Новосибирской области для подписания, государственной регистрации и последующего опубликования (обнародования) в периодическом печатном издании органа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опубликования.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тровского сельсовета                                                 Г.В.Уто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Петровского сельсов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ЕШЕНИЕ</w:t>
        <w:br/>
        <w:t>(сороковой сессии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8» июня 2013 г.                                                                  № 72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меты расходов избирательных комиссий на выборы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Петровского сельсовета Ордынского район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вязи с истечением  срока полномочий Главы Петровского сельсовета  Ордынского района Новосибирской области, в соответствии   с   пунктами 1,3,6,7 статьи 10 Федерального закона от  12 июня 2002 года № 67-ФЗ «Об основных гарантиях избирательных прав и права на участие в референдуме граждан Российской Федерации», частями  1,2,3,4  статьи 6 Закона Новосибирской области от  20 апреля 2007 года № 99-ОЗ «О выборах глав муниципальных образований в Новосибирской области», руководствуясь статьей  8 Устава Петровского сельсовета Ордынского района Новосибирской области, Совет депутатов Петровского сельсовета Орды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мету расходов избирательных комиссий на выборы Главы Петровского сельсовета Ордынского района Новосибирской области на 08 сентября  2013 год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Опубликовать настоящее решение в периодическом печатном издании органов местного самоуправления Петровского  сельсовета  Ордынского района Новосибирской области в  «Петровском вестник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тровского 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                          Г.Д Цыганкова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Петровского сельсов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ЕШЕНИЕ</w:t>
        <w:br/>
        <w:t>(сороковой сессии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8» июня 2013 г.                                                                  № 73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«Об оплате труда выборных должностных лиц местного самоуправления, осуществляющих свои полномочия на постоянной основе, замещающих муниципальные должности, муниципальных служащих в органах местного самоуправления Петровского сельсовета Ордынского района Новосибирской области»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Новосибирской области от 03 июня 2013 года № 247-п «О внесении изменений в Постановление администрации Новосибирской области от 28 декабря 2007 года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, руководствуясь Уставом Петровского сельсовета Ордынского района Новосибирской области, Совет депутатов Петровского сельсовета Ордынского района Новосибир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Положение «Об оплате труда выборных должностных лиц местного самоуправления, осуществляющих свои полномочия на постоянной основе, замещающих муниципальные должности, муниципальных служащих в органах местного самоуправления Петровского сельсовета Ордынского района Новосибирской области от 29 февраля 2012 года № 11(с изменением, внесенным решением Совета депутатов Петровского сельсовета от 29 октября 2012 года № 33) согласно прилож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Петров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Петровского  сельсовета  Ордынского района Новосибирской области в  «Петровском вестник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и начинает действовать с 1 июля 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Петров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 депу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ского  сель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                          Г.Д Цыганк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 73 Совета депутатов Петр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6.2013 года № 40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ожение «Об оплате труда выборных должностных лиц местного самоуправления, осуществляющих свои полномочия на постоянной основе, замещающих муниципальные должности, муниципальных служащих в органах местного самоуправления Петровского сельсовета Ордынского района Новосибир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4 «Размеры ежемесячных и иных дополнительных выплат муниципальных служащих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пункта 4.3. слова «устанавливается в размере до полутора должностных окладов» заменить словами «выплачивается в размере от 1,5 до 2 должностных окладов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ь сноской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омпетентность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сполнительской дисципли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рофессиональной служеб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 и ответственности, инициати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отношение к исполнению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сельсовета                                               Г.В. Уто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Петровский вестник»                                       редактор: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ое печатное издание                     С.С. Твердохлебова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7  21.06.2013 год                                             тираж 20 экземпляр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НСО, Ордынский район,                       распространяется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етровский, ул. Октябрьская 57                   бесплат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 (383) 59 46-86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 (383)  59 46-9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: Администрация Петров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рдынского рай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320" w:after="0"/>
      <w:ind w:right="-22"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9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basedOn w:val="Style11"/>
    <w:qFormat/>
    <w:rPr>
      <w:rFonts w:eastAsia="Calibri"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eastAsia="Calibri"/>
      <w:b/>
      <w:bCs/>
      <w:i/>
      <w:iCs/>
      <w:sz w:val="9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25:00Z</dcterms:created>
  <dc:creator>User</dc:creator>
  <dc:description/>
  <cp:keywords/>
  <dc:language>en-US</dc:language>
  <cp:lastModifiedBy>User</cp:lastModifiedBy>
  <cp:lastPrinted>2013-06-20T10:31:00Z</cp:lastPrinted>
  <dcterms:modified xsi:type="dcterms:W3CDTF">2013-09-04T05:43:00Z</dcterms:modified>
  <cp:revision>6</cp:revision>
  <dc:subject/>
  <dc:title>Периодическое печатное издание </dc:title>
</cp:coreProperties>
</file>