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иложение 3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 решению Совета депутатов Петр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ды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Об исполнении бюджета  Петровского сельсовета Ордын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Новосибирской области за  2012 год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sz w:val="16"/>
        </w:rPr>
        <w:t xml:space="preserve">.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расходов бюджета Петровского сельсовета Ордынского района Новосибирской области за 2012 год по ведомственной структуре расх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16"/>
        </w:rPr>
        <w:t xml:space="preserve">        </w:t>
      </w:r>
      <w:r>
        <w:rPr>
          <w:rFonts w:cs="Arial" w:ascii="Arial" w:hAnsi="Arial"/>
          <w:color w:val="000000"/>
          <w:sz w:val="20"/>
          <w:szCs w:val="16"/>
        </w:rPr>
        <w:t>тыс.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720"/>
        <w:gridCol w:w="900"/>
        <w:gridCol w:w="1260"/>
        <w:gridCol w:w="900"/>
        <w:gridCol w:w="1080"/>
        <w:gridCol w:w="144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на 31.12.2012г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о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0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/>
            </w:pPr>
            <w:r>
              <w:rPr/>
              <w:t>15,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очтовой связи,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содержания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87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3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7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на финансовое 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на финансовое 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972" w:leader="none"/>
              </w:tabs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благоустройство городских и сельских поселений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. гос.и муниц.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1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454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3:00Z</dcterms:created>
  <dc:creator>1</dc:creator>
  <dc:description/>
  <cp:keywords/>
  <dc:language>en-US</dc:language>
  <cp:lastModifiedBy>User</cp:lastModifiedBy>
  <cp:lastPrinted>2012-08-24T10:09:00Z</cp:lastPrinted>
  <dcterms:modified xsi:type="dcterms:W3CDTF">2013-04-25T07:5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