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ПРОКУРАТУРА ИНФОРМИРУЕТ:</w:t>
      </w:r>
    </w:p>
    <w:p>
      <w:pPr>
        <w:pStyle w:val="TextBody"/>
        <w:ind w:firstLine="708"/>
        <w:rPr/>
      </w:pPr>
      <w:r>
        <w:rPr>
          <w:sz w:val="28"/>
          <w:szCs w:val="28"/>
        </w:rPr>
        <w:t>Прокуратурой Ордынского района Новосибирской области в 1 квартале 2013 года проведена проверка исполнения законодательства  о размещении заказов для государственных и муниципальных нужд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результатам проверки выявлены нарушения  порядка информационного обеспечения размещения заказов, установленного ст. 16 Закона № 94-ФЗ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При проверке муниципальных правовых актов поселений «Положений о порядке формирования, обеспечения размещения, исполнения и контроля за исполнением муниципального заказа» установлено, что  муниципальными правовыми актами в нарушение части 1 статьи  16 Федерального закона №94-ФЗ предусмотрен для размещения информации о размещении заказов официальный сайт- администрации Ордынского района или сайт администрации Новосибирской области;  в  нарушение п.6 ст. 18 Федерального закона № 94-ФЗ, пункта 2 и 4 постановления  Правительства РФ от 29.12.2010 № 1191 в полномочиях заказчика  предусмотрено ведение реестра контрактов; в нарушение ч.ч.1-4  статьи 11 Федерального закона № 94-ФЗ    в ряде Положений  установлены завышенные требования к участникам размещения заказа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В связи с выявленными нарушениями в феврале 2013 г. прокуратурой района в адрес представительных органов местного самоуправления принесено  16 протестов на незаконные положения муниципальных правовых актов, по результатам рассмотрения муниципальные правовые акты приведены в соответствие с действующим законодательство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Кроме того, в 1 квартале 2013 года в ходе проверки выявлены нарушения части 2 и 3 ст.18 Федерального закона №94-ФЗ,  раздела II Положения о ведении реестра, утвержденного постановлением Правительства РФ от 29.12.2010 № 1191, в адрес администраций муниципальных образований внесено  16 представлений об устранении нарушений законодательства в сфере размещения государственного и муниципального заказа в связи с несвоевременным размещением информации на официальном сайте закупок </w:t>
      </w:r>
      <w:hyperlink r:id="rId2">
        <w:r>
          <w:rPr>
            <w:rStyle w:val="InternetLink"/>
            <w:szCs w:val="28"/>
          </w:rPr>
          <w:t>www.zakupki.gov.ru</w:t>
        </w:r>
      </w:hyperlink>
      <w:r>
        <w:rPr>
          <w:szCs w:val="28"/>
        </w:rPr>
        <w:t>. органами местного самоуправления. По результатам рассмотрения представлений необходимые сведения размещены на сайте закупок в сети Интернет, 11 должностных лиц органов местного самоуправления привлечено к дисциплинарной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связи с выявленным системным нарушением части 2 и 3 ст.18 Федерального закона №94-ФЗ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 2 и 3 Положения о ведении реестра, утвержденного постановлением Правительства РФ от 29.12.2010 № 1191 администрациями двух сельсоветов при размещении сведений о заключении контрактов и их исполнении, прокурором района  возбуждено 2 дела об административных правонарушениях  по ст. 19.7.4 Ко АП РФ в отношении должностных администраций. Административные дела рассмотрены Новосибирским УФАС, должностные лица привлечены к административной ответственности, наказание назначено в виде штрафа в размере 20 000 рублей, каждом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Помощник прокурора Ордынск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юрист 3 класса</w:t>
        <w:tab/>
        <w:tab/>
        <w:tab/>
        <w:tab/>
        <w:tab/>
        <w:tab/>
        <w:tab/>
        <w:tab/>
        <w:t>И.С. Герасимова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cs="Times New Roman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4:00Z</dcterms:created>
  <dc:creator>Sagrox</dc:creator>
  <dc:description/>
  <cp:keywords/>
  <dc:language>en-US</dc:language>
  <cp:lastModifiedBy>User</cp:lastModifiedBy>
  <cp:lastPrinted>2013-06-25T16:37:00Z</cp:lastPrinted>
  <dcterms:modified xsi:type="dcterms:W3CDTF">2013-06-25T09:37:00Z</dcterms:modified>
  <cp:revision>3</cp:revision>
  <dc:subject/>
  <dc:title>Главам администраций</dc:title>
</cp:coreProperties>
</file>