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>
          <w:sz w:val="22"/>
          <w:szCs w:val="22"/>
        </w:rPr>
        <w:t xml:space="preserve">проект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яснительной записке </w:t>
      </w:r>
      <w:r>
        <w:rPr>
          <w:sz w:val="18"/>
          <w:szCs w:val="18"/>
        </w:rPr>
        <w:t xml:space="preserve">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Петр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«О бюджете Петровского сельсовета  на 2014 год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и плановый период 2015 и 2016 годов»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от _______________ года № 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Администрации Петровского сельсовета Ордынского района Новосибирской области по разделам, подразделам, целевым статьям и видам расходов на 2014 год и плановый период 2015 и 201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900"/>
        <w:gridCol w:w="1080"/>
        <w:gridCol w:w="1080"/>
        <w:gridCol w:w="1260"/>
        <w:gridCol w:w="1080"/>
        <w:gridCol w:w="12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4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,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роприятия на осуществление отдельных гос.полномочий Новосибирской области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7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>
          <w:trHeight w:val="70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7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за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расходов в рамках государственной программы Новосибирской области «Развитие автомобильных дорог в Новосибирской области в 2012-2015 год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 (ПС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2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7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уществлению расходов  в рамках государственной программы Новосибирской области «Чистая вода» в Новосибирской области на 2012-2017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расходов в рамках ВЦП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е-зимний период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                       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10" w:right="638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5:00Z</dcterms:created>
  <dc:creator>1</dc:creator>
  <dc:description/>
  <cp:keywords/>
  <dc:language>en-US</dc:language>
  <cp:lastModifiedBy>User</cp:lastModifiedBy>
  <cp:lastPrinted>2013-11-15T09:02:00Z</cp:lastPrinted>
  <dcterms:modified xsi:type="dcterms:W3CDTF">2013-11-29T09:24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