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правоч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4 год и на плановый период 2015 и 2016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от _____________ 2013 года № _____                        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ценка исполнения бюджета и распределение расходов бюджета Администрации Петровского сельсовета Ордынского района Новосибирской области  на 2013 год по разделам, подразделам, целевым статьям и видам расх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720"/>
        <w:gridCol w:w="720"/>
        <w:gridCol w:w="1169"/>
        <w:gridCol w:w="811"/>
        <w:gridCol w:w="629"/>
        <w:gridCol w:w="1260"/>
        <w:gridCol w:w="1260"/>
        <w:gridCol w:w="1080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. испол. за 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b/>
                <w:color w:val="000000"/>
              </w:rPr>
              <w:t>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05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5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5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С  природного и техногенного характера, гражданск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рож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Развитие автомобильных дорог в Новосибирской области на 2011-2014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6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8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сходы, возникающие при выполнении полномочий органом местного самоуправления по вопросам местного значения в части снабжения населения топлив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083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3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3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554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4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4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554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1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1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</w:t>
            </w: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>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.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10" w:right="638" w:gutter="0" w:header="0" w:top="71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2.1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2.1.;Times New Roman" w:hAnsi="2.1.;Times New Roman" w:cs="2.1.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0:00Z</dcterms:created>
  <dc:creator>1</dc:creator>
  <dc:description/>
  <cp:keywords/>
  <dc:language>en-US</dc:language>
  <cp:lastModifiedBy>User</cp:lastModifiedBy>
  <cp:lastPrinted>2013-02-13T12:08:00Z</cp:lastPrinted>
  <dcterms:modified xsi:type="dcterms:W3CDTF">2013-11-29T10:18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4</dc:title>
</cp:coreProperties>
</file>