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естр расходных обязательств Пе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 на 2014 год и на плановый период 2015 и 2016 годов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"/>
        <w:gridCol w:w="3537"/>
        <w:gridCol w:w="18"/>
        <w:gridCol w:w="3241"/>
        <w:gridCol w:w="10"/>
        <w:gridCol w:w="1614"/>
        <w:gridCol w:w="6"/>
        <w:gridCol w:w="1440"/>
        <w:gridCol w:w="6"/>
        <w:gridCol w:w="2113"/>
        <w:gridCol w:w="41"/>
        <w:gridCol w:w="2079"/>
      </w:tblGrid>
      <w:tr>
        <w:trPr/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юджетного обязательст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функциональной и экономической классификации)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сходного обязательства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регулирование</w:t>
            </w:r>
          </w:p>
        </w:tc>
        <w:tc>
          <w:tcPr>
            <w:tcW w:w="4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 на исполнение</w:t>
            </w:r>
          </w:p>
        </w:tc>
      </w:tr>
      <w:tr>
        <w:trPr/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</w:t>
            </w:r>
          </w:p>
        </w:tc>
        <w:tc>
          <w:tcPr>
            <w:tcW w:w="4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0100 общегосударственные вопросы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102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4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0200  Национальная оборона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202Мобилизационная и вневойсковая подготовк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 о мобилизационной подготовк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Предупреждение и ликвидация последствий чрезвычайных ситуаций и стихийных бедствий,гражданская оборон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0"/>
                <w:szCs w:val="20"/>
              </w:rPr>
              <w:t>Участие в предупреждениии и ликвидации последствий чрезвычайных ситуаций  в границах поселений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 о мероприятиях по предупреждению чрезвычайных ситуаций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0 Информационные технологии и связ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Национальная экономи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, в рамках социального развития сел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0500  Жилищно-коммунальное хозяйство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 Жилищное хозяйство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муниципального жилищного фонда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тепло-,газо- и водоснабжения населения, водоотведения,снабжения населения топливом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озеленения территори поселения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улиц и установки указателей с названием улиц и номерами домов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 о снабжении населения топли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рганизации сва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благоустройстве терри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местах захоронен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 Благоустройство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оселения, вкл. уличное освещение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 в рамках благоустройст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   Образование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0"/>
                <w:szCs w:val="20"/>
              </w:rPr>
              <w:t>0707 Молодёжная политика и оздоровление дет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организационно-воспитательной работе с моложёжью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131-Ф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 об организации работы с моложёжью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0800   Культура,кинематография и средства массовой информации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79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801 Дома культур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иблиотечного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№131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тавительного органа МО об учреждениях культуры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>
          <w:trHeight w:val="2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Социальная политика</w:t>
            </w:r>
          </w:p>
        </w:tc>
      </w:tr>
      <w:tr>
        <w:trPr>
          <w:trHeight w:val="2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№131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редставительного органа МО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  <w:tr>
        <w:trPr>
          <w:trHeight w:val="2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00 Физическая культура и спорт </w:t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1105 Другие вопросы в области физической культуры и спорта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№131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редставительного органа МО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user</dc:creator>
  <dc:description/>
  <cp:keywords/>
  <dc:language>en-US</dc:language>
  <cp:lastModifiedBy>User</cp:lastModifiedBy>
  <cp:lastPrinted>2011-02-22T09:43:00Z</cp:lastPrinted>
  <dcterms:modified xsi:type="dcterms:W3CDTF">2013-11-13T09:50:00Z</dcterms:modified>
  <cp:revision>2</cp:revision>
  <dc:subject/>
  <dc:title>                                                         Реестр расходных обязательств Филипповского сельсовета</dc:title>
</cp:coreProperties>
</file>