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П</w:t>
      </w:r>
    </w:p>
    <w:p>
      <w:pPr>
        <w:pStyle w:val="Normal"/>
        <w:ind w:left="5664" w:firstLine="708"/>
        <w:jc w:val="right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Проект</w:t>
      </w:r>
    </w:p>
    <w:p>
      <w:pPr>
        <w:pStyle w:val="Normal"/>
        <w:ind w:left="5664" w:firstLine="708"/>
        <w:jc w:val="right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              </w:t>
      </w:r>
      <w:r>
        <w:rPr>
          <w:rFonts w:cs="Times New Roman" w:ascii="Times New Roman" w:hAnsi="Times New Roman"/>
          <w:b/>
          <w:color w:val="000000"/>
          <w:sz w:val="22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 xml:space="preserve">к решению Совета депутатов Петровского сельсовета 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рдынского района Новосибирской области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«О бюджете Петровского сельсовета Ордынского района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</w:rPr>
        <w:t xml:space="preserve">Новосибирской области на  2014 год и плановый период  2015 и 2016 годов»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</w:t>
      </w: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ab/>
        <w:t xml:space="preserve">                   от ______________ 2013 года № ____</w:t>
      </w:r>
    </w:p>
    <w:p>
      <w:pPr>
        <w:pStyle w:val="Normal"/>
        <w:ind w:left="4956" w:firstLine="708"/>
        <w:jc w:val="center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 2014 год и на плановый период 2015 и 2016 годов</w:t>
      </w:r>
    </w:p>
    <w:p>
      <w:pPr>
        <w:pStyle w:val="Normal"/>
        <w:ind w:hanging="1116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Таблица 1</w:t>
      </w:r>
    </w:p>
    <w:p>
      <w:pPr>
        <w:pStyle w:val="Normal"/>
        <w:ind w:hanging="1116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 приложению 3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2014 год и  плановый период 2015 и 2016 годов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части налоговых и неналоговых дох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hanging="1116"/>
        <w:jc w:val="center"/>
        <w:rPr>
          <w:rFonts w:ascii="Times New Roman" w:hAnsi="Times New Roman" w:cs="Times New Roman"/>
          <w:b/>
          <w:b/>
          <w:color w:val="000000"/>
          <w:sz w:val="22"/>
          <w:szCs w:val="24"/>
        </w:rPr>
      </w:pPr>
      <w:r>
        <w:rPr>
          <w:rFonts w:cs="Times New Roman" w:ascii="Times New Roman" w:hAnsi="Times New Roman"/>
          <w:b/>
          <w:color w:val="000000"/>
          <w:sz w:val="22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113"/>
        <w:gridCol w:w="180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доход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бюджетной классификации доходов бюдже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норматив зачисления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  пошлина    за   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 1 08 0402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налог (по обязательствам, возникшим до 1 января 2006 года) мобилизуемый на территориях поселений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 1 09 04050 10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стные налоги и сборы, мобилизуемые на территориях  поселений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 1 09 07050 10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 автономных учреждений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 1 11 05035 10 00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доходы от оказания платных услуг получателями средств бюджетов поселений   и компенсации затрат бюджетов поселений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 1 13 03050 10 0000 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 1 11 07015 10 00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тежи, взимаемые организациями поселений за выполнение определённых функций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 1 15 02050 10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  1 17 01050 10 0000 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  1 17 05050 10 0000 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Доходы бюджетов  поселений  от возврата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ми организациями остатков субсидий прошлых лет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 2 18 05030 10 0000 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10421" w:type="dxa"/>
            <w:gridSpan w:val="3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Глава Петровского сельсовета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рдынского района             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Новосибирской области                                                               Г.В. Уточки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аблица 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 приложению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2014 год и  плановый период 2015 и 2016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части безвозмездных поступлений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Дотации бюджетам поселений  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выравнивание бюджетной обеспеченности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55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 02 01001 10 0000 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Дотации бюджетам поселений  на поддержку мер по обеспечению сбалансированности бюджетов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55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 02 01003 10 0000 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FF0000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 xml:space="preserve">Субсидии </w:t>
            </w:r>
            <w:r>
              <w:rPr>
                <w:rFonts w:cs="Times New Roman" w:ascii="Times New Roman" w:hAnsi="Times New Roman"/>
                <w:lang w:val="en-US" w:eastAsia="en-US"/>
              </w:rPr>
              <w:t>бюджетам поселений на                           строительство и модернизацию  автомобильных дорог общего пользования, в том числе дорог в поселениях (за исключением автомобильных   дорог федерального значения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55 2 02 02041 10 0000 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0 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Прочие субсидии бюджетам   поселений                              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55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 02 02999 10 0000 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Субвенции бюджетам поселений на осуществление первичного воинского учёта на территориях, где отсутствуют военные комиссариаты     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55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 02 03015 10 0000 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55 2 02 03024 10 0000 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Прочие субвенции бюджетам поселений                         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 2 02 03999 10 0000 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поселений для компенсации дополнительных расходов, возникающих в результате решений, принятых органами власти другого уровня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55 2 02 04012 10 0000 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Межбюджетные трансферты, передаваемые                          бюджетам  поселений  из бюджетов        районов на осуществление части полномочий по решению вопросов местного значения в соответствии с заключённми соглашениями            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55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 02 04014 10 0000 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рочие межбюджетные трансферты, предаваемые бюджетам поселений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55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 02 04999 10 0000 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Прочие безвозмездные поступления в  бюджеты поселений от бюджетов субъектов  Российской Федерации                      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55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 02 09024 10 0000 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Прочие безвозмездные поступления в  бюджеты  поселений                     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55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 07 05030 10 0000 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 2 08 05000 10 0000 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ые              поступления о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х  организаций  в   бюджеты</w:t>
            </w:r>
          </w:p>
          <w:p>
            <w:pPr>
              <w:pStyle w:val="Style14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поселений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 2 03 05000 10 0000 1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 2 02 02088 10 0001 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 2 02 02089 10 0001 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бюджетов поселений от возврата остатков субсидий и субвенций прошлых лет из бюджетов государственных внебюджетных фондов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 2 18 05020 10 0000 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55  2 19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5000 10 0000 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%</w:t>
            </w:r>
          </w:p>
        </w:tc>
      </w:tr>
    </w:tbl>
    <w:p>
      <w:pPr>
        <w:pStyle w:val="Normal"/>
        <w:ind w:left="-36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Глава Петровского сельсовета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Ордынского района            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Новосибирской области                                                               Г.В. Уточк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008080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Times New Roman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0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color w:val="000000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5:06:00Z</dcterms:created>
  <dc:creator>Реснянская</dc:creator>
  <dc:description/>
  <cp:keywords/>
  <dc:language>en-US</dc:language>
  <cp:lastModifiedBy>User</cp:lastModifiedBy>
  <cp:lastPrinted>2010-12-01T11:18:00Z</cp:lastPrinted>
  <dcterms:modified xsi:type="dcterms:W3CDTF">2013-11-29T09:15:00Z</dcterms:modified>
  <cp:revision>4</cp:revision>
  <dc:subject/>
  <dc:title>П</dc:title>
</cp:coreProperties>
</file>