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hanging="0"/>
        <w:rPr>
          <w:caps/>
        </w:rPr>
      </w:pPr>
      <w:r>
        <w:rPr>
          <w:caps/>
        </w:rPr>
        <w:t xml:space="preserve">АДМИНИСТРАЦИЯ </w:t>
      </w:r>
    </w:p>
    <w:p>
      <w:pPr>
        <w:pStyle w:val="Heading1"/>
        <w:spacing w:before="120" w:after="0"/>
        <w:ind w:hanging="0"/>
        <w:rPr>
          <w:caps/>
        </w:rPr>
      </w:pPr>
      <w:r>
        <w:rPr>
          <w:caps/>
        </w:rPr>
        <w:t xml:space="preserve">ПЕТРОВСКОГО СЕЛЬСОВЕТА </w:t>
      </w:r>
    </w:p>
    <w:p>
      <w:pPr>
        <w:pStyle w:val="Heading1"/>
        <w:spacing w:before="120" w:after="0"/>
        <w:ind w:hanging="0"/>
        <w:rPr>
          <w:caps/>
        </w:rPr>
      </w:pPr>
      <w:r>
        <w:rPr>
          <w:caps/>
        </w:rPr>
        <w:t xml:space="preserve">ОРДЫНСКОГО РАЙОНА НОВОСИБИРСКОЙ ОБЛАСТИ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spacing w:before="120" w:after="0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30 октября 2013                                                                   № 105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Об основных направлениях бюджетной и налоговой политики Петровского сельсовета Ордынского района Новосибирской области на 2014 год и плановый период 2015 и 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В соответствии с пунктом 1 статьи 6 Положения  о бюджетном процессе в Петровском сельсовета Ордынского района Новосибирской области, утвержденным решением Совета депутатов Петровского сельсовета Ордынского района  Новосибирской области от 26.12.2012 г. № 51  «О бюджетном процессе в Петровском сельсовете Ордынского района Новосибирской области», постановлением администрации Петровского сельсовета Ордынского района  Новосибирской области от 30.10.2013 г. № 104 «О подготовке прогноза социально-экономического развития Петровского сельсовета Ордынского района  Новосибирской области на 2014 год и плановый период 2015 и 2016 годов, плана социально-экономического развития Петровского сельсовета Ордынского района  Новосибирской области на 2014 год и плановый период 2015 и 2016 год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добрить прилагаемые основные направления бюджетной и налоговой политики Петровского сельсовета Ордынского района  Новосибирской области на 2014 год и плановый период 2015 и 2016 годов (далее – основные направления бюджетной и налоговой политики).                                            </w:t>
        <w:br/>
        <w:t xml:space="preserve">        2. Специалистам администрации Петровского сельсовета Ордынского района Новосибирской области при разработке предложений в проект  бюджета Петровского сельсовета Ордынского района  Новосибирской области руководствоваться основными направлениями бюджетной и налоговой политики.                </w:t>
        <w:br/>
        <w:t xml:space="preserve">       3. Контроль за ис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етровского сельсовета                                       Г.В. Уточки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  <w:br/>
        <w:t>постановлением администрации Петровского сельсовета</w:t>
        <w:br/>
        <w:t xml:space="preserve">Ордынского района Новосибирской области </w:t>
        <w:br/>
        <w:t>от 30 октября 2013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9821"/>
      </w:tblGrid>
      <w:tr>
        <w:trPr/>
        <w:tc>
          <w:tcPr>
            <w:tcW w:w="9821" w:type="dxa"/>
            <w:tcBorders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направления </w:t>
              <w:br/>
              <w:t>бюджетной и налоговой политики в Петровском сельсовете на 2014 год и на плановый период 2015 и 2016 годов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бюджетной и налоговой политики Петровского сельсовета Ордынского района Новосибирской области на 2014 год и плановый период 2015 и 2016 годов (далее – Основные направления бюджетной и налоговой политики) разработаны  в целях подготовки проекта  бюджета Петровского сельсовета Ордынского района Новосибирской области (далее – районный бюджет) на очередной среднесрочный период и являются документом, содержащим цели и задачи, для достижения и решения которых предусматриваются бюджетные ассигнования и формируются межбюджетные отношения с муниципальными образованиями поселений района. В основу бюджетной политики на 2014 год и на плановый период 2015 и 2016 годов положены стратегические цели развития поселка, концепции долгосрочного социально-экономического развития поселка на период до 2020 год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минимизации бюджетных рисков и обеспечения долгосрочной сбалансированности бюджета бюджетное планирование будет базироваться на умеренно оптимистическом сценарии развития экономики Петровского сельсовета Ордынского района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тровского сельсовета будет сформирован на 2014 год с одновременной разработкой среднесрочного финансового плана Петровского сельсовета на 2014 – 2016 годы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влияние на формирование бюджетной политики Петровского сельсовета окажут: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я, принимаемые на федеральном и областном уровнях в рамках формирования налоговой политики и в части увеличения социальных обязательств перед гражданами;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должение реализации бюджетных реформ (совершенствование правового статуса муниципальных учреждений, переход к формированию бюджета в программном формате, совершенствование процедур муниципального финансового контроля); 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новные задачи бюджетной и налоговой политики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ходя из текущей экономической ситуации бюджетная политика в 2014 – 2016 годах будет направлена на решение следующих задач: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ализация мер, направленных на развитие налогового потенциала на территории Петровского сельсовета путем выбора оптимальных форм поддержки важных для поселения отраслей экономики, формирование благоприятных условий для развития бизнеса и содействия занятости населения;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зусловное и полное исполнение действующих расходных обязательств, в первую очередь перед гражданами;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бюджетных расходов, сокращение неэффективных расходов, доступности и качества бюджетных услуг;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исполнения органами местного самоуправления Петровского сельсовета закрепленными за ними полномочий;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иление роли финансового контроля, в том числе в вопросах оценки эффективности использования бюджетных средств, качества финансового менеджмента, анализа достигнутых результатов, утверждаемых в муниципальных заданиях.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литика в области доходов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лижайшей трехлетней перспективе политика в области доходов с одной стороны будет направлена на противодействие последствиям негативных факторов экономического кризиса, с другой стороны – создание условий для восстановления положительных темпов экономического роста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ей задачей администрации Петровского сельсовета на 2014 год является дальнейшее развитие положительной тенденции роста налогооблагаемой базы и доходов бюджета поселения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доходной части бюджета осуществляется  в условиях стабилизации федерального налогового законодательства и завершения его реформирования по основным позициям. Прогнозируемые изменения налогового законодательства не окажут существенного влияния на общий объем поступлений в бюджет Петровского сельсовета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налоговых и неналоговых доходов бюджета Петровского сельсовета будет осуществляться в соответствии с Методическими рекомендациями по прогнозированию доходов бюджета Петровского сельсовета на очередной финансовый год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укрепления и дальнейшего развития налогового и неналогового потенциала Петровского сельсовета администрация Петровского сельсовета планирует решение следующих первоочередных задач: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Увеличение налогооблагаемой базы и рост налоговой отдачи от налогоплательщиков, осуществляющих свою деятельность на территории Петровского сельсовета.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ю налогооблагаемой базы будет способствовать реализация мер, направленных на вывод убыточных предприятий и организаций на уровень безубыточности, а также активизация работы по предотвращению фактов выплаты "теневой" заработной платы и увеличение размера средней заработной платы. 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еспечение роста доходов от имущественных платежей и сделок с имуществом.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ешения этой задачи предполагается продолжить работу по инвентаризации имущества, находящегося в собственности физических лиц, а также земельных участков, в результате которой создать банк данных о налогооблагаемой базе по налогу на имущество физических лиц и земельному налогу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реализации мер, направленных на привлечение к декларированию и налогообложению физических лиц, получивших доходы от сдачи внаем (аренду) недвижимого и движимого имущества, а также от продажи имущества на праве собственности, предполагается увеличить налогооблагаемую базу по налогу на доходы физических лиц. 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Развитие и укрепление административного ресурса.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указанной задачи пойдет по следующим направлениям: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е мер принудительного взыскания задолженности с недоимщиков по платежам в бюджет путем обращения взыскания задолженности на имущество должников; 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взаимодействия с межрайонной инспекцией Федеральной налоговой службы № 6 по Новосибирской  области (по согласованию), другими администраторами доходов в части сведений, обеспечивающих достоверность прогноза бюджета.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е внимание необходимо уделить повышению качества администрирования доходов, а также проведение своевременной претензионно – исковой работы с неплательщиками и осуществление мер принудительного взыскания задолженности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 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Бюджетная политика в области расходов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ой задачей бюджетной политики является повышение эффективности бюджетных расходов в целях обеспечения потребностей граждан в качественных и доступных муниципальных услугах, в том числе за счет: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я эффективности распределения бюджетных средств, ответственного подхода к принятию новых расходных обязательств с учетом их социально – экономической значимости;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я объективности и качества бюджетного планирования на основе муниципальных заданий и нормативов затрат на оказание муниципальных услуг;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я качества муниципальных целевых программ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я эффективности муниципального финансового контрол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ая политика в области расходов на 2014 год направлена на практическое внедрение в процесс бюджетного планирования бюджетирования, ориентированного на результат.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бюджетных расходов и качества предоставляемых услуг будет обеспечено за счет проведения следующих мероприятий: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потребности в бюджетных услугах и их предоставление в соответствии с утвержденными стандартами;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качества принимаемых целевых программ. Использование механизмов оценки эффективности бюджетных целевых программ.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распределения бюджетных средств, ответственного подхода к принятию новых расходных обязательств с учетом их социально-экономической значимости;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я исходя из возможностей  бюджета в реализации программ и мероприятий, софинансируемых из федерального и областного бюджетов;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я соблюдения нормативов расходов на содержание органов местного самоуправления;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иления контроля и проведения анализа использования средств.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формирования отдельных направлений расходов бюджета и приоритеты бюджетных расходов.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основной целью бюджетной политики на среднесрочную перспективу определяются следующие приоритеты бюджетных расходов: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лата заработной платы; </w:t>
            </w:r>
          </w:p>
          <w:p>
            <w:pPr>
              <w:pStyle w:val="Style14"/>
              <w:tabs>
                <w:tab w:val="clear" w:pos="708"/>
                <w:tab w:val="left" w:pos="34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мунальные услуги. </w:t>
              <w:tab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у заработной платы с начислениями работникам будут формироваться в пределах существующей штатной численности по состоянию на 01 января 2014 года с учетом установленного на федеральном уровне минимального размера оплаты труда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 в предыдущие годы расходы инвестиционного характера будут сосредоточены в рамках реализации  областной целевой программы «Развития социальной и инженерной инфраструктуры как основы повышения качества жизни населения Петровского сельсовета </w:t>
            </w:r>
            <w:r>
              <w:rPr>
                <w:rStyle w:val="Screenname"/>
                <w:rFonts w:cs="Times New Roman" w:ascii="Times New Roman" w:hAnsi="Times New Roman"/>
                <w:sz w:val="24"/>
                <w:szCs w:val="24"/>
              </w:rPr>
              <w:t xml:space="preserve">Орды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на 2014-2016 годы»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ритетными для включения в указанную выше программу остаются объекты с высокой степенью готовности, объекты, софинансируемые из областного бюджета или обеспечивающие реализацию  целевых федеральных программ.  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отношения на  2014-2016 годы будут формироваться в соответствии с требованиями Бюджетного кодекса Российской Федерации и Решениями Совета депутатов  Петровского сельсовета </w:t>
            </w:r>
            <w:r>
              <w:rPr>
                <w:rStyle w:val="Screenname"/>
                <w:rFonts w:cs="Times New Roman" w:ascii="Times New Roman" w:hAnsi="Times New Roman"/>
                <w:sz w:val="24"/>
                <w:szCs w:val="24"/>
              </w:rPr>
              <w:t>Орды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айона Новосибирской области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планируемые показатели по долговым обязательствам поселения будут формироваться в рамках ограничений, установленных Бюджетным кодексом  Российской Федерации и Решением Совета депутатов  Петровского сельсовета </w:t>
            </w:r>
            <w:r>
              <w:rPr>
                <w:rStyle w:val="Screenname"/>
                <w:rFonts w:cs="Times New Roman" w:ascii="Times New Roman" w:hAnsi="Times New Roman"/>
                <w:sz w:val="24"/>
                <w:szCs w:val="24"/>
              </w:rPr>
              <w:t>Орды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района Новосибирской област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юджетная политика в сфере реального сектора экономики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бюджетной и налоговой политики в сфере реального сектора экономики на территории поселения в планируемом периоде характеризуется преемственностью ранее реализуемых мер со стороны местного самоуправления, направленных  на  развитие соответствующих отраслей экономики поселения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ю устойчивости экономики поселения будут способствовать развитие системы стимулирования и содействия инвестиционной деятельности в приоритетных направлениях развития производственной сферы и инфраструктуры (производство сельскохозяйственной продукции; развитие дорог, коммуникаций тепло- и водоснабжения, канализации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      </w:t>
            </w:r>
            <w:r>
              <w:rPr/>
              <w:t>Повышение эффективности производства должно быть обязательным условием оказания муниципальной поддержки. Приоритет должен отдаваться мероприятиям, направленным на модернизацию производства.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быть четко определены приоритеты в расходовании бюджетных средств..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бюджетной политики должна выражаться в безусловном исполнении принимаемых обязательств, но не столько в стоимостном контексте бюджетных обязательств, сколько в контексте реального повышения благосостояния граждан, комфортности их проживания на территории района, достижения задекларированных промежуточных и конечных результатов.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роизводства происходит только там, где есть реальная конкуренция. В целях повышения конкурентоспособности производимой на территории Петровского сельсовета Ордынского района продукции необходимо предпринимать меры, направленные на повышение спроса на нее со стороны потребителей. 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обеспечить максимальное задействование внебюджетных источников при решении задач, касающихся развития реального сектора экономики, а также активизацию инвестиционных процессов за счет стимулирования частных инвестиций, в том числе на принципах муниципально-частного партнерства.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й из важнейших задач, которые поставлены перед муниципальным образованием на планируемый период, является принятие комплекса мер по повышению инвестиционной привлекательности экономики поселения.      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2010-2013 годов основные показатели социально-экономического развития Петровского сельсовета имели позитивную динамику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о итогам 2010-2013 годов на территории Петровского сельсовета был обеспечен рост инвестиций на капитальный ремонт  многоквартирных домов с сумме 63 333,5 тыс.рублей..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Все юридические и физические лица, осуществляющие производство товаров, работ и услуг на территории поселения должны проявлять высокую степень ответственности при выполнении обязанности по уплате налогов. Надо четко понимать – уклонение от уплаты налогов есть не что иное, как лишение общества необходимых в современных условиях ресурсов.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м из условий обеспечения своевременности налоговых поступлений в бюджет и выплаты заработной платы в сфере реального сектора экономики будет оставаться требование по отсутствию у субъектов муниципальной поддержки задолженности по налоговым платежам в бюджет, государственные внебюджетные фонды и просроченной задолженности по выплате заработной платы.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развития строительного и жилищно-коммунального комплекса поселения на 2014-2016 годы бюджетная политика должна быть направлена на выполнение следующих задач: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апитального ремонта объектов общественной инфраструктуры на территории Петровского сельсовета;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щивание объемов жилищного строительства, в т.ч. за счет оказания государственной поддержки отдельным категориям граждан;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и инженерно-технической инфраструктуры, реализация региональных адресных программ Новосибирской области по проведению капитального ремонта многоквартирных домов, предусмотренных Федеральным законом от 21.07.2007 № 185-ФЗ «О фонде содействия реформированию жилищно-коммунального хозяйства», Фонда Модернизации и реформирования ЖКХ с максимальным привлечением средств государственной корпорации;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газораспределительных сетей на территории поселения; 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довлетворения потребности населения поселения в услугах дошкольного образования для детей в возрасте от трех до семи лет путем создания дополнительных мест в действующих учреждениях;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 земельными участками под жилищное строительство и др.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и качество услуг пассажирского транспорта общего пользования во многом определяют реальный уровень жизни и социальный климат населения.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агающей целью деятельности транспортного комплекса является повышение доступности услуг общественного пассажирского транспорта для населения поселка.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стижения этой цели предусматривается: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зопасности населения на транспорте;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3-2015 годах приоритетами бюджетной политики  в сфере сельского хозяйства являются создание условий, обеспечивающих  устойчивое и динамичное развитие сельскохозяйственного производства в среднесрочной и долгосрочной перспективе. 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целями в сфере сельскохозяйственного производства в районе в 2014 году и на плановый период 2015 и 2016 годов являются: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, повышение занятости и уровня жизни сельского населения;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инновационной деятельности в сельском хозяйстве;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ые  цели достигаются решением следующих задач: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тенсивного развития агропромышленного комплекса на основе технического перевооружения  производства;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енно-сбытовой  инфраструктуры и рынков  реализации сельскохозяйственной продукции;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ивлекательности и расширения доступности кредитных ресурсов для сельскохозяйственных товаропроизводителей области; 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развития социальной  инфраструктуры и инженерного обустройства сельских поселений; 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обеспечении сельскохозяйственных товаропроизводителей области  профессиональными высококвалифицированными кадрами; 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нятости и уровня жизни сельского населения.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елении зарегистрировано 5 субъектов малого и среднего предпринимательства (с учетом индивидуальных предпринимателей), на которых заняты 2 % от среднесписочной численности работников всех предприятий и организаций.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 уровне поселения комплексных мер в виде экономической, организационной и финансовой помощи малым и средним предприятиям в ближайшей перспективе позволит обеспечить ежегодный рост оборота малых и средних предприятий в среднем на 50%, что соответственно в указанном диапазоне приведет к увеличению налоговых поступлений в бюджет поселения. При этом планируется рост занятости населения путем вовлечения в сектор предпринимательства безработных граждан.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вышение устойчивости экономики поселения в среднесрочной перспективе будет направлен комплекс мер: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энергосбережению и повышению энергетической эффективности на территории поселения;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ого делового климата, способствующего развитию предпринимательской активности, оказание организационных мер поддержки малого и среднего предпринимательства;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наполнению потребительского рынка качественными товарами и услугами, в том числе от местных товаропроизводителей, создание благоприятной конкурентной среды на рынке поселения;</w:t>
            </w:r>
          </w:p>
          <w:p>
            <w:pPr>
              <w:pStyle w:val="Style14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со стороны органов местного самоуправления к максимально возможному привлечению трансфертов из федерального и областного бюджетов, направляемых на развитие всех секторов экономики поселения.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олитика в области управления муниципальным долгом Петровского сельсовета Ордынского  район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вая политика администрации Петровского сельсовета Ордынского района в 2014 – 2016 годах будет направлена на дальнейшее совершенствование системы управления муниципальным долгом Петровского сельсовета и основываться на принципах безусловного исполнения и обслуживания долговых обязательств Петровского сельсовета Ордынского района, минимизации финансовых рисков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ми направлениями долговой политики Петровского сельсовета Ордынского района на среднесрочную перспективу являются: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балансированности и ликвидности Петровского сельсовета бюджета с учетом уменьшения долговой нагрузки при исполнении Петровского сельсовета бюджета;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качества прогнозирования и минимизация рисков управления муниципальным долгом;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изация стоимости обслуживания муниципального долга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овершенствование управления исполнением районного бюдже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исполнением Петровского сельсовета бюджета в первую очередь ориентировано на повышение эффективности и строгое соблюдение бюджетной дисциплины всеми участниками бюджетного процесса, включает: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управления ликвидностью Петровского сельсовета бюджета в целях эффективного использования бюджетных средств;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ение Петровского сельсовета бюджета на основе кассового плана;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гнозирование кассовых разрывов при исполнении Петровского сельсовета бюджета и резервов их покрытия;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ятие бюджетных обязательств только в пределах  доведенных до получателей лимитов бюджетных обязательств;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процедур и механизмов исполнения Петровского сельсовета бюджета;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жесткого контроля за отсутствием кредиторской задолженности по принятым обязательствам, в первую очередь по заработной плате и социальным выплатам;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варительный контроль и анализ целевого и эффективного использования бюджетных средств;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й учет и формирование бюджетной отчетности будут осуществляться в соответствии с Концепцией развития бухгалтерского учета и отчетности в Российской Федерации на среднесрочную перспективу и направлены на решение следующих задач: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дрение единого комплекса автоматизированного ведения бюджетного учета в Петровском сельсовете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ективное отражение информации об имуществе и обязательствах;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полной информации участниками бюджетного процесса, необходимой для анализа, планирования и исполнения бюджета по методикам бюджетирования, ориентированного на результат;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стоверности и доступности бюджетной отчетности для населения.</w:t>
              <w:br/>
              <w:t xml:space="preserve">  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олитика в сфере финансового контроля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ю качества управления бюджетным процессом будет способствовать совершенствование организации муниципального финансового контроля и контроля в сфере размещения заказов не только на выявление, но и на предотвращение нарушений законодательства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администрации Петровского сельсовета Ордынского района в сфере финансового контроля будет направлена на: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иление контроля за эффективным управлением и распоряжением имуществом, находящимся в муниципальной собственности Петровского сельсовета Ордынского района, поступлением в бюджет средств от его использования и распоряжения, в том числе зачисляемых в состав доходов и источников финансирования дефицита бюджета;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анализа и оценки деятельности получателей средств бюджета в целях определения экономичности и результативности использования бюджетных средств для выполнения возложенных на них функций и реализации поставленных перед ними задач;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иление контроля за размещением заказов и исполнением контрактов, договоров, заключенных по итогам таких размещений, в целях эффективного использования средств бюджета и внебюджетных источников финансирования органами исполнительной власти. 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1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rticleseperator">
    <w:name w:val="article_seperator"/>
    <w:basedOn w:val="Style13"/>
    <w:qFormat/>
    <w:rPr/>
  </w:style>
  <w:style w:type="character" w:styleId="Screenname">
    <w:name w:val="screen-nam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180" w:before="280" w:after="280"/>
    </w:pPr>
    <w:rPr>
      <w:rFonts w:ascii="Verdana" w:hAnsi="Verdana" w:cs="Verdana"/>
      <w:color w:val="000000"/>
      <w:sz w:val="14"/>
      <w:szCs w:val="14"/>
    </w:rPr>
  </w:style>
  <w:style w:type="paragraph" w:styleId="14">
    <w:name w:val="Обычный + 14 пт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08:00Z</dcterms:created>
  <dc:creator>Пирко Людмила Ивановна</dc:creator>
  <dc:description/>
  <cp:keywords/>
  <dc:language>en-US</dc:language>
  <cp:lastModifiedBy>User</cp:lastModifiedBy>
  <cp:lastPrinted>2012-09-17T10:27:00Z</cp:lastPrinted>
  <dcterms:modified xsi:type="dcterms:W3CDTF">2013-11-14T11:08:00Z</dcterms:modified>
  <cp:revision>2</cp:revision>
  <dc:subject/>
  <dc:title>АДМИНИСТРАЦИЯ</dc:title>
</cp:coreProperties>
</file>