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Проект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Приложение № 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 на 2014 год 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___» ________  2013г.  № 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я из районного бюджета, передаваемая в бюджет Петров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таблица 1.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ложению 8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116" w:leader="none"/>
        </w:tabs>
        <w:jc w:val="center"/>
        <w:rPr/>
      </w:pPr>
      <w:r>
        <w:rPr>
          <w:bCs/>
        </w:rPr>
        <w:t xml:space="preserve">Субсидия на реализацию мероприятий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 - 2015 годы" на 2014 год </w:t>
      </w:r>
    </w:p>
    <w:p>
      <w:pPr>
        <w:pStyle w:val="Normal"/>
        <w:tabs>
          <w:tab w:val="clear" w:pos="708"/>
          <w:tab w:val="left" w:pos="811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00"/>
        <w:gridCol w:w="21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1 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Г.В. Уточк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таблица 1.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ложению 8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116" w:leader="none"/>
        </w:tabs>
        <w:jc w:val="center"/>
        <w:rPr/>
      </w:pPr>
      <w:r>
        <w:rPr>
          <w:bCs/>
        </w:rPr>
        <w:t xml:space="preserve">Субсидия на реализацию мероприятий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 - 2015 годы" на 2015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00"/>
        <w:gridCol w:w="21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Г.В. Ут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таблица 1.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ложению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Субсидия на благоустройство территорий населенных пунктов и подготовку объектов жилищно-коммунального хозяйства Новосибирской области к работе в осенне-зимний период 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00"/>
        <w:gridCol w:w="21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Г.В. Уточ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Таблица 2.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ложению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убсидия на реализацию мероприятий государственной программы Новосибирской области "Чистая вода" в Новосибирской области на 2012 - 2017 годы" софинансирование на 2014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00"/>
        <w:gridCol w:w="21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ы «Чистая в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,0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7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 Г.В. Уточ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Таблица 2.2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ложению 8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</w:rPr>
        <w:t>Субсидия на реализацию мероприятий государственной программы Новосибирской области "Чистая вода" в Новосибирской области на 2012 - 2017 годы" софинансирование на 2015 и 2016 го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680"/>
        <w:gridCol w:w="1620"/>
        <w:gridCol w:w="12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ы «Чистая в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8,6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110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1:00Z</dcterms:created>
  <dc:creator>Журавлёва Наталья Владимировна</dc:creator>
  <dc:description/>
  <cp:keywords/>
  <dc:language>en-US</dc:language>
  <cp:lastModifiedBy>User</cp:lastModifiedBy>
  <cp:lastPrinted>2013-11-15T09:00:00Z</cp:lastPrinted>
  <dcterms:modified xsi:type="dcterms:W3CDTF">2013-11-29T09:19:00Z</dcterms:modified>
  <cp:revision>8</cp:revision>
  <dc:subject/>
  <dc:title>Приложение №12</dc:title>
</cp:coreProperties>
</file>