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правоч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</w:t>
      </w:r>
      <w:r>
        <w:rPr/>
        <w:t xml:space="preserve">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решению Совета депутатов Петровского сельсовета 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«О бюджете Петровского сельсовета Ордынского района </w:t>
      </w:r>
    </w:p>
    <w:p>
      <w:pPr>
        <w:pStyle w:val="Normal"/>
        <w:jc w:val="right"/>
        <w:rPr/>
      </w:pPr>
      <w:r>
        <w:rPr/>
        <w:t>Новосибирской области на 2014 год и на плановый период 2015 и 2016 годов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 xml:space="preserve">      от _____________ 2013  года 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ожидаемого исполнения доходной част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тровского сельсовета Ордынского района Новосибирской области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2058"/>
        <w:gridCol w:w="947"/>
        <w:gridCol w:w="1060"/>
        <w:gridCol w:w="960"/>
      </w:tblGrid>
      <w:tr>
        <w:trPr>
          <w:trHeight w:val="756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 пла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бюджета - всего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52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5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0 00000 00 0000 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9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21 01 0000 1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8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00 00 0000 1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10 00 0000 1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13 10 0000 1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20 00 0000 1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23 10 0000 1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1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0 0000 1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9 00000 00 0000 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9 04050 00 0000 1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9 04050 10 0000 1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10 00 0000 12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10 10 0000 12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имущества,находящегося в оперативном управлении органов государственной власти,органов местного самоуправления,государственных внебюджетных фондов и созданных ими учреждений(за исключением имущества автономных учреждений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имущества,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6 00000 00 0000 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90000 00 0000 14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90050 10 0000 14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0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0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0000 00 0000 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6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0 00 0000 15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8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1 00 0000 15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8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1 10 0000 15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8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3 00 0000 151</w:t>
            </w:r>
          </w:p>
          <w:p>
            <w:pPr>
              <w:pStyle w:val="Normal"/>
              <w:rPr>
                <w:color w:val="33CCCC"/>
                <w:sz w:val="16"/>
                <w:szCs w:val="16"/>
              </w:rPr>
            </w:pPr>
            <w:r>
              <w:rPr>
                <w:color w:val="33CCCC"/>
                <w:sz w:val="16"/>
                <w:szCs w:val="16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3 10 0000 15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2000 00 0000 15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3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убсидии </w:t>
            </w:r>
            <w:r>
              <w:rPr>
                <w:sz w:val="16"/>
                <w:szCs w:val="16"/>
                <w:lang w:val="en-US" w:eastAsia="en-US"/>
              </w:rPr>
              <w:t>бюджетам поселений на                           строительство и модернизацию  автомобильных дорог общего пользования, в том числе дорог в поселениях (за исключением автомобильных   дорог федерального значени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000</w:t>
            </w:r>
            <w:r>
              <w:rPr>
                <w:sz w:val="16"/>
                <w:szCs w:val="16"/>
                <w:lang w:val="en-US" w:eastAsia="en-US"/>
              </w:rPr>
              <w:t xml:space="preserve"> 2 02 02041 10 0000 15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2999 00 0000 15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9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2999 10 0000 15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00 00 0000 15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15 00 0000 15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15 10 0000 15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на выплату единовременного пособия при всех формах устройства детей, 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20 00 0000 15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24 10 0000 15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4000 00 0000 15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4012 10 0000 15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4014 00 0000 15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4014 10 0000 15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7 00000 00 0000 18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5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5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7 05030 10 0000 18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5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5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Г.В. Уточ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28:00Z</dcterms:created>
  <dc:creator>Admin</dc:creator>
  <dc:description/>
  <cp:keywords/>
  <dc:language>en-US</dc:language>
  <cp:lastModifiedBy>User</cp:lastModifiedBy>
  <cp:lastPrinted>2013-11-13T16:27:00Z</cp:lastPrinted>
  <dcterms:modified xsi:type="dcterms:W3CDTF">2013-11-29T09:24:00Z</dcterms:modified>
  <cp:revision>4</cp:revision>
  <dc:subject/>
  <dc:title>Проект</dc:title>
</cp:coreProperties>
</file>