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5 </w:t>
      </w:r>
      <w:r>
        <w:rPr>
          <w:b/>
          <w:sz w:val="22"/>
        </w:rPr>
        <w:t xml:space="preserve">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Новосибирской области на 2014 год и плановый период 2015 и 2016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от _______________ 2013г. № _____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едомственная структура расходов бюджета  Петровского сельсовета Орды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блица 1.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иложению 5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едомственная структура расходов бюджета Петровского сельсовета Ордынск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  <w:sz w:val="28"/>
          <w:szCs w:val="28"/>
        </w:rPr>
        <w:t>Новосибирской области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  <w:gridCol w:w="900"/>
        <w:gridCol w:w="900"/>
        <w:gridCol w:w="1260"/>
        <w:gridCol w:w="1080"/>
        <w:gridCol w:w="234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етров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3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</w:t>
            </w:r>
            <w:r>
              <w:rPr>
                <w:b/>
                <w:color w:val="000000"/>
              </w:rPr>
              <w:t>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и страховые взн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,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9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ероприятия на осуществление отдельных гос.полномочий Новосибирской области по решению вопросов в сфере административных правонарушений за счет средств обла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7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7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4,7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7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за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7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7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последствий ЧС  природного и техногенного характера, гражданская обор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5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рожное хозяй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5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существлению расходов в рамках государственной программы Новосибирской области «Развитие автомобильных дорог в Новосибирской области в 2012-2015 год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2,9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 (ПС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2,9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существлению расходов  в рамках государственной программы Новосибирской области «Чистая вода» в Новосибирской области на 2012-2017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существлению расходов в рамках ВЦП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е-зимний период на 2013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8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8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>Физическая культура и спорт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66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                                   Г.В. Уточк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638" w:gutter="0" w:header="0" w:top="36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2.1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2.1.;Times New Roman" w:hAnsi="2.1.;Times New Roman" w:cs="2.1.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29:00Z</dcterms:created>
  <dc:creator>1</dc:creator>
  <dc:description/>
  <cp:keywords/>
  <dc:language>en-US</dc:language>
  <cp:lastModifiedBy>User</cp:lastModifiedBy>
  <cp:lastPrinted>2013-11-15T08:58:00Z</cp:lastPrinted>
  <dcterms:modified xsi:type="dcterms:W3CDTF">2013-11-29T09:16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Приложение 4</dc:title>
</cp:coreProperties>
</file>