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Петровского сельсовета Ордынского района Новосибирской области на плановый период 2015 и 2016 годов</w:t>
      </w: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блица 1.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иложению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  <w:gridCol w:w="900"/>
        <w:gridCol w:w="1440"/>
        <w:gridCol w:w="1260"/>
        <w:gridCol w:w="1260"/>
        <w:gridCol w:w="12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4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,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9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роприятия на осуществление отдельных гос.полномочий Новосибирской области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7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>
          <w:trHeight w:val="70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7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за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С  природного и техногенного характера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существлению расходов в рамках государственной программы Новосибирской области «Развитие автомобильных дорог в Новосибирской области в 2012-2015 год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 (ПС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7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уществлению расходов  в рамках государственной программы Новосибирской области «Чистая вода» в Новосибирской области на 2012-2017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расходов в рамках ВЦП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е-зимний период на 2013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638" w:gutter="0" w:header="0" w:top="36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03:00Z</dcterms:created>
  <dc:creator>1</dc:creator>
  <dc:description/>
  <cp:keywords/>
  <dc:language>en-US</dc:language>
  <cp:lastModifiedBy>User</cp:lastModifiedBy>
  <cp:lastPrinted>2013-10-31T13:40:00Z</cp:lastPrinted>
  <dcterms:modified xsi:type="dcterms:W3CDTF">2013-11-29T09:16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