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правочно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пояснительной записке</w:t>
      </w:r>
      <w:r>
        <w:rPr>
          <w:rFonts w:cs="Times New Roman" w:ascii="Times New Roman" w:hAnsi="Times New Roman"/>
          <w:color w:val="000000"/>
        </w:rPr>
        <w:t xml:space="preserve">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к решению Совета депутатов Петровского сельсовета 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дынского района 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«О бюджете Петровского сельсовета Ордынского района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</w:rPr>
        <w:t>Новосибирской области на 2014 год и на плановый период 2015 и 2016 годов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 xml:space="preserve">                         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 xml:space="preserve">      от _____________ 2013  года 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ценка ожидаемого исполнения доходной части бюдж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тровского сельсовета Ордынского района Новосибирской области за 201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ыс. руб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04"/>
        <w:gridCol w:w="1279"/>
        <w:gridCol w:w="1151"/>
        <w:gridCol w:w="1221"/>
      </w:tblGrid>
      <w:tr>
        <w:trPr>
          <w:trHeight w:val="3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вида поступл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9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20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200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5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52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Г.В. Уточ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8080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09:00Z</dcterms:created>
  <dc:creator>1</dc:creator>
  <dc:description/>
  <cp:keywords/>
  <dc:language>en-US</dc:language>
  <cp:lastModifiedBy>User</cp:lastModifiedBy>
  <cp:lastPrinted>2013-11-13T16:30:00Z</cp:lastPrinted>
  <dcterms:modified xsi:type="dcterms:W3CDTF">2013-11-29T09:24:00Z</dcterms:modified>
  <cp:revision>5</cp:revision>
  <dc:subject/>
  <dc:title>Таблица 1</dc:title>
</cp:coreProperties>
</file>