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В НОВОЙ РЕДАКЦИИ</w:t>
      </w:r>
    </w:p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СОВЕТА ДЕПУТАТОВ ПЕТРОВСКОГО СЕЛЬСОВЕТА ОРДЫНСКОГО РАЙОНА НОВОСИБИРСКОЙ ОБЛАСТИ</w:t>
      </w:r>
    </w:p>
    <w:p>
      <w:pPr>
        <w:pStyle w:val="ConsTitle"/>
        <w:spacing w:lineRule="auto" w:line="28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БЮДЖЕТЕ ПЕТРОВСКОГО СЕЛЬСОВЕТА ОРДЫНСКОГО РАЙОНА  НОВОСИБИРСКОЙ ОБЛАСТИ НА 2014 ГОД И ПЛАНОВЫЙ ПЕРИОД 2015 и 2016 ГОДОВ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ConsTitle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Проект бюджета Петровского сельсовета на 2014 год и плановый период 2015 и 2016 годов сформирован на основе положений Бюджетного кодекса Российской Федерации, основных направлениях бюджетной и налоговой политики Петровского сельсовета на 2014 год и плановый период 2015 и 2016 годов и прогнозе социально-экономического развития Петровского сельсовета на 2014 год и на плановый период 2015 и 2016 годов, а также с учетом Бюджетного послания Президента Российской Федерации об основных направлениях и ориентирах бюджетной политик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кт бюджета Петровского сельсовета на 2014 год и плановый период 2015 и 2016 годов составлен на основе действующего налогового законодательства, с учетом изменений федеральных законов, предусматривающих внесение изменений и дополнений в налоговое законодательство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При расчете доходной части бюджета Петровского сельсовета на 2014-2016 годы учтены следующие основны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Налог на доходы физических лиц зачисляется в 2013 году в соответствии со ст.61</w:t>
      </w:r>
      <w:r>
        <w:rPr>
          <w:sz w:val="16"/>
          <w:szCs w:val="16"/>
        </w:rPr>
        <w:t xml:space="preserve">1 </w:t>
      </w:r>
      <w:r>
        <w:rPr>
          <w:sz w:val="24"/>
          <w:szCs w:val="24"/>
        </w:rPr>
        <w:t xml:space="preserve">Бюджетного кодекса Российской Федераци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При расчете прогноза доходов была учтена оценка поступлений в доходную часть бюджета Петровского сельсовета в 2013 год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С учётом вышеназванных изменений и особенностей на 2014 год доходная часть бюджета Петровского сельсовета рассчитана в сумме 6766,81 тыс. рублей, или со снижением на 67% к ожидаемому исполнению 2013 года, на 2015 год – 5016,7 тыс. рублей или со снижением на 25,9% к прогнозу 2014 года, на 2016 год – 5857,3 тыс. рублей или с ростом на 16,8 % к прогнозу 2015 года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доходной части бюджета Петровского сельсовета на 2014 год налоговые и неналоговые доходы планируются в сумме 1076,1 тыс. рублей, или 15,9% от общей суммы доходов, безвозмездные поступления в сумме 5690,71 тыс. рублей, или 84,1% от общей суммы доходов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 плановом периоде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доходной части бюджета Петровского сельсовета на 2015 год налоговые и неналоговые доходы планируются в сумме 1134,6 тыс. рублей, или 22,6% от общей суммы доходов, безвозмездные поступления в сумме 3882,1 тыс. рублей, или 77,4% от общей суммы доходов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доходной части бюджета Петровского сельсовета на 2016 год налоговые и неналоговые доходы планируются в сумме 1193,0 тыс. рублей, или 20,4% от общей суммы доходов, безвозмездные поступления в сумме 4664,2 тыс. рублей, или 79,6% от общей суммы доходов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2014 год прогнозируется сокращение доли налоговых и неналоговых доходов на 18,4%  и уменьшение доли безвозмездных поступлений 70,4% 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2015 год  прогнозируется увеличение  доли налоговых и неналоговых доходов на 5,4% и прогнозируется уменьшение  доли безвозмездных поступлений на 31,8%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2016 год прогнозируется увеличение доли налоговых и неналоговых доходов 5,1% и прогнозируется увеличение  доли безвозмездных поступлений на 20,1%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ДОХОДЫ</w:t>
      </w:r>
    </w:p>
    <w:p>
      <w:pPr>
        <w:pStyle w:val="Normal"/>
        <w:widowControl w:val="false"/>
        <w:spacing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По сравнению с ожидаемым поступлением за 2013 год структура налоговых доходов в 2014-2016 годах значительно изменится. По-прежнему основным доходным источником бюджета Петровского сельсовета остаётся земельный налог. Его доля составит в 2014 году 55,8% от суммы налоговых доходов бюджета, в 2015 году – 55,5%, в 2016 году – 55,3%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1"/>
        <w:spacing w:before="0" w:after="0"/>
        <w:ind w:firstLine="567"/>
        <w:contextualSpacing/>
        <w:rPr/>
      </w:pPr>
      <w:r>
        <w:rPr>
          <w:sz w:val="24"/>
          <w:szCs w:val="24"/>
        </w:rPr>
        <w:t>Расчет прогноза НДФЛ производился с учётом ожидаемого поступления налога по сравнению с 2013 годом. Ожидаемое поступление налога на доходы физических лиц в бюджет Петровского сельсовета за 2013 год планируется в сумме 468,4 тыс. рубле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Расчет прогноза поступления налога на доходы физических лиц в бюджет Петровского сельсовета на 2014-2016 годы произведен с учетом следующих показателей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- ожидаемого поступления НДФЛ бюджет Петровского сельсовета в 2013 году, рассчитанного с учетом фактического поступления налога  за 2012 год, за 6 месяцев 2013 года, а также разовых поступлений (погашение недоимки прошлых лет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- бюджетообразующих показателей (фонда оплаты труда, облагаемой НДФЛ), а также льгот, предусмотренных законодательством по стандартным, социальным и имущественным вычетам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Исходя из вышеприведенных показателей, прогноз поступления НДФЛ в  бюджет Петровского сельсовета на 2014 год составит в сумме 360,2 тыс. рублей или со снижением к ожидаемому поступлению 2013 года (по нормативу отчисления 10%)  на108,2 тыс.рублей или на 23,1 %, на 2015 год с увеличение к ожидаемому поступлению 2014 года на 26,3 тыс.рублей или с ростом  на 7,3 %., на 2016 год  с увеличение к ожидаемому поступлению 2015 года на 26,1 тыс.рублей или с ростом  на 6,7 %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имущество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1"/>
        <w:spacing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  <w:t>Расчет прогноза налога на имущество производился с учётом поступления налога по сравнению с 2012 годом, с учетом темпа роста ожидаемое поступление налога на имущество в бюджет Петровского сельсовета за 2013 год планируется в сумме 738,5 тыс. рублей.</w:t>
      </w:r>
    </w:p>
    <w:p>
      <w:pPr>
        <w:pStyle w:val="221"/>
        <w:spacing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  <w:t>В прогнозе поступления налогов на имущество учтены поступления в бюджет Петровского сельсовета:</w:t>
      </w:r>
    </w:p>
    <w:p>
      <w:pPr>
        <w:pStyle w:val="221"/>
        <w:spacing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  <w:t>1.Налог на имущество физических лиц</w:t>
      </w:r>
    </w:p>
    <w:p>
      <w:pPr>
        <w:pStyle w:val="221"/>
        <w:spacing w:before="0" w:after="0"/>
        <w:ind w:firstLine="567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2.Земельный налог.</w:t>
      </w:r>
    </w:p>
    <w:p>
      <w:pPr>
        <w:pStyle w:val="221"/>
        <w:spacing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асчет прогноза поступления налога на имущество физических лиц в бюджет Петровского сельсовета  на 2014-2016 годы  произведен с учетом следующих показателей:     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- ожидаемого поступления налога на имущество в бюджет Петровского сельсовета в 2013 году, рассчитанного с учетом фактического поступления налога  за 2012 год, за 6 месяцев 2013 года, а также разовых поступлений (погашение недоимки прошлых лет,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я из вышеприведенных показателей,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Прогноз поступления налога на имущество физических лиц в  бюджет Петровского сельсовета в 2013 году составит в сумме 38,0 тыс. рублей (по нормативу отчисления 100%)  , на 2014 год – 30,3 тыс. рублей или с уменьшением к плану 2013 года 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20,3 %., на 2015 год – 30,6 тыс. рублей или с ростом к плану 2014 года на 1%. на 2016 год – 30,9 тыс. рублей или с ростом к плану 2015 года на 1%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 xml:space="preserve">2. Прогноз поступления земельного налога в  бюджет Петровского сельсовета в 2013 году составит в сумме 700,5 тыс. рублей (по нормативу отчисления 100%), на 2014 год – 526,8 тыс. рублей, (прогнозируется сокращение на 173,7 тыс.рублей) или   к плану 2013 года на 24,8%, на 2015 год – 555,1 тыс. рублей или с ростом к плану 2014 года на  28,3 тыс.рублей, на 2016 год – 584,8 тыс. рублей или с ростом к плану 2015 года на  29,7 тыс.рублей .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пошлина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 государственной пошлины в доходы бюджета Петровского сельсовета  запланированы на 2013 год в сумме 8,4 тыс. рублей, на 2014 год – 26,6 тыс. рублей, на 2015 год – 27,9 тыс. рублей, на 2016 год- 28,7 тысяч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государственной пошлины планируется поступление следующих видов государственной пошли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государственная    пошлина    за удостоверение доверенности.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государственная пошлина за  свидетельствование верности копий документов и выписок из н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государственная пошлина за  свидетельствование подлинности подписи на документах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счет прогнозной суммы государственной пошлины выполнен исходя из оценки поступлений 2012 года и 6 месяцев 2013 года  по видам государственной пошлины и  динамики поступлений.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Поступление неналоговых доходов в бюджет Петровского сельсовета планируется в разрезе видов неналоговых доходов и администраторов указанных доходов, на 2013 год в общей сумме 102,9 тыс. рублей, на 2014 год –132,2 тыс.рублей, или с увеличением к плану 2013 года на 29,3 тыс.рублей или на 28,5%;  на 2015 год – 134,5 тыс.рублей с увеличение к ожидаемому поступлению 2014 года на 2,3 тыс.рублей или с ростом  на 1,7 %., на 2016 год – 136,0 тыс.рублей или увеличение к ожидаемому поступлению 2015 года на 1,5 тыс.рублей или с ростом  на 1,1 %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неналоговых доходов предусмотрено поступление следующих доходных источников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4"/>
          <w:szCs w:val="24"/>
        </w:rPr>
        <w:t>1. Доходов от использования имущества, находящегося в государственной и муниципальной собственности</w:t>
      </w:r>
      <w:r>
        <w:rPr>
          <w:sz w:val="24"/>
          <w:szCs w:val="24"/>
        </w:rPr>
        <w:t>, в суммах на 2013 год в общей сумме 101,6 тыс. рублей, на 2014 год –110,7 тыс.рублей, или с увеличением к плану 2013 года на 9,1 тыс.рублей или на 9%;  на 2015 год 113,0тыс.рублей с увеличение к ожидаемому поступлению 2014 года на 2,2 тыс.рублей или с ростом  на 2,1 %., на 2016 год – 114,5 тыс.рублей или увеличение к ожидаемому поступлению 2015 года на 1,5 тыс.рублей или с ростом  на 1,3 %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 xml:space="preserve">По данному виду неналоговых доходов 100% плановых назначений на 2013 – 2015 годов занимают доходы, получаемые в виде арендной платы за земельные участки, государственная собственность на которые не разграничена и доходы от сдачи в аренду имущества, находящегося в оперативном управлении органов гос.власти, органов местного самоуправления. Средства от продажи права на заключение договоров аренды указанных земельных участков. Данные поступления, в соответствии с Бюджетным кодексом Российской Федерации, подлежат зачислению в бюджет Петровского сельсовета по нормативу 50%.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2. Штрафов, санкций, возмещений ущерба</w:t>
      </w:r>
      <w:r>
        <w:rPr>
          <w:sz w:val="24"/>
          <w:szCs w:val="24"/>
        </w:rPr>
        <w:t xml:space="preserve"> прогнозируемое поступление в суммах на 2013 год – 1,3 тыс. рублей, на 2014 год – 1,5 тыс. рублей увеличение к  плану 2013 года на 15,4%, на 2015 год и 2016 год  прогнозируемое поступление  остается без изменений  1,5 тыс.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асчет произведен с использованием показателей прогноза социально-экономического развития, а также размеров штрафных санкций, определенных Кодексом об административных правонарушениях Российской Федерации, ожидаемого количества лиц, привлекаемых к административной ответственности, и количества постановлений о наложении административных штрафов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 xml:space="preserve">Общий объем </w:t>
      </w:r>
      <w:r>
        <w:rPr>
          <w:b/>
          <w:sz w:val="24"/>
          <w:szCs w:val="24"/>
        </w:rPr>
        <w:t>безвозмездных поступлений</w:t>
      </w:r>
      <w:r>
        <w:rPr>
          <w:sz w:val="24"/>
          <w:szCs w:val="24"/>
        </w:rPr>
        <w:t xml:space="preserve"> в бюджет Петровского сельсовета на 2014 год определен с уменьшением поступлений к ожидаемому исполнению 2013 года на 13509,89 тыс. рублей, в 2015 году –  с уменьшением на 1808,61 тыс.рублей к 2014 году, в 2016 году – с увеличением  на 782,1 тыс.рублей к 2015 году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Доходы по разделу «Безвозмездные поступления» в бюджет  Петровского сельсовета на 2014 год запланированы в размере  5690,71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 дотации –  3505,8 тыс. рублей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субсидии – 110,1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убвенции –74,81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- 2000,0 тыс.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На 2015 год безвозмездные поступления запланированы в размере 3882,1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отации: запланировано -2534,0 тыс.рублей по сравнению с 2014 годом уменьшены на   971,8 тыс. руб. или на 27,7%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субсидии: запланированы -70,1 тыс.рублей по сравнению 2014 годом уменьшены на 40,0 тыс.рублей  или на 36,3%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субвенции запланированы в сумме 74,9 тысяч рублей, по сравнению 2014 годом увеличились на 0,09 тыс.рублей или на 0,01%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- 1203,1 тыс.рублей по сравнению 2014 годом уменьшены на 796,9 тыс.рублей  или на 39,8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На 2016 год безвозмездные поступления запланированы в размере 4664,2 тыс. рублей, 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отации: запланировано -2791,1 тыс.рублей по сравнению с 2015 годом увеличены  на 257,1 тыс. руб.или на 10,1%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субсидии: запланированы -284,1 тыс.рублей по сравнению с 2015 годом увеличены на 214,0 тыс.рублей  или в 4 раз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иные межбюджетные трансферты- 1589,0 тыс.рублей по сравнению 2015 годом увеличены на 385,9 тыс.рублей  или на 32,1%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убвенции запланированы в сумме 0,1 тыс.рублей,  по сравнению с 2015 годом уменьшены на 74,8 тыс.рублей в связи с не планируемым поступлением  в 2016 году субвенций на осуществление первичного воинского учета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чие безвозмездные поступления на 2014 год и плановый период 2015-2016 годов не планируются.</w:t>
      </w:r>
    </w:p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Бюджетные ассигнования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тровского сельсовета</w:t>
      </w:r>
    </w:p>
    <w:p>
      <w:pPr>
        <w:pStyle w:val="2"/>
        <w:jc w:val="center"/>
        <w:rPr/>
      </w:pPr>
      <w:r>
        <w:rPr>
          <w:b/>
          <w:sz w:val="24"/>
          <w:szCs w:val="24"/>
        </w:rPr>
        <w:t>в разрезе разделов и подразделов классификации расходов бюджетов</w:t>
      </w:r>
    </w:p>
    <w:p>
      <w:pPr>
        <w:pStyle w:val="2"/>
        <w:jc w:val="center"/>
        <w:rPr/>
      </w:pPr>
      <w:r>
        <w:rPr>
          <w:b/>
          <w:sz w:val="24"/>
          <w:szCs w:val="24"/>
        </w:rPr>
        <w:t>Российской Федерации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b/>
          <w:sz w:val="24"/>
          <w:szCs w:val="24"/>
        </w:rPr>
        <w:t>Структура расходов бюджета Петровского сельсовета Ордынского района Новосибирской области</w:t>
      </w:r>
    </w:p>
    <w:p>
      <w:pPr>
        <w:pStyle w:val="Normal"/>
        <w:spacing w:lineRule="auto" w:line="288" w:before="0" w:after="120"/>
        <w:ind w:firstLine="709"/>
        <w:jc w:val="center"/>
        <w:rPr>
          <w:sz w:val="16"/>
          <w:szCs w:val="16"/>
        </w:rPr>
      </w:pPr>
      <w:r>
        <w:rPr>
          <w:sz w:val="24"/>
          <w:szCs w:val="24"/>
        </w:rPr>
        <w:t xml:space="preserve">Структура расходов бюджета Петровского сельсовета в разрезе разделов классификации расходов бюджетов  остается достаточно стабильной: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 w:before="0" w:after="12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76"/>
        <w:gridCol w:w="1275"/>
        <w:gridCol w:w="1089"/>
        <w:gridCol w:w="1080"/>
      </w:tblGrid>
      <w:tr>
        <w:trPr>
          <w:tblHeader w:val="true"/>
          <w:trHeight w:val="345" w:hRule="atLeast"/>
          <w:cantSplit w:val="true"/>
        </w:trPr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3 (решение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7,3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предыдущему году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0</w:t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225" w:hRule="atLeast"/>
        </w:trPr>
        <w:tc>
          <w:tcPr>
            <w:tcW w:w="4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7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тность и правоохранительная деятельность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81" w:hRule="atLeast"/>
        </w:trPr>
        <w:tc>
          <w:tcPr>
            <w:tcW w:w="4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7</w:t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317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176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8,7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7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7</w:t>
            </w:r>
          </w:p>
        </w:tc>
      </w:tr>
      <w:tr>
        <w:trPr>
          <w:trHeight w:val="16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е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06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92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словно утвержденные расходы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9</w:t>
            </w:r>
          </w:p>
        </w:tc>
      </w:tr>
      <w:tr>
        <w:trPr>
          <w:trHeight w:val="56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56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SUM(ABOVE)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sz w:val="24"/>
          <w:szCs w:val="24"/>
        </w:rPr>
        <w:t xml:space="preserve">Пояснения к формированию бюджетных ассигнований по разделам и подразделам классификации расходов бюджета Петровского сельсовета на 2014-2016 годы приведены в соответствующих разделах настоящей записки. </w:t>
      </w:r>
    </w:p>
    <w:p>
      <w:pPr>
        <w:pStyle w:val="TextBodyIndent"/>
        <w:spacing w:lineRule="auto" w:line="288" w:before="60" w:after="60"/>
        <w:ind w:right="13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288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"Общегосударственные вопросы"</w:t>
      </w:r>
    </w:p>
    <w:p>
      <w:pPr>
        <w:pStyle w:val="21"/>
        <w:spacing w:lineRule="auto" w:line="288"/>
        <w:ind w:left="851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21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ные ассигнования бюджета Петровского сельсовета по разделу  "Общегосударственные вопросы" характеризуются следующими данными        </w:t>
      </w:r>
    </w:p>
    <w:p>
      <w:pPr>
        <w:pStyle w:val="21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 xml:space="preserve">Тыс.руб.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719"/>
        <w:gridCol w:w="1493"/>
        <w:gridCol w:w="1048"/>
        <w:gridCol w:w="1260"/>
      </w:tblGrid>
      <w:tr>
        <w:trPr>
          <w:tblHeader w:val="true"/>
          <w:trHeight w:val="595" w:hRule="atLeast"/>
          <w:cantSplit w:val="true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3 (решение)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22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2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0</w:t>
            </w:r>
          </w:p>
        </w:tc>
      </w:tr>
      <w:tr>
        <w:trPr>
          <w:trHeight w:val="33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предыдущему году, в %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21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88"/>
        <w:rPr/>
      </w:pPr>
      <w:r>
        <w:rPr>
          <w:sz w:val="24"/>
          <w:szCs w:val="24"/>
        </w:rPr>
        <w:t>Основное место в их структур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нимают бюджетные ассигнования на функционирование исполнительного органа власти местной администрации. </w:t>
      </w:r>
    </w:p>
    <w:p>
      <w:pPr>
        <w:pStyle w:val="21"/>
        <w:tabs>
          <w:tab w:val="left" w:pos="8589" w:leader="none"/>
        </w:tabs>
        <w:spacing w:lineRule="auto" w:line="28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/>
        <w:t>Тыс.руб.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276"/>
        <w:gridCol w:w="1041"/>
        <w:gridCol w:w="1166"/>
      </w:tblGrid>
      <w:tr>
        <w:trPr>
          <w:tblHeader w:val="true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ешение)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2  Функционирование высшего должностного лица субъекта РФ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 Функционирование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беспечение проведения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 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291,6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5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SUM(ABOVE)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0</w:t>
            </w:r>
          </w:p>
        </w:tc>
      </w:tr>
    </w:tbl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ходные обязательства в сфере финансового обеспечения деятельности муниципальных органов в основном определяются  Федеральным законом от 02 марта 2007 года № 25-ФЗ «О муниципальной службе Российской Федерации», Постановлением администрации Новосибирской области от 28.12.2007 года № 206-па «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Новосибирской области», Законом Новосибирской области от 07 декабря 2007г. №74-ОЗ «О реестре должностей муниципальной службы в Новосибирской области». Увеличение составило 31,5 тыс.рублей или на 1,4%</w:t>
      </w:r>
    </w:p>
    <w:p>
      <w:pPr>
        <w:pStyle w:val="21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одраздел   «Функционирование высшего должностного лица муниципального образования»</w:t>
      </w:r>
    </w:p>
    <w:p>
      <w:pPr>
        <w:pStyle w:val="21"/>
        <w:spacing w:lineRule="auto" w:line="288"/>
        <w:jc w:val="center"/>
        <w:rPr>
          <w:sz w:val="16"/>
          <w:szCs w:val="16"/>
        </w:rPr>
      </w:pPr>
      <w:r>
        <w:rPr>
          <w:sz w:val="24"/>
          <w:szCs w:val="24"/>
        </w:rPr>
        <w:t xml:space="preserve">Предусмотренные проектом бюджета Петровского сельсовета бюджетные ассигнования на исполнение расходных обязательств характеризуются следующими данными:   </w:t>
      </w:r>
    </w:p>
    <w:p>
      <w:pPr>
        <w:pStyle w:val="21"/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Тыс.руб.                                                                                                                                    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60"/>
        <w:gridCol w:w="1178"/>
        <w:gridCol w:w="1178"/>
        <w:gridCol w:w="1178"/>
      </w:tblGrid>
      <w:tr>
        <w:trPr>
          <w:tblHeader w:val="true"/>
          <w:trHeight w:val="255" w:hRule="atLeast"/>
          <w:cantSplit w:val="true"/>
        </w:trPr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3 (решение)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: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к предыдущему году, в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288"/>
        <w:ind w:right="0" w:firstLine="851"/>
        <w:outlineLvl w:val="0"/>
        <w:rPr>
          <w:sz w:val="24"/>
          <w:szCs w:val="24"/>
        </w:rPr>
      </w:pPr>
      <w:r>
        <w:rPr>
          <w:sz w:val="24"/>
          <w:szCs w:val="24"/>
        </w:rPr>
        <w:t>Бюджетные ассигнования предусмотрены на:</w:t>
      </w:r>
    </w:p>
    <w:p>
      <w:pPr>
        <w:pStyle w:val="21"/>
        <w:spacing w:lineRule="auto" w:line="28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ыплату заработной платы и начислений на выплаты по оплате труда высшего должностного лица. 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center"/>
        <w:rPr/>
      </w:pPr>
      <w:r>
        <w:rPr>
          <w:b/>
          <w:sz w:val="24"/>
          <w:szCs w:val="24"/>
        </w:rPr>
        <w:t>Подраздел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</w:r>
    </w:p>
    <w:p>
      <w:pPr>
        <w:pStyle w:val="21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88"/>
        <w:ind w:right="139" w:firstLine="851"/>
        <w:jc w:val="center"/>
        <w:rPr/>
      </w:pPr>
      <w:r>
        <w:rPr>
          <w:sz w:val="24"/>
          <w:szCs w:val="24"/>
        </w:rPr>
        <w:t xml:space="preserve">Расходные обязательства администрации Петровского сельсовета  по обеспечению деятельности  центрального аппарата характеризуются следующими данными: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88"/>
        <w:ind w:right="139" w:firstLine="851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276"/>
        <w:gridCol w:w="1275"/>
        <w:gridCol w:w="996"/>
        <w:gridCol w:w="1131"/>
      </w:tblGrid>
      <w:tr>
        <w:trPr>
          <w:tblHeader w:val="true"/>
          <w:trHeight w:val="255" w:hRule="atLeast"/>
          <w:cantSplit w:val="true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ш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: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72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,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32,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к предыдущему году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88"/>
        <w:ind w:left="110" w:right="5" w:firstLine="86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ANX"/>
        <w:widowControl w:val="false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Изменение объема бюджетных ассигнований на финансовое обеспечение администрации Петровского сельсовета  связано с повышением с 2014 года тарифов на коммунальные услуги, услуги связи, увеличение  штатных единиц на основании Постановления администрации Новосибирской области от 28.12.2007 года № 206-па «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Новосибирской области», т.к. в настоящее время имеются вакансии 2 специалистов, заместитель главы. Увеличение составило 104,1 тыс.рублей или на 6%.</w:t>
      </w:r>
    </w:p>
    <w:p>
      <w:pPr>
        <w:pStyle w:val="21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драздел "Обеспечение деятельности финансовых, налоговых и таможенных органов финансового (финансово-бюджетного) надзора </w:t>
      </w:r>
    </w:p>
    <w:p>
      <w:pPr>
        <w:pStyle w:val="21"/>
        <w:jc w:val="center"/>
        <w:rPr/>
      </w:pPr>
      <w:r>
        <w:rPr>
          <w:sz w:val="24"/>
          <w:szCs w:val="24"/>
        </w:rPr>
        <w:t>Расходные обязательства администрации Петровского сельсовета  по обеспечению деятельности  финансовых, налоговых и таможенных органов финансового (финансово-бюджетного) надзора  характеризуются</w:t>
      </w:r>
      <w:r>
        <w:rPr/>
        <w:t xml:space="preserve"> </w:t>
      </w:r>
      <w:r>
        <w:rPr>
          <w:sz w:val="24"/>
          <w:szCs w:val="24"/>
        </w:rPr>
        <w:t>следующими данными:</w:t>
      </w:r>
    </w:p>
    <w:p>
      <w:pPr>
        <w:pStyle w:val="21"/>
        <w:spacing w:lineRule="auto" w:line="28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276"/>
        <w:gridCol w:w="1275"/>
        <w:gridCol w:w="996"/>
        <w:gridCol w:w="1131"/>
      </w:tblGrid>
      <w:tr>
        <w:trPr>
          <w:tblHeader w:val="true"/>
          <w:trHeight w:val="255" w:hRule="atLeast"/>
          <w:cantSplit w:val="true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ш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: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предыдущему году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</w:tbl>
    <w:p>
      <w:pPr>
        <w:pStyle w:val="Normal"/>
        <w:shd w:fill="FFFFFF" w:val="clear"/>
        <w:spacing w:lineRule="auto" w:line="288"/>
        <w:ind w:left="110" w:right="5" w:firstLine="86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  <w:t>Указанные бюджетные ассигнования предусматривают на передачу межбюджетных трансфертов ревизионной комиссии Ордынского района Новосибирской области на осуществление полномочий  по внешнему  муниципальному финансовому контролю. Изменение объема бюджетных ассигнований связано с повышением с 2014 года фонда оплаты труда  аудитора ревизионной комиссии  Ордын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«Обеспечение проведения выборов и референдумов»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276"/>
        <w:gridCol w:w="1041"/>
        <w:gridCol w:w="1166"/>
      </w:tblGrid>
      <w:tr>
        <w:trPr>
          <w:tblHeader w:val="true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ешение)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к предыдущему году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/>
      </w:pPr>
      <w:r>
        <w:rPr>
          <w:sz w:val="24"/>
          <w:szCs w:val="24"/>
        </w:rPr>
        <w:t>Использование бюджетных ассигнований предусмотрено на обеспечение  проведения выборов Главы Петровского сельсовета в 2013 году.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288"/>
        <w:ind w:right="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 "Резервные фонды"</w:t>
      </w:r>
    </w:p>
    <w:p>
      <w:pPr>
        <w:pStyle w:val="21"/>
        <w:spacing w:lineRule="auto" w:line="28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lineRule="auto" w:line="288"/>
        <w:ind w:right="-2" w:firstLine="851"/>
        <w:rPr/>
      </w:pPr>
      <w:r>
        <w:rPr>
          <w:sz w:val="24"/>
          <w:szCs w:val="24"/>
        </w:rPr>
        <w:t>Формирование в составе бюджета Петровского сельсовета резервного фонд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пределяются следующими нормативными правовыми актами:</w:t>
      </w:r>
    </w:p>
    <w:p>
      <w:pPr>
        <w:pStyle w:val="TextBodyIndent"/>
        <w:spacing w:lineRule="auto" w:line="288"/>
        <w:ind w:right="-2" w:firstLine="851"/>
        <w:rPr>
          <w:sz w:val="24"/>
          <w:szCs w:val="24"/>
        </w:rPr>
      </w:pPr>
      <w:r>
        <w:rPr>
          <w:sz w:val="24"/>
          <w:szCs w:val="24"/>
        </w:rPr>
        <w:t>Бюджетный кодекс Российской Федерации статья 81;</w:t>
      </w:r>
    </w:p>
    <w:p>
      <w:pPr>
        <w:pStyle w:val="21"/>
        <w:spacing w:lineRule="auto" w:line="288"/>
        <w:ind w:right="0" w:hanging="0"/>
        <w:jc w:val="left"/>
        <w:rPr/>
      </w:pPr>
      <w:r>
        <w:rPr>
          <w:sz w:val="24"/>
          <w:szCs w:val="24"/>
        </w:rPr>
        <w:t xml:space="preserve">Бюджетные ассигнования на эти цели характеризуются следующими данными: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pacing w:lineRule="auto" w:line="288"/>
        <w:ind w:righ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59"/>
        <w:gridCol w:w="1120"/>
        <w:gridCol w:w="1120"/>
        <w:gridCol w:w="1121"/>
      </w:tblGrid>
      <w:tr>
        <w:trPr>
          <w:tblHeader w:val="true"/>
          <w:trHeight w:val="255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3 (решение)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: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к предыдущему году, %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21"/>
        <w:spacing w:lineRule="auto" w:line="288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right="139" w:firstLine="851"/>
        <w:rPr>
          <w:sz w:val="24"/>
          <w:szCs w:val="24"/>
        </w:rPr>
      </w:pPr>
      <w:r>
        <w:rPr>
          <w:sz w:val="24"/>
          <w:szCs w:val="24"/>
        </w:rPr>
        <w:t xml:space="preserve">Использование бюджетных ассигнований из резервного фонда Главы Петровского сельсовета осуществляется по распоряжению администрации Петровского сельсовета Ордынского района Новосибирской области.  В бюджете Петровского сельсовета 2013 год было предусмотрено средств резервного фонда в размере     10,0 тыс.рублей, с учетом выделения средств на предупреждение аварийных ситуаций. </w:t>
      </w:r>
    </w:p>
    <w:p>
      <w:pPr>
        <w:pStyle w:val="TextBody"/>
        <w:spacing w:lineRule="auto" w:line="288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8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 «Национальная оборона»</w:t>
      </w:r>
    </w:p>
    <w:p>
      <w:pPr>
        <w:pStyle w:val="TextBody"/>
        <w:spacing w:lineRule="auto" w:line="28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«Мобилизационная и вневойсковая подготовка»</w:t>
      </w:r>
    </w:p>
    <w:p>
      <w:pPr>
        <w:pStyle w:val="TextBody"/>
        <w:spacing w:lineRule="auto" w:line="28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88"/>
        <w:ind w:right="141" w:firstLine="851"/>
        <w:jc w:val="left"/>
        <w:rPr/>
      </w:pPr>
      <w:r>
        <w:rPr>
          <w:sz w:val="24"/>
          <w:szCs w:val="24"/>
        </w:rPr>
        <w:t xml:space="preserve">Общие бюджетные ассигнования по подразделу "Мобилизационная и вневойсковая подготовка" характеризуются следующими данными: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pacing w:lineRule="auto" w:line="288"/>
        <w:jc w:val="right"/>
        <w:rPr/>
      </w:pPr>
      <w:r>
        <w:rPr/>
        <w:t>Тыс. руб.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59"/>
        <w:gridCol w:w="1120"/>
        <w:gridCol w:w="1120"/>
        <w:gridCol w:w="1121"/>
      </w:tblGrid>
      <w:tr>
        <w:trPr>
          <w:tblHeader w:val="true"/>
          <w:trHeight w:val="255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3 (решение)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: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к предыдущему году, %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"/>
        <w:spacing w:lineRule="auto" w:line="28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288"/>
        <w:ind w:right="0" w:firstLine="851"/>
        <w:outlineLvl w:val="0"/>
        <w:rPr/>
      </w:pPr>
      <w:r>
        <w:rPr>
          <w:sz w:val="24"/>
          <w:szCs w:val="24"/>
        </w:rPr>
        <w:t xml:space="preserve">Указанные бюджетные ассигнования предусматривают реализацию мероприятий на осуществление расходов по первичному воинскому учету, где отсутствуют военные комиссариаты. Расходы производятся за счет средств федерального бюджета, переданные бюджетом Ордынского района в виде субвенций. </w:t>
      </w:r>
    </w:p>
    <w:p>
      <w:pPr>
        <w:pStyle w:val="21"/>
        <w:numPr>
          <w:ilvl w:val="0"/>
          <w:numId w:val="0"/>
        </w:numPr>
        <w:spacing w:lineRule="auto" w:line="288"/>
        <w:ind w:right="0" w:hanging="0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юджетные ассигнования предусмотрены на: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лату заработной платы и начислений на выплаты по оплате труда начальника ВУС.</w:t>
      </w:r>
    </w:p>
    <w:p>
      <w:pPr>
        <w:pStyle w:val="TextBody"/>
        <w:spacing w:lineRule="auto" w:line="28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88"/>
        <w:ind w:firstLine="720"/>
        <w:rPr/>
      </w:pPr>
      <w:r>
        <w:rPr>
          <w:b/>
          <w:sz w:val="24"/>
          <w:szCs w:val="24"/>
        </w:rPr>
        <w:t>Раздел «Расходные обязательства Российской Федерации в сфере национальной безопасности и правоохранительной деятельности</w:t>
      </w:r>
      <w:r>
        <w:rPr>
          <w:sz w:val="24"/>
          <w:szCs w:val="24"/>
        </w:rPr>
        <w:t>»</w:t>
      </w:r>
    </w:p>
    <w:p>
      <w:pPr>
        <w:pStyle w:val="TextBody"/>
        <w:spacing w:lineRule="auto" w:line="288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сходные обязательства Российской Федерации в сфере национальной безопасности и правоохранительной деятельности  определяются следующими нормативными актами:</w:t>
      </w:r>
    </w:p>
    <w:p>
      <w:pPr>
        <w:pStyle w:val="TextBody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;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Бюджетные ассигнования бюджета Петровского сельсовета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TextBody"/>
        <w:spacing w:lineRule="auto" w:line="288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88"/>
        <w:ind w:firstLine="720"/>
        <w:rPr/>
      </w:pPr>
      <w:r>
        <w:rPr>
          <w:b/>
          <w:sz w:val="24"/>
          <w:szCs w:val="24"/>
        </w:rPr>
        <w:t>Подраздел  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TextBody"/>
        <w:spacing w:lineRule="auto" w:line="28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88"/>
        <w:ind w:firstLine="720"/>
        <w:jc w:val="both"/>
        <w:rPr/>
      </w:pPr>
      <w:r>
        <w:rPr>
          <w:sz w:val="24"/>
          <w:szCs w:val="24"/>
        </w:rPr>
        <w:t>Бюджетные обязательства Муниципального образования Петровского сельсовета в сфере защиты населения и территории от чрезвычайных ситуаций природного и техногенного характера, гражданской обороны определяются следующими нормативными актами:</w:t>
      </w:r>
    </w:p>
    <w:p>
      <w:pPr>
        <w:pStyle w:val="TextBody"/>
        <w:spacing w:lineRule="auto" w:line="288"/>
        <w:ind w:firstLine="720"/>
        <w:jc w:val="both"/>
        <w:rPr/>
      </w:pPr>
      <w:r>
        <w:rPr>
          <w:sz w:val="24"/>
          <w:szCs w:val="24"/>
        </w:rPr>
        <w:t>Федеральный закон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spacing w:lineRule="auto" w:line="288"/>
        <w:ind w:firstLine="720"/>
        <w:jc w:val="both"/>
        <w:rPr/>
      </w:pPr>
      <w:r>
        <w:rPr>
          <w:sz w:val="24"/>
          <w:szCs w:val="24"/>
        </w:rPr>
        <w:t>Указ Президента Российской Федерации от 11 июля 2004 года № 868 «Вопросы Министерства Российской Федерации по делам гражданской обороны, чрезвычайным ситуациям и ликвидации последствий стихийных бедствий»;</w:t>
      </w:r>
    </w:p>
    <w:p>
      <w:pPr>
        <w:pStyle w:val="ConsPlusNonformat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ласти гражданской обороны, предупреждения и ликвидации чрезвычайных ситуаций будет продолжена работа по снижению рисков чрезвычайных ситуаций и созданию условий для безопасной жизнедеятельности населения на территории района.</w:t>
      </w:r>
    </w:p>
    <w:p>
      <w:pPr>
        <w:pStyle w:val="21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исполнение соответствующих расходных обязательств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характеризуются следующими данными:</w:t>
      </w:r>
    </w:p>
    <w:p>
      <w:pPr>
        <w:pStyle w:val="TextBody"/>
        <w:spacing w:lineRule="auto" w:line="288"/>
        <w:ind w:firstLine="720"/>
        <w:jc w:val="right"/>
        <w:rPr/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Тыс. руб</w:t>
      </w:r>
      <w:r>
        <w:rPr/>
        <w:t>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977"/>
        <w:gridCol w:w="960"/>
        <w:gridCol w:w="960"/>
        <w:gridCol w:w="960"/>
      </w:tblGrid>
      <w:tr>
        <w:trPr>
          <w:tblHeader w:val="true"/>
          <w:trHeight w:val="255" w:hRule="atLeast"/>
          <w:cantSplit w:val="true"/>
        </w:trPr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3(решение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: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к предыдущему году,. %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ing2"/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88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"Национальная экономика"</w:t>
      </w:r>
    </w:p>
    <w:p>
      <w:pPr>
        <w:pStyle w:val="21"/>
        <w:spacing w:lineRule="auto" w:line="288"/>
        <w:ind w:right="141" w:firstLine="851"/>
        <w:rPr/>
      </w:pPr>
      <w:r>
        <w:rPr>
          <w:sz w:val="24"/>
          <w:szCs w:val="24"/>
        </w:rPr>
        <w:t xml:space="preserve">Общие бюджетные ассигнования по разделу "национальная экономика" характеризуются следующими данными: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pacing w:lineRule="auto" w:line="288"/>
        <w:ind w:right="141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42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1479"/>
        <w:gridCol w:w="1420"/>
        <w:gridCol w:w="1400"/>
        <w:gridCol w:w="1405"/>
      </w:tblGrid>
      <w:tr>
        <w:trPr>
          <w:tblHeader w:val="true"/>
          <w:trHeight w:val="300" w:hRule="atLeast"/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  <w:tab w:val="left" w:pos="418" w:leader="none"/>
                <w:tab w:val="left" w:pos="602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 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3 (решение)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г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</w:t>
            </w:r>
          </w:p>
        </w:tc>
      </w:tr>
      <w:tr>
        <w:trPr>
          <w:trHeight w:val="87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,  тыс. рублей в т.ч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8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7</w:t>
            </w:r>
          </w:p>
        </w:tc>
      </w:tr>
      <w:tr>
        <w:trPr>
          <w:trHeight w:val="36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Дорожное хозяйство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8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7</w:t>
            </w:r>
          </w:p>
        </w:tc>
      </w:tr>
      <w:tr>
        <w:trPr>
          <w:trHeight w:val="21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Другие вопросы в области  национальной экономики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к предыдущему году в %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/>
      </w:pPr>
      <w:r>
        <w:rPr>
          <w:sz w:val="24"/>
          <w:szCs w:val="24"/>
        </w:rPr>
        <w:t>Указанные бюджетные ассигнования предусматривают реализацию мероприятий в дорожном хозяйстве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Иные межбюджетные трансферты на реализацию мероприятий долгосрочной  целевой программы  «Развитие автомобильных дорог регионального межмуниципального и местного значения в  Новосибирской области на 2012-2015 годы» (95%) и средства бюджета Петровского сельсовета на софиннсирование данной программы (5%)-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На 2014 год- 2105,3 тыс.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На  2015 год -1266,8 тыс.рублей;</w:t>
      </w:r>
    </w:p>
    <w:p>
      <w:pPr>
        <w:pStyle w:val="Normal"/>
        <w:widowControl w:val="false"/>
        <w:spacing w:lineRule="auto" w:line="28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16 год-1672,7 тыс. рублей, которые планируется  направить на сохранение дорожного хозяйства и улучшение условий  жизни жителей сел на территории Петровского сельсовета в бюджете Петровского сельсовета </w:t>
      </w:r>
    </w:p>
    <w:p>
      <w:pPr>
        <w:pStyle w:val="Normal"/>
        <w:widowControl w:val="false"/>
        <w:spacing w:lineRule="auto" w:line="28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ремонт дороги ул.Юбилейная, ул.Матрасовых;</w:t>
      </w:r>
    </w:p>
    <w:p>
      <w:pPr>
        <w:pStyle w:val="Normal"/>
        <w:widowControl w:val="false"/>
        <w:spacing w:lineRule="auto" w:line="28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15 году - ремонт дороги  ул.Октябрьская;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2016 году –- ремонт дороги  ул.Октябрьская, пер.Юбилей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88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"Жилищно-коммунальное хозяйство"</w:t>
      </w:r>
    </w:p>
    <w:p>
      <w:pPr>
        <w:pStyle w:val="21"/>
        <w:spacing w:lineRule="auto" w:line="288"/>
        <w:ind w:right="141" w:firstLine="85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щие бюджетные ассигнования по разделу "Жилищно-коммунальное хозяйство" характеризуются следующими данными:    </w:t>
      </w:r>
    </w:p>
    <w:p>
      <w:pPr>
        <w:pStyle w:val="21"/>
        <w:spacing w:lineRule="auto" w:line="288"/>
        <w:ind w:right="141" w:firstLine="851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21"/>
        <w:spacing w:lineRule="auto" w:line="288"/>
        <w:ind w:right="141" w:firstLine="851"/>
        <w:jc w:val="left"/>
        <w:rPr/>
      </w:pPr>
      <w:r>
        <w:rPr>
          <w:sz w:val="20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Тыс.руб</w:t>
      </w:r>
      <w:r>
        <w:rPr/>
        <w:t xml:space="preserve">                                                             </w:t>
      </w:r>
    </w:p>
    <w:tbl>
      <w:tblPr>
        <w:tblW w:w="942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1479"/>
        <w:gridCol w:w="1420"/>
        <w:gridCol w:w="1400"/>
        <w:gridCol w:w="1405"/>
      </w:tblGrid>
      <w:tr>
        <w:trPr>
          <w:tblHeader w:val="true"/>
          <w:trHeight w:val="300" w:hRule="atLeast"/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  <w:tab w:val="left" w:pos="418" w:leader="none"/>
                <w:tab w:val="left" w:pos="602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 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решение)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36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,  тыс. рублей в т.ч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7</w:t>
            </w:r>
          </w:p>
        </w:tc>
      </w:tr>
      <w:tr>
        <w:trPr>
          <w:trHeight w:val="36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Жилищное хозяйство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9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Коммунальное хозяйство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7</w:t>
            </w:r>
          </w:p>
        </w:tc>
      </w:tr>
      <w:tr>
        <w:trPr>
          <w:trHeight w:val="36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Благоустройство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36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к предыдущему году в %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/>
      </w:pPr>
      <w:r>
        <w:rPr>
          <w:sz w:val="24"/>
          <w:szCs w:val="24"/>
        </w:rPr>
        <w:t>1.Указанные бюджетные ассигнования предусматривают реализацию мероприятий в жилищном хозяйстве: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  <w:t>На оплату проектно-сметной документации и договорных обязательств по строительству инженерных коммуникаций к многоквартирным домам, по строительству водопроводной сети: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14 год – 60,0 тыс.рублей;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15 год -50,0 тыс.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2016 год  -100,0 тыс.рублей.,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/>
      </w:pPr>
      <w:r>
        <w:rPr>
          <w:sz w:val="24"/>
          <w:szCs w:val="24"/>
        </w:rPr>
        <w:t>2.Указанные бюджетные ассигнования предусматривают реализацию мероприятий в коммунальном хозяйстве: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субсидия на </w:t>
      </w:r>
      <w:r>
        <w:rPr>
          <w:color w:val="000000"/>
          <w:sz w:val="24"/>
          <w:szCs w:val="24"/>
        </w:rPr>
        <w:t xml:space="preserve">мероприятия по осуществлению расходов  в рамках государственной программы Новосибирской области «Чистая вода» в Новосибирской области на 2012-2017 года (строительство водопроводной сети 5,3 км., строительство водозаборной скважины, реконструкция существующего водопровода 4,4 км, 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14 год – 1577,8 тыс.рублей;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15 год -592,2 тыс.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2016 год  -658,6 тыс.рублей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убсидия на мероприятия по осуществлению расходов в рамках ВЦП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е-зимний период на 2013-2015 годы» на приобретение угля: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14 год – 115,9 тыс.рублей;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15 год -74,0 тыс.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2016 год  -299,1 тыс.рублей.,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/>
      </w:pPr>
      <w:r>
        <w:rPr>
          <w:sz w:val="24"/>
          <w:szCs w:val="24"/>
        </w:rPr>
        <w:t>3.Указанные бюджетные ассигнования предусматривают реализацию мероприятий по благоустройству: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right="-144" w:firstLine="84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одержание уличного освещения, содержание автомобильных дорог и инженерных сооружений, содержание мест захоронения и прочие мероприятия по благоустройству села.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right="-144" w:firstLine="844"/>
        <w:jc w:val="both"/>
        <w:rPr/>
      </w:pPr>
      <w:r>
        <w:rPr>
          <w:color w:val="000000"/>
          <w:spacing w:val="-10"/>
          <w:sz w:val="24"/>
          <w:szCs w:val="24"/>
        </w:rPr>
        <w:t>на  2014 год – 160,0 тыс.рублей;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right="-144" w:firstLine="844"/>
        <w:jc w:val="both"/>
        <w:rPr/>
      </w:pPr>
      <w:r>
        <w:rPr>
          <w:color w:val="000000"/>
          <w:spacing w:val="-10"/>
          <w:sz w:val="24"/>
          <w:szCs w:val="24"/>
        </w:rPr>
        <w:t>на  2015 год – 160,0 тыс.рублей;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right="-144" w:firstLine="844"/>
        <w:jc w:val="both"/>
        <w:rPr>
          <w:color w:val="000000"/>
          <w:spacing w:val="-10"/>
          <w:sz w:val="24"/>
          <w:szCs w:val="24"/>
        </w:rPr>
      </w:pPr>
      <w:r>
        <w:rPr>
          <w:sz w:val="24"/>
          <w:szCs w:val="24"/>
        </w:rPr>
        <w:t>на  2016 год –160,0 тыс.рублей.</w:t>
      </w:r>
    </w:p>
    <w:p>
      <w:pPr>
        <w:pStyle w:val="Heading2"/>
        <w:spacing w:lineRule="auto" w:line="288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"Образование"</w:t>
      </w:r>
    </w:p>
    <w:p>
      <w:pPr>
        <w:pStyle w:val="TextBodyIndent"/>
        <w:spacing w:lineRule="auto" w:line="288"/>
        <w:ind w:right="139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Молодежная политика и оздоровление детей"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4"/>
          <w:szCs w:val="24"/>
        </w:rPr>
        <w:t xml:space="preserve">Бюджетные ассигнования на реализацию расходных обязательств, в сфере молодежной политики, характеризуются следующими данными: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              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600"/>
        <w:gridCol w:w="1066"/>
        <w:gridCol w:w="1067"/>
        <w:gridCol w:w="1067"/>
      </w:tblGrid>
      <w:tr>
        <w:trPr>
          <w:tblHeader w:val="true"/>
          <w:trHeight w:val="255" w:hRule="atLeast"/>
          <w:cantSplit w:val="true"/>
        </w:trPr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решение)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: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к предыдущему году, 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бюджетные ассигнования предусматривают реализацию мероприятий в сфере государственной молодежной политики. Расходы производятся за счет средств местного бюджета.</w:t>
      </w:r>
    </w:p>
    <w:p>
      <w:pPr>
        <w:pStyle w:val="Heading2"/>
        <w:spacing w:lineRule="auto" w:line="288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"Культура, кинематография"</w:t>
      </w:r>
    </w:p>
    <w:p>
      <w:pPr>
        <w:pStyle w:val="TextBody"/>
        <w:numPr>
          <w:ilvl w:val="0"/>
          <w:numId w:val="0"/>
        </w:numPr>
        <w:spacing w:lineRule="auto" w:line="28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 "Культура"</w:t>
      </w:r>
    </w:p>
    <w:p>
      <w:pPr>
        <w:pStyle w:val="TextBodyIndent"/>
        <w:spacing w:lineRule="auto" w:line="288"/>
        <w:ind w:right="0" w:firstLine="720"/>
        <w:rPr>
          <w:sz w:val="24"/>
          <w:szCs w:val="24"/>
        </w:rPr>
      </w:pPr>
      <w:r>
        <w:rPr>
          <w:sz w:val="24"/>
          <w:szCs w:val="24"/>
        </w:rPr>
        <w:t>Расходные обязательства Российской Федерации в сфере культуры определяются  следующими нормативными правовыми актами:</w:t>
      </w:r>
    </w:p>
    <w:p>
      <w:pPr>
        <w:pStyle w:val="TextBodyIndent"/>
        <w:spacing w:lineRule="auto" w:line="288"/>
        <w:ind w:right="0" w:firstLine="720"/>
        <w:rPr/>
      </w:pPr>
      <w:r>
        <w:rPr>
          <w:sz w:val="24"/>
          <w:szCs w:val="24"/>
        </w:rPr>
        <w:t xml:space="preserve">Закон Российской Федерации от 9 октября 1992 г. № 3612-1 "Основы законодательства Российской Федерации о культуре"; </w:t>
      </w:r>
    </w:p>
    <w:p>
      <w:pPr>
        <w:pStyle w:val="TextBodyIndent"/>
        <w:spacing w:lineRule="auto" w:line="288"/>
        <w:ind w:right="0" w:firstLine="720"/>
        <w:rPr/>
      </w:pPr>
      <w:r>
        <w:rPr>
          <w:sz w:val="24"/>
          <w:szCs w:val="24"/>
        </w:rPr>
        <w:t>Бюджетные ассигнования на исполнение соответствующих расходных  обязательств характеризуются следующими данными:</w:t>
      </w:r>
    </w:p>
    <w:p>
      <w:pPr>
        <w:pStyle w:val="TextBodyIndent"/>
        <w:spacing w:lineRule="auto" w:line="288"/>
        <w:ind w:right="139" w:firstLine="720"/>
        <w:jc w:val="right"/>
        <w:rPr/>
      </w:pP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191"/>
        <w:gridCol w:w="1420"/>
        <w:gridCol w:w="1041"/>
        <w:gridCol w:w="986"/>
      </w:tblGrid>
      <w:tr>
        <w:trPr>
          <w:tblHeader w:val="true"/>
          <w:trHeight w:val="300" w:hRule="atLeast"/>
          <w:cantSplit w:val="true"/>
        </w:trPr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 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3(решение)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39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356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к предыдущему году, 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lineRule="auto" w:line="288"/>
        <w:ind w:right="13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right="139" w:firstLine="720"/>
        <w:rPr>
          <w:sz w:val="24"/>
          <w:szCs w:val="24"/>
        </w:rPr>
      </w:pPr>
      <w:r>
        <w:rPr>
          <w:sz w:val="24"/>
          <w:szCs w:val="24"/>
        </w:rPr>
        <w:t>В 2014-2016 годах бюджетные ассигнования предусмотрены на содержание учреждений культуры:  на  оплату за электроэнергию, проведение мероприятий,  на  противопожарную пропитку, техническое обслуживание пожарной сигнализации.</w:t>
      </w:r>
    </w:p>
    <w:p>
      <w:pPr>
        <w:pStyle w:val="TextBodyIndent"/>
        <w:spacing w:lineRule="auto" w:line="288"/>
        <w:ind w:right="13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88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 "Социальная политика"</w:t>
      </w:r>
    </w:p>
    <w:p>
      <w:pPr>
        <w:pStyle w:val="Normal"/>
        <w:spacing w:lineRule="auto" w:line="288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spacing w:lineRule="auto" w:line="288"/>
        <w:ind w:firstLine="851"/>
        <w:jc w:val="both"/>
        <w:rPr/>
      </w:pPr>
      <w:r>
        <w:rPr>
          <w:sz w:val="24"/>
          <w:szCs w:val="24"/>
        </w:rPr>
        <w:t>Бюджетные ассигнования бюджета Петровского сельсовета целом по разделу "Социальная политика" характеризуются следующими данными:</w:t>
      </w:r>
    </w:p>
    <w:p>
      <w:pPr>
        <w:pStyle w:val="TextBody"/>
        <w:spacing w:lineRule="auto" w:line="288"/>
        <w:ind w:firstLine="851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</w:t>
      </w:r>
      <w:r>
        <w:rPr/>
        <w:t>.</w:t>
      </w:r>
    </w:p>
    <w:tbl>
      <w:tblPr>
        <w:tblW w:w="957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740"/>
        <w:gridCol w:w="1440"/>
        <w:gridCol w:w="1080"/>
        <w:gridCol w:w="1080"/>
      </w:tblGrid>
      <w:tr>
        <w:trPr>
          <w:tblHeader w:val="true"/>
          <w:trHeight w:val="300" w:hRule="atLeast"/>
          <w:cantSplit w:val="true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 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3(решение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35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31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% к предыдущему году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88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right="142" w:hanging="0"/>
        <w:rPr>
          <w:sz w:val="24"/>
          <w:szCs w:val="24"/>
        </w:rPr>
      </w:pPr>
      <w:r>
        <w:rPr>
          <w:sz w:val="24"/>
          <w:szCs w:val="24"/>
        </w:rPr>
        <w:t>По данному  подразделу предусмотрены расходы на доплату к государственной пенсии 1-му муниципальному служащему, по утвержденному перечню публичных нормативных обязательств, подлежащих исполнению за счет средств бюджета Петровского сельсовета. Увеличение составило 5 тыс.рублей или на 9,1% за счет увеличения базового размера трудовой пенсии.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right="139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numPr>
          <w:ilvl w:val="0"/>
          <w:numId w:val="0"/>
        </w:numPr>
        <w:spacing w:lineRule="auto" w:line="288"/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  "Физическая культура и спорт"</w:t>
      </w:r>
    </w:p>
    <w:p>
      <w:pPr>
        <w:pStyle w:val="31"/>
        <w:numPr>
          <w:ilvl w:val="0"/>
          <w:numId w:val="0"/>
        </w:numPr>
        <w:spacing w:lineRule="auto" w:line="288"/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88"/>
        <w:ind w:right="139" w:firstLine="720"/>
        <w:rPr/>
      </w:pPr>
      <w:r>
        <w:rPr>
          <w:sz w:val="24"/>
          <w:szCs w:val="24"/>
        </w:rPr>
        <w:t>Бюджетные ассигнования на исполнение соответствующих расходных  обязательств характеризуются следующими данными:</w:t>
      </w:r>
    </w:p>
    <w:p>
      <w:pPr>
        <w:pStyle w:val="Normal"/>
        <w:spacing w:lineRule="auto" w:line="288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ind w:firstLine="720"/>
        <w:jc w:val="right"/>
        <w:rPr/>
      </w:pPr>
      <w:r>
        <w:rPr/>
        <w:t>Тыс. руб.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342"/>
        <w:gridCol w:w="1307"/>
        <w:gridCol w:w="1260"/>
        <w:gridCol w:w="1620"/>
      </w:tblGrid>
      <w:tr>
        <w:trPr>
          <w:tblHeader w:val="true"/>
          <w:trHeight w:val="255" w:hRule="atLeast"/>
          <w:cantSplit w:val="true"/>
        </w:trPr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решение)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: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предыдущему году, %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,5 раз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88"/>
        <w:ind w:right="139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В их составе предусмотрены бюджетные ассигнования на:</w:t>
      </w:r>
    </w:p>
    <w:p>
      <w:pPr>
        <w:pStyle w:val="TextBodyIndent"/>
        <w:spacing w:lineRule="auto" w:line="288"/>
        <w:ind w:right="57" w:firstLine="720"/>
        <w:rPr>
          <w:sz w:val="24"/>
          <w:szCs w:val="24"/>
        </w:rPr>
      </w:pPr>
      <w:r>
        <w:rPr>
          <w:sz w:val="24"/>
          <w:szCs w:val="24"/>
        </w:rPr>
        <w:t>физкультурно-оздоровительную работу и проведение спортивных мероприятий и соревнований, на выезд спортсменов на районные соревнования, оснащения команд спортивным инвентарем, формой.</w:t>
      </w:r>
    </w:p>
    <w:p>
      <w:pPr>
        <w:pStyle w:val="TextBodyIndent"/>
        <w:spacing w:lineRule="auto" w:line="288"/>
        <w:ind w:right="57" w:firstLine="720"/>
        <w:rPr>
          <w:sz w:val="24"/>
          <w:szCs w:val="24"/>
        </w:rPr>
      </w:pPr>
      <w:r>
        <w:rPr>
          <w:sz w:val="24"/>
          <w:szCs w:val="24"/>
        </w:rPr>
        <w:t>В бюджете  предусмотрены расходы  на проведение спортивных мероприятий за счет средств местного  бюджета</w:t>
      </w:r>
    </w:p>
    <w:p>
      <w:pPr>
        <w:pStyle w:val="Normal"/>
        <w:spacing w:lineRule="auto" w:line="288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Петровского сельсовета</w:t>
      </w:r>
    </w:p>
    <w:p>
      <w:pPr>
        <w:pStyle w:val="2"/>
        <w:tabs>
          <w:tab w:val="clear" w:pos="708"/>
          <w:tab w:val="left" w:pos="8087" w:leader="none"/>
          <w:tab w:val="right" w:pos="10064" w:leader="none"/>
        </w:tabs>
        <w:spacing w:lineRule="auto" w:line="288"/>
        <w:ind w:left="142" w:hanging="142"/>
        <w:jc w:val="right"/>
        <w:rPr/>
      </w:pPr>
      <w:r>
        <w:rPr>
          <w:sz w:val="20"/>
          <w:szCs w:val="24"/>
        </w:rPr>
        <w:tab/>
        <w:tab/>
        <w:t xml:space="preserve">              </w:t>
      </w:r>
      <w:r>
        <w:rPr/>
        <w:t>Тыс. руб.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890"/>
        <w:gridCol w:w="1890"/>
        <w:gridCol w:w="1465"/>
      </w:tblGrid>
      <w:tr>
        <w:trPr>
          <w:tblHeader w:val="true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right="-108" w:hanging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192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6,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6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7,3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192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6,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6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7,3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192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ицита бюджета Петровского сельсовет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88"/>
        <w:ind w:right="139" w:firstLine="709"/>
        <w:rPr/>
      </w:pPr>
      <w:r>
        <w:rPr>
          <w:sz w:val="24"/>
          <w:szCs w:val="24"/>
        </w:rPr>
        <w:t>В 2014 – 2015 годах заимствования муниципального внутреннего долга в основном  будут носить  средне-срочный характер.</w:t>
      </w:r>
    </w:p>
    <w:p>
      <w:pPr>
        <w:pStyle w:val="TextBodyIndent"/>
        <w:spacing w:lineRule="auto" w:line="288"/>
        <w:ind w:right="139" w:firstLine="709"/>
        <w:rPr/>
      </w:pPr>
      <w:r>
        <w:rPr>
          <w:sz w:val="24"/>
          <w:szCs w:val="24"/>
        </w:rPr>
        <w:t>Планируется проведение заимствований (бюджетного кредита) в 2014 году из бюджета другого уровня  (районного бюджета) в размере 400,0 тыс. рублей с погашением в течение финансового года 400,0 тыс.рублей, в 2015 году по 300,0 тыс.рублей с полным погашением в течение финансового года 300 тыс.рублей.</w:t>
      </w:r>
    </w:p>
    <w:p>
      <w:pPr>
        <w:pStyle w:val="TextBodyIndent"/>
        <w:spacing w:lineRule="auto" w:line="288"/>
        <w:ind w:right="139" w:firstLine="709"/>
        <w:rPr/>
      </w:pPr>
      <w:r>
        <w:rPr>
          <w:sz w:val="24"/>
          <w:szCs w:val="24"/>
        </w:rPr>
        <w:t>Возврат кредитов планируется в полном объеме в течение финансового года.</w:t>
      </w:r>
    </w:p>
    <w:p>
      <w:pPr>
        <w:pStyle w:val="TextBodyIndent"/>
        <w:spacing w:lineRule="auto" w:line="288"/>
        <w:ind w:right="13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right="13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1 разряда                                                                        Твердохлебова С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680"/>
      <w:jc w:val="right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еречень рисунков"/>
    <w:basedOn w:val="Normal"/>
    <w:next w:val="Normal"/>
    <w:qFormat/>
    <w:pPr/>
    <w:rPr/>
  </w:style>
  <w:style w:type="paragraph" w:styleId="1">
    <w:name w:val="Стиль1"/>
    <w:basedOn w:val="Style7"/>
    <w:next w:val="Heading1"/>
    <w:qFormat/>
    <w:pPr>
      <w:jc w:val="center"/>
    </w:pPr>
    <w:rPr>
      <w:rFonts w:ascii="Verdana" w:hAnsi="Verdana" w:cs="Verdana"/>
    </w:rPr>
  </w:style>
  <w:style w:type="paragraph" w:styleId="Style8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">
    <w:name w:val="Основной текст 3"/>
    <w:basedOn w:val="Normal"/>
    <w:qFormat/>
    <w:pPr>
      <w:ind w:right="-524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kern w:val="2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21">
    <w:name w:val="Красная строка 2"/>
    <w:basedOn w:val="TextBodyIndent"/>
    <w:qFormat/>
    <w:pPr>
      <w:tabs>
        <w:tab w:val="clear" w:pos="8647"/>
      </w:tabs>
      <w:ind w:right="0" w:firstLine="851"/>
    </w:pPr>
    <w:rPr>
      <w:kern w:val="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</w:rPr>
  </w:style>
  <w:style w:type="paragraph" w:styleId="Style10">
    <w:name w:val="Красная строка"/>
    <w:basedOn w:val="TextBody"/>
    <w:next w:val="21"/>
    <w:qFormat/>
    <w:pPr>
      <w:spacing w:before="0" w:after="120"/>
      <w:ind w:firstLine="851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Style14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20"/>
      <w:jc w:val="both"/>
    </w:pPr>
    <w:rPr/>
  </w:style>
  <w:style w:type="paragraph" w:styleId="Style15">
    <w:name w:val="Цитата"/>
    <w:basedOn w:val="Normal"/>
    <w:qFormat/>
    <w:pPr>
      <w:shd w:fill="FFFFFF" w:val="clear"/>
      <w:spacing w:lineRule="exact" w:line="322"/>
      <w:ind w:left="58" w:right="5" w:firstLine="691"/>
      <w:jc w:val="both"/>
    </w:pPr>
    <w:rPr>
      <w:color w:val="000000"/>
    </w:rPr>
  </w:style>
  <w:style w:type="paragraph" w:styleId="Style16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17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2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Style18">
    <w:name w:val="Нумерованный список"/>
    <w:qFormat/>
    <w:pPr>
      <w:widowControl/>
      <w:numPr>
        <w:ilvl w:val="0"/>
        <w:numId w:val="2"/>
      </w:numPr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19">
    <w:name w:val="Маркированный список"/>
    <w:qFormat/>
    <w:pPr>
      <w:widowControl/>
      <w:numPr>
        <w:ilvl w:val="0"/>
        <w:numId w:val="3"/>
      </w:numPr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41:00Z</dcterms:created>
  <dc:creator>Нефедова Ирина Владимировна</dc:creator>
  <dc:description/>
  <cp:keywords/>
  <dc:language>en-US</dc:language>
  <cp:lastModifiedBy>User</cp:lastModifiedBy>
  <cp:lastPrinted>2013-11-13T15:20:00Z</cp:lastPrinted>
  <dcterms:modified xsi:type="dcterms:W3CDTF">2013-11-29T11:05:00Z</dcterms:modified>
  <cp:revision>14</cp:revision>
  <dc:subject/>
  <dc:title>ПОЯСНИТЕЛЬНАЯ ЗАПИСКА</dc:title>
</cp:coreProperties>
</file>