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 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Порядку разработки и утверждения среднесроч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финансового плана Петровского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рдынского района Новосибирской област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а 2014 год и плановый период 2015 и 2016 годов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/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м статьям и видам расходов бюджета Петровского сельсовета 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.1</w:t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и видам расходов бюджета Петров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дынского района Новосибирской области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  <w:gridCol w:w="900"/>
        <w:gridCol w:w="1440"/>
        <w:gridCol w:w="1260"/>
        <w:gridCol w:w="252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3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,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9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роприятия на осуществление отдельных гос.полномочий Новосибирской области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7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7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4,7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7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за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7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7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С  природного и техногенного характера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5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5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существлению расходов в рамках государственной программы Новосибирской области «Развитие автомобильных дорог в Новосибирской области в 2012-2015 год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2,9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 (ПС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2,9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существлению расходов  в рамках государственной программы Новосибирской области «Чистая вода» в Новосибирской области на 2012-2017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расходов в рамках ВЦП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е-зимний период на 2013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8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6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638" w:gutter="0" w:header="0" w:top="36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56:00Z</dcterms:created>
  <dc:creator>1</dc:creator>
  <dc:description/>
  <cp:keywords/>
  <dc:language>en-US</dc:language>
  <cp:lastModifiedBy>User</cp:lastModifiedBy>
  <cp:lastPrinted>2013-11-15T10:56:00Z</cp:lastPrinted>
  <dcterms:modified xsi:type="dcterms:W3CDTF">2013-12-02T11:20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