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Периодическое печатное издание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right="-22" w:hanging="0"/>
        <w:rPr/>
      </w:pPr>
      <w:r>
        <w:rPr/>
        <w:t>Распространяется среди населения бесплатн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0 15.08.2013 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/>
      </w:pPr>
      <w:r>
        <w:rPr>
          <w:rFonts w:eastAsia="Times New Roman"/>
        </w:rPr>
        <w:t xml:space="preserve">   </w:t>
      </w:r>
      <w:r>
        <w:rPr/>
        <w:t>ПЕТРОВСК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96"/>
        </w:rPr>
        <w:t xml:space="preserve">       </w:t>
      </w:r>
      <w:r>
        <w:rPr>
          <w:rFonts w:cs="Times New Roman" w:ascii="Times New Roman" w:hAnsi="Times New Roman"/>
          <w:i/>
          <w:iCs/>
          <w:sz w:val="144"/>
        </w:rPr>
        <w:t>ВЕСТНИК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44"/>
        </w:rPr>
      </w:pPr>
      <w:r>
        <w:rPr>
          <w:rFonts w:cs="Times New Roman" w:ascii="Times New Roman" w:hAnsi="Times New Roman"/>
          <w:i/>
          <w:iCs/>
          <w:sz w:val="1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сия 41 от 8.08.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ДЫН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8.2013 года                                                           </w:t>
        <w:tab/>
        <w:tab/>
        <w:tab/>
        <w:t>№  82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 и расходования субсидий  из бюджета Петровского сельсовета Ордынского района Новосибирской области для стабильного прохождения отопительного сезона 2013-2014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ешением № 74 сорок первой сессии Совета депутатов Петровского сельсовета от 08.08.2012 года «О бюджете Петровского сельсовета Ордынского района Новосибирской области на 2013 год и плановый период 2014 и 2015 годов»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Уставом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илагаемый Порядок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и расходования субсидий из бюджета Петровского сельсовета Ордынского района Новосибирской области для подготовки объектов жилищно-коммунального хозяйства к работе в осенне-зимний период 2013-2014 годов согласно приложению № 1 к данно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Соглашения о предоставлении и расходовании субсидий из бюджета Петровского сельсовета Ордынского района Новосибирской области на приобретение угля для подготовки объектов жилищно-коммунального хозяйства к работе в осенне-зимний период 2013-2014 годов согласно приложению № 2 к данно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заявки на предоставление субсидий согласно приложению № 3 к данно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твердить Положение о порядке и критериях отбора юридических лиц, претендующих на получение субсидий из бюджета Петровского сельсовета Ордынского района Новосибирской области (Приложение № 4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комиссии по проведению отбора юридических лиц, претендующих на получение субсидий из бюджета Петр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Петровский вес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гласно действующему законодатель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       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сельсовета                          </w:t>
        <w:tab/>
        <w:tab/>
        <w:t xml:space="preserve">      Г.В. Уточк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2.08.2013__года</w:t>
      </w:r>
      <w:r>
        <w:rPr>
          <w:rFonts w:cs="Times New Roman" w:ascii="Times New Roman" w:hAnsi="Times New Roman"/>
          <w:sz w:val="28"/>
          <w:szCs w:val="28"/>
        </w:rPr>
        <w:t xml:space="preserve"> № 82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в 2013 году субсидий из бюджета Петровского сельсовета Ордынского района Новосибирской области на приобретение угля для подготовки объектов жилищно-коммунального хозяйства к работе в осенне-зимний период 2013-2014 годов (на расчеты за уго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й Порядок определяет условия и процедуру предоставления  и расходования в 2013 году субсидий из бюджета Петровского сельсовета Ордынского района Новосибирской области (далее - бюджет поселения) на приобретение угля для подготовки объектов жилищно-коммунального хозяйства к работе в осенне-зимний период 2013-2014 годов. Настоящий Порядок разработан в соответствии с Бюджетным кодексом Российской Федерации, решением № 74 сорок первой сессии Совета депутатов Петровского сельсовета от 08.08.2012 года «О бюджете Петровского сельсовета Ордынского района Новосибирской области на 2013 год и плановый период 2014 и 2015 годов», Уставом Петров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устанавливает порядок предоставления субсидий юридическим лицам, за исключением государственных и муниципальных учреждений (далее - получатели субсидий), осуществляющим уставную деятельность на территории Петровского сельсовета Ордынского района Новосибирской области по следующим направлен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угля для подготовки объектов жилищно-коммунального хозяйства к работе в осенне-зимний период 2013-2014 годов (в том числе на погашение кредиторской задолженности за ранее поставленное топли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оставления субсид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  Предоставление субсидий осуществляется в пределах бюджетных ассигнований и лимитов бюджетных обязательств, устанавливаемых решением Совета депутатов Петровского сельсовета Ордынского района Новосибирской области  «О  бюджете Петровского сельсовета Ордынского района Новосибирской области на 2013 год  и  плановый период 2014 и 2015 год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убсидии из бюджета Петровского сельсовета предоставляются юридическим лицам (за исключением государственных (муниципальных) учреждений) на безвозмездной и безвозвратной основе в целях бесперебойного прохождения отопительного сезона, включ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угля для подготовки объектов жилищно-коммунального хозяйства к работе в осенне-зимний период 2013-2014 годов (в том числе погашение кредиторской задолженности за ранее поставленное топли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мотрение заявок на получение субсидий и принятие решений о предоставлении субсидий осуществляется комиссией по проведению отбора юридических лиц, претендующих на получение субсидий из бюджета  Петровского сельсовета, состав которой утверждается постановлением администрации   Петр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ания предоставления субсид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  Наличие у получателей субсидий соглашения о предоставлении субсидии с администрацией Петровского сельсовета. Срок действия соглашения устанавливается в пределах финансов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Заключение соглашения о предоставлении субсидии осуществляется главой администрации   Петровского сельсовета в соответствии с Положением о порядке отбора юридических лиц, претендующих на получение субсидии из бюджета  Петровского сельсовета, утвержденном Постановлением администрации   Петр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соглашение должно определять цели, условия предоставления и возврата субсидий в случае нарушения условий, установленных при их предоставл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 Субсидии не предоставляются юридическим лицам, имеющим на дату подачи зая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днократные нарушения бюджетных договорных обязатель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целевое использование ранее предоставленных бюджетных средств, выявленное в ходе проверок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6. Перечисление бюджетных средств осуществляется администрацией   Петровского сельсовета на расчетный счет получателя субсидий, открытый им в кредитн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ность и контроль за использованием субсид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учатели субсидий обязаны ежеквартально до 10-го числа месяца, следующего за отчетным кварталом, представлять администрации Петровского сельсовета отчет о расходовании средств субсидий, предоставленных за счет средств бюджета  Петр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и субсидий за несоблюдение настоящего Положения несут ответственность в соответствии с действующим законодательством за достоверность предоставляемых сведений в администрацию   Петровского сельсовета, а также за нецелевое использование средств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еобоснованно полученные средства субсидий подлежат возврату в бюджет Петровского сельсовета в 5-дневный срок с момента получения получателем субсидий соответствующего треб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нтроль за целевым использованием предоставленных субсидий осуществляется  администрацией  Петровского сельсовета или   уполномоченным органом на осуществление контроль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.08.2013  года</w:t>
      </w:r>
      <w:r>
        <w:rPr>
          <w:rFonts w:cs="Times New Roman" w:ascii="Times New Roman" w:hAnsi="Times New Roman"/>
          <w:sz w:val="28"/>
          <w:szCs w:val="28"/>
        </w:rPr>
        <w:t xml:space="preserve"> №  82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етровский</w:t>
        <w:tab/>
        <w:tab/>
        <w:tab/>
        <w:tab/>
        <w:tab/>
        <w:t xml:space="preserve">            </w:t>
        <w:tab/>
        <w:t>____________20__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Петровского сельсовета Ордынского района Новосибирской области в лице Главы Петровского сельсовета Ордынского района Новосибирской области  Уточкиной Галины Владимировны, действующего на основании Устава Петровского сельсовета, именуемое в дальнейшем «Администрация», с одной стороны и__________________________________________ в лице ________________________________________________,  действующего на основании  _____________, именуемое в дальнейшем «Предприятие», с другой стороны, заключили настоящее соглашение о 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Предмет согла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е соглашение определяет  порядок взаимодействия сторон при получении Предприятием субсидии в сумме 913200 рублей 00 копеек (Девятьсот тринадцать тысяч двести рублей 00 копеек) на обеспечение мероприятий на приобретение угля для подготовки объектов жилищно-коммунального хозяйства к работе в осенне-зимний период 2013-2014 годов для стабильного прохождения отопительного сезона,  предусмотренных Порядком предоставления и расходования субсидий из бюджета Петровского сельсовета Ордынского района Новосибирской области на приобретение угля для подготовки объектов жилищно-коммунального хозяйства к работе в осенне-зимний период 2013-2014 годов (в том числе на погашение кредиторской задолженности за ранее поставленное топливо), утвержденного постановлением Главы администрации Петровского сельсовета № 82/1 от 12.08.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язанност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Администрация  обяз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Осуществлять финансирование  мероприятий на приобретение угля для подготовки объектов жилищно-коммунального хозяйства к работе в осенне-зимний период 2013-2014 годов в виде предоставления субси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 Осуществлять контроль за целевым и эффективным  использованием бюджетных средств в соответствии с Бюджетным Кодексом Российской Федерации и настоящим соглашение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Выделять средства  из бюджета Петровского сельсовета Ордынского района Новосибирской области для софинансирование мероприятий на приобретение угля для подготовки объектов жилищно-коммунального хозяйства к работе в осенне-зимний период 2013-2014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Предприятие обяз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Обеспечивать целевое и эффективное использование средств бюджета Петровского сельсовета Ордынского района Новосибирской области, выделенных в виде субсидии на обеспечение мероприятий на приобретение угля для подготовки объектов жилищно-коммунального хозяйства к работе в осенне-зимний период 2013-2014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едставлять ежемесячно информацию в администрацию Петровского сельсовета Ордынского района Новосибирской области в срок до 25 числа  каждого месяца  об использовании средст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. Ответственность сторон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ороны исходят из того, что контроль за выполнением настоящего соглашения осуществляется сторонами совместно. В случае неисполнения или ненадлежащего исполнения обязательств, стороны несут ответственность в рамках действующего законодательства Российской Федерации и нормативно-правовых актов Петровского сельсовета Ордынского района Новосибирской области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Настоящее Соглашение вступает в силу со дня его подписания уполномоченными на то представителями обеих Сторон и действует до выполнения обязательств  Сторо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По взаимному согласию Сторон в настоящие Соглашение могут быть внесены изменения 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Настоящие Соглашение составлено в двух подлинных и имеющих равную юридическую силу  экземплярах – по одному для каждой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ровского сельсовета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2.08.2013 года</w:t>
      </w:r>
      <w:r>
        <w:rPr>
          <w:rFonts w:cs="Times New Roman" w:ascii="Times New Roman" w:hAnsi="Times New Roman"/>
          <w:sz w:val="28"/>
          <w:szCs w:val="28"/>
        </w:rPr>
        <w:t xml:space="preserve"> №  82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20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етровского сельсовета Ордынского района Новосибирской области на получение субсидии из бюджета Петровского сельсовета Ордынского района Новосибирской области для подготовки объектов жилищно-коммунального хозяйства к работе в осенне-зимний период 2013-2014 годов (в том числе на погашение кредиторской задолженности  за ранее поставленное топли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25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4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</w:t>
        <w:tab/>
        <w:tab/>
        <w:tab/>
        <w:tab/>
        <w:tab/>
        <w:tab/>
        <w:t>(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__12.08.2013 года</w:t>
      </w:r>
      <w:r>
        <w:rPr>
          <w:rFonts w:cs="Times New Roman" w:ascii="Times New Roman" w:hAnsi="Times New Roman"/>
          <w:sz w:val="28"/>
          <w:szCs w:val="28"/>
        </w:rPr>
        <w:t xml:space="preserve"> №  82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порядке  и критериях отбора юридических лиц, претендующих на получение субсидий из бюджета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рганизации работ в рамках проведения отбора юридических лиц (за исключением государственных (муниципальных) учреждений), претендующих на получение субсидий из бюджета Петр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 отбору юридических лиц, претендующих на получение субсидий,  принимается комиссией по проведению отбора юридических лиц, претендующих на получение субсидий из бюджета муниципального образования (далее - Комиссия) на основании заявоч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Комиссии утверждается постановлением Главы администрации Петров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бор проводится ежегодно (в течение финансового года) в пределах утвержденных лимитов бюджетных обязательств по соответствующим направлениям рас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ля включения в перечень получателей субсидий юридические лица направляют в комиссию заяв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истрация заявок юридических лиц, претендующих на получение субсидий из бюджета муниципального образования, начинается со дня, следующего за датой вступления в силу настоящего Положения. Заявки регистрируются в специальном журнале (приложение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гистрации и рассмотрения заяв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ка на получение  субсидии принимается специалистами  администрации Петровского сельсовета и регистрируется в течении рабочего дня в журнале входящей корреспонденции Петр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и следующего рабочего дня со дня подачи заявки передается в комиссию по проведению отбора юридических лиц, претендующих на получение субсидий из бюджета муниципального образования Петровского сельсовета Ордынского района Новосибирской области, где она также регистрируется в журнале регистрации заявок организаций на получение  субсидий из бюджета Петровского сельсовета Ордынского района Новосибирской области  на обеспечение мероприятий на приобретение угля для подготовки объектов жилищно-коммунального хозяйства к работе в осенне-зимний период 2013-2014 годов,  предусмотренных Порядком предоставления и расходования субсидий из бюджета Петровского сельсовета Ордынского района Новосибирской области на приобретение угля для подготовки объектов жилищно-коммунального хозяйства к работе в осенне-зимний период 2013-2014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течении 5 календарных дней с момента подачи заявки комиссия рассматривает поданную зая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тогам рассмотрения заявки принимается  решение о предоставлении субсидии, которое оформляется  постановлением главы Петр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   О принятом решении Комиссия уведомляет юридических лиц, претендующих на получение субсидий из бюджета муниципального образования, о включении их в перечень получателей субсидий из бюджета муниципального образования или об отказе им с указанием прич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основании решения комиссии о включении в перечень получателей субсидий юридического лица прошедшего отбор администрацией заключается договор о предоставлении субсидий из бюджета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 Положению о порядке и критериях отбора юриди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, претендующих на получение субсидий и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Петр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отбора юридических лиц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тендующих на получение субсидий из бюджета Пет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итерии отбора юридических лиц, претендующих на получение субсидий из бюджета Петровского сельсовета, определены в зависимости от целей на которые они предостав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Жилищно-коммунальное хозяйст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4901"/>
        <w:gridCol w:w="4779"/>
      </w:tblGrid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е направление субсидий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тбора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обеспечении мероприятий на приобретение угля для подготовки объектов жилищно-коммунального хозяйства к работе в осенне-зимний период 2013-2014 годов (в том числе на погашение кредиторской задолженности за ранее поставленное топли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,  предоставляющие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населению и организациям п.Петровский по отоплению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 Положению о порядке  и критериях отбора юридически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, претендующих на получение субсидий из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Петр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ет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 У Р Н А 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заявок от </w:t>
      </w:r>
      <w:r>
        <w:rPr>
          <w:rFonts w:cs="Times New Roman" w:ascii="Times New Roman" w:hAnsi="Times New Roman"/>
          <w:bCs/>
          <w:sz w:val="28"/>
          <w:szCs w:val="28"/>
        </w:rPr>
        <w:t>юридических лиц,</w:t>
      </w:r>
      <w:r>
        <w:rPr>
          <w:rFonts w:cs="Times New Roman" w:ascii="Times New Roman" w:hAnsi="Times New Roman"/>
          <w:sz w:val="28"/>
          <w:szCs w:val="28"/>
        </w:rPr>
        <w:t xml:space="preserve"> организаций на получение субсидий из бюджета Петровского сельсовета Ордынского района Новосибирской области обеспечение мероприятий на приобретение угля для подготовки объектов жилищно-коммунального хозяйства к работе в осенне-зимний период 2013-2014 годов (в том числе на погашение кредиторской задолженности за ранее поставленное топли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12"/>
        <w:gridCol w:w="3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поступления заявки</w:t>
            </w:r>
          </w:p>
        </w:tc>
      </w:tr>
      <w:tr>
        <w:trPr>
          <w:trHeight w:val="6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.08.2013 года</w:t>
      </w:r>
      <w:r>
        <w:rPr>
          <w:rFonts w:cs="Times New Roman" w:ascii="Times New Roman" w:hAnsi="Times New Roman"/>
          <w:sz w:val="28"/>
          <w:szCs w:val="28"/>
        </w:rPr>
        <w:t xml:space="preserve"> №  82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комиссии по проведению отбора юридических лиц, претендующих на получение субсидий из бюджета Пет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         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щие положе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работы комиссии по проведению отбора юридических лиц, претендующих на получение субсидий из бюджета Петровского сельсовета (далее - комиссия, комисс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не является юридическим лицом, в своей деятельности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Правительства Российской Федерации, законами и иными нормативными правовыми актами Новосибирской области, Петровского сельсовета, настоящим Поло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. Основные функции и права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  Основными функциями комисси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ассмотрение результатов заявочных документов юридического лица,  в соответствии с Положением о порядке отбора юридических лиц, претендующих на получении субсидий из бюджета Петровского сельсо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й по сумме, срокам и условиям предоставления субсидий юридическому лицу, а также порядок возврата субсидий в случае нарушения условий их предост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иссии для выполнения возложенных на них функций вправ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вопросы о принятии мер, установленных федеральным законодательством и правовыми актами Новосибирской  области, Петровского сельсовета по возмещению в бюджет муниципального образования средств, использованных не по целевому назначению, а также мер, установленных законодательством Российской Федерации к бюджетополучателям при нарушении условий соглашения о предоставлении субсид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ировать перед главой администрации вопрос о досрочном прекращении действия соглашения о предоставлении субсидий из бюджета Петровского  сельсовета в случа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нарушения юридическим лицом условий предоставления субсид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установление факта нецелевого использования предоставленных бюдже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Состав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  Комиссия состоит из трех человек, один из которых является председ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Уточкина Г.В. – глава Пет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 Твердохлебова С.С. – специалист по бух учету администрации Пет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Коршунова Ю.В. – специалист администрации Пет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  Председатель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комиссии, определяет дату, время и место проведения заседаний коми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Порядок и организация работ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  Ответственным за организацию проведения заседаний комиссии является секретарь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  Заседания комиссии проводятся по мере необходи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  Решения комиссии принимаются открытым голосованием простым большинством голосов ее членов, присутствующих на заседании, и оформляются протоколом, который подписывается председателем,  секретарем и членами комиссии, принимавшими участие в заседании. При равенстве голосов решающим является голос председателя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  Решение комиссии оформляется в десятидневный срок со дня проведения заседания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тровский вестник»                                       редактор: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ое печатное издание                     С.С. Твердохлебова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  15.08.2013 год                                          тираж 20 экземпляров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НСО, Ордынский район,                       распространяется     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етровский, ул. Октябрьская 57                   беспла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8 (383) 59 46-8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8 (383)  59 46-9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: Администрация Пет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рды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60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320" w:after="0"/>
      <w:ind w:right="-22"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i/>
      <w:iCs/>
      <w:sz w:val="9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Calibri"/>
      <w:sz w:val="28"/>
      <w:szCs w:val="24"/>
      <w:lang w:val="ru-RU" w:bidi="ar-SA"/>
    </w:rPr>
  </w:style>
  <w:style w:type="character" w:styleId="2">
    <w:name w:val="Заголовок 2 Знак"/>
    <w:basedOn w:val="Style9"/>
    <w:qFormat/>
    <w:rPr>
      <w:rFonts w:eastAsia="Calibri"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eastAsia="Calibri"/>
      <w:b/>
      <w:bCs/>
      <w:i/>
      <w:iCs/>
      <w:sz w:val="96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855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46:00Z</dcterms:created>
  <dc:creator>User</dc:creator>
  <dc:description/>
  <cp:keywords/>
  <dc:language>en-US</dc:language>
  <cp:lastModifiedBy>Пользователь</cp:lastModifiedBy>
  <cp:lastPrinted>2014-06-27T10:25:00Z</cp:lastPrinted>
  <dcterms:modified xsi:type="dcterms:W3CDTF">2015-02-17T09:20:00Z</dcterms:modified>
  <cp:revision>8</cp:revision>
  <dc:subject/>
  <dc:title>Периодическое печатное издание </dc:title>
</cp:coreProperties>
</file>