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ПЕТРОВСКОГО 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 НОВОСИБИРСКОЙ ОБЛАСТИ</w:t>
      </w:r>
    </w:p>
    <w:p>
      <w:pPr>
        <w:pStyle w:val="Heading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1.05.2018 г.                                                                                        № 6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плана мероприятий по охране жизни людей на водных объектах на территории Петровского сельсовета Ордынского района Новосибирской области</w:t>
      </w:r>
      <w:r>
        <w:rPr>
          <w:sz w:val="28"/>
          <w:szCs w:val="28"/>
        </w:rPr>
        <w:t xml:space="preserve"> в   период купального сезона</w:t>
      </w:r>
      <w:r>
        <w:rPr>
          <w:bCs/>
          <w:sz w:val="28"/>
          <w:szCs w:val="28"/>
        </w:rPr>
        <w:t xml:space="preserve">  2018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 соответствии с постановлением Правительства Новосибирской области от 6 февраля 2018 года № 42-п «Об утверждении Плана обеспечения безопасности людей на водных объектах в Новосибирской области в 2018 году», постановлением Правительства Новосибирской области от 10.11.2014 № 445-п «Об утверждении Правил охраны жизни людей на водных объектах в Новосибирской области», </w:t>
      </w:r>
      <w:r>
        <w:rPr>
          <w:spacing w:val="-1"/>
          <w:sz w:val="28"/>
          <w:szCs w:val="28"/>
        </w:rPr>
        <w:t xml:space="preserve">постановления администрации Ордынского района Новосибирской области от 25 апреля 2018 года № 377 «О мероприятиях по охране жизни людей на водных объектах на территории Ордынского района  Новосибирской области в период купального сезона 2018 года </w:t>
      </w:r>
      <w:r>
        <w:rPr>
          <w:sz w:val="28"/>
        </w:rPr>
        <w:t xml:space="preserve">и </w:t>
      </w:r>
      <w:r>
        <w:rPr>
          <w:sz w:val="28"/>
          <w:szCs w:val="28"/>
        </w:rPr>
        <w:t>в целях качественного осуществления мероприятий  по  обеспеч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и людей на водных объектах, охране их жизни и здоров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пущения несчастных случаев, происшествий, гибели и травматизма людей на водных  объектах </w:t>
      </w:r>
      <w:r>
        <w:rPr>
          <w:spacing w:val="-1"/>
          <w:sz w:val="28"/>
          <w:szCs w:val="28"/>
        </w:rPr>
        <w:t>Петровского сельсовета Ордынского района Новосибирской области</w:t>
      </w:r>
      <w:r>
        <w:rPr>
          <w:sz w:val="28"/>
          <w:szCs w:val="28"/>
        </w:rPr>
        <w:t xml:space="preserve">   в период купального сезона 2018 года (в период с 21 мая 2018 года по 16 сентября 2018 года)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проведения месячника безопасности людей на водных объектах на территории Петровского сельсовета Ордынского района Новосибирской области в   период купального сезона 2018 года. 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ее постановление в периодическом печатном издании администрации Петровского сельсовета Ордынского района Новосибирской области «Петровский вестник» и разместить на официальном сайте администрации Петровского сельсовета Ордынского района Новосибирской области.</w:t>
        <w:tab/>
        <w:t xml:space="preserve"> </w:t>
      </w:r>
    </w:p>
    <w:p>
      <w:pPr>
        <w:pStyle w:val="Tekstob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Петровского сельсовет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 Новосибирской  области                         Г.В. Уточкина</w:t>
      </w:r>
    </w:p>
    <w:p>
      <w:pPr>
        <w:pStyle w:val="Normal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0"/>
        <w:jc w:val="both"/>
        <w:rPr>
          <w:sz w:val="28"/>
        </w:rPr>
      </w:pPr>
      <w:r>
        <w:rPr>
          <w:sz w:val="28"/>
        </w:rPr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8"/>
      </w:tblGrid>
      <w:tr>
        <w:trPr>
          <w:trHeight w:val="908" w:hRule="atLeast"/>
        </w:trPr>
        <w:tc>
          <w:tcPr>
            <w:tcW w:w="13908" w:type="dxa"/>
            <w:tcBorders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«Утверждено»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вского сельсовета Ордынского района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ибирской области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от «11» май 2018 г №67 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й по охране жизни людей на водных объектах на территории Петровского сельсовета Ордынского района Новосибирской области</w:t>
            </w:r>
            <w:r>
              <w:rPr>
                <w:sz w:val="28"/>
                <w:szCs w:val="28"/>
              </w:rPr>
              <w:t xml:space="preserve">  2018 года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 Петровский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Cs/>
        </w:rPr>
        <w:t>мероприятий по охране жизни людей на водных объектах на территории Петровского сельсовета Ордынского района Новосибирской области</w:t>
      </w:r>
      <w:r>
        <w:rPr/>
        <w:t xml:space="preserve">  2018 года</w:t>
      </w:r>
    </w:p>
    <w:p>
      <w:pPr>
        <w:pStyle w:val="Normal"/>
        <w:jc w:val="center"/>
        <w:rPr/>
      </w:pPr>
      <w:r>
        <w:rPr/>
        <w:t>( с 21 мая 2018 года по 16 сентября 2018 года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3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567"/>
        <w:gridCol w:w="1985"/>
        <w:gridCol w:w="2545"/>
        <w:gridCol w:w="1707"/>
      </w:tblGrid>
      <w:tr>
        <w:trPr>
          <w:tblHeader w:val="true"/>
          <w:trHeight w:val="3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  <w:p>
            <w:pPr>
              <w:pStyle w:val="Normal"/>
              <w:ind w:left="-65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проводим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испол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ветственны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3"/>
                <w:szCs w:val="23"/>
              </w:rPr>
              <w:t>исполнител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center"/>
              <w:rPr/>
            </w:pPr>
            <w:r>
              <w:rPr>
                <w:b/>
                <w:sz w:val="23"/>
                <w:szCs w:val="23"/>
              </w:rPr>
              <w:t>Отметка о выполнении</w:t>
            </w:r>
          </w:p>
          <w:p>
            <w:pPr>
              <w:pStyle w:val="Normal"/>
              <w:ind w:left="-13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азмещение на информационных стендах в п. Петровский п. Борисовский, п. Бугринская Роща информации о правилах охраны жизни людей на водоемах, о поведении граждан на воде, о методах спасения и оказания первой доврачебной помощи пострадавшим на воде в осенне-зимний период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мере необходим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а поселени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специалисты админист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szCs w:val="28"/>
              </w:rPr>
              <w:t>Оформить и вывесить на информационный стенд администрации «Основы поведения и меры безопасности людей на вод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мере необходим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ециалист Берац О.Н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бесед путем проведения подворового обхода неблагополучных семей Петровского сельсовета расположенных в непосредственной близости у водных объектов, во взаимодействии с органами социальной защиты (специалист по социальной работе), сотрудниками полиции межмуниципального отдела полиции МВД России «Ордынский» (участковый п.Петровский), а так же проведения сходов граждан с привлечением старост Петровского сельсовета по доведению до них Правил поведения людей на водных объектах и проведением практических занятий по оказанию медицинской помощи пострадавшим, способам и приемам спасения людей на водных объектах, терпящих бедствие, в целях недопущения несчастных случаев, происшествий, гибели и травматизма людей на водных объектах в период купального сезона 2018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8"/>
              </w:rPr>
              <w:t>Глава поселен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8"/>
              </w:rPr>
              <w:t>специалисты администрации</w:t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szCs w:val="28"/>
              </w:rPr>
              <w:t>Организация необходимых мер по обеспечению безопасности людей в местах массового отдыха на водных объектах (установка предупреждающих (запрещающих) знаков безопасности и информационных щитов о запрете купания) в период купального се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 xml:space="preserve">до 20 июня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а поселения,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пециалисты администр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змещение «Уголков безопасности на воде» в 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 20 ию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КОУ Петровская СОШ, администрация Петровского сельсов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Организация и проведение месячника безопасности людей на водных объектах в период купального сез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й-авгус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а поселения,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пециалисты администр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нализ происшествий и несчастных случаев на водных объектах и принятие оперативных мер по их предупрежд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стоянн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а поселения,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пециалисты администр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лава Петровского сельсовета</w:t>
      </w:r>
    </w:p>
    <w:p>
      <w:pPr>
        <w:pStyle w:val="Normal"/>
        <w:rPr>
          <w:sz w:val="22"/>
        </w:rPr>
      </w:pPr>
      <w:r>
        <w:rPr>
          <w:sz w:val="22"/>
        </w:rPr>
        <w:t>Ордынского района</w:t>
      </w:r>
    </w:p>
    <w:p>
      <w:pPr>
        <w:pStyle w:val="Normal"/>
        <w:rPr>
          <w:sz w:val="22"/>
        </w:rPr>
      </w:pPr>
      <w:r>
        <w:rPr>
          <w:sz w:val="22"/>
        </w:rPr>
        <w:t>Новосибирской области                                                                                                                                                 Г.В. Уточкина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19:00Z</dcterms:created>
  <dc:creator>Customer</dc:creator>
  <dc:description/>
  <cp:keywords/>
  <dc:language>en-US</dc:language>
  <cp:lastModifiedBy>user</cp:lastModifiedBy>
  <cp:lastPrinted>2013-11-07T14:35:00Z</cp:lastPrinted>
  <dcterms:modified xsi:type="dcterms:W3CDTF">2018-05-16T04:35:00Z</dcterms:modified>
  <cp:revision>5</cp:revision>
  <dc:subject/>
  <dc:title/>
</cp:coreProperties>
</file>