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ТРОВСКОГО СЕЛЬСОВЕТ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0" w:leader="none"/>
        </w:tabs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ПОСТАНОВЛЕНИЕ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>24.05.2018 года                                                                                                 № 69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highlight w:val="green"/>
        </w:rPr>
      </w:pPr>
      <w:r>
        <w:rPr>
          <w:rFonts w:cs="Arial" w:ascii="Arial" w:hAnsi="Arial"/>
          <w:b/>
          <w:bCs/>
          <w:highlight w:val="green"/>
        </w:rPr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 xml:space="preserve">О внесении изменений в постановление администрации от 30.10.2017г. </w:t>
      </w:r>
    </w:p>
    <w:p>
      <w:pPr>
        <w:pStyle w:val="Heading1"/>
        <w:spacing w:lineRule="auto" w:line="240"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№</w:t>
      </w:r>
      <w:r>
        <w:rPr>
          <w:rFonts w:eastAsia="Arial"/>
          <w:b w:val="false"/>
          <w:bCs w:val="false"/>
          <w:kern w:val="0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111 «Об утверждении  перечня муниципальных услуг Петровского сельсовета Ордынского района Новосибирской области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Heading3"/>
        <w:spacing w:lineRule="auto" w:line="240" w:before="0" w:after="0"/>
        <w:ind w:firstLine="567"/>
        <w:jc w:val="both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муниципальных услуг на территории Петровского сельсовета Ордынского района Новосибирской области и </w:t>
      </w:r>
      <w:r>
        <w:rPr>
          <w:b w:val="false"/>
          <w:bCs w:val="false"/>
          <w:sz w:val="24"/>
          <w:szCs w:val="24"/>
        </w:rPr>
        <w:t xml:space="preserve"> систематизации муниципальных правовых актов</w:t>
      </w:r>
    </w:p>
    <w:p>
      <w:pPr>
        <w:pStyle w:val="Normal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rFonts w:cs="Arial" w:ascii="Arial" w:hAnsi="Arial"/>
        </w:rPr>
        <w:t>Внести изменения в</w:t>
      </w:r>
      <w:r>
        <w:rPr/>
        <w:t xml:space="preserve"> </w:t>
      </w:r>
      <w:r>
        <w:rPr>
          <w:rFonts w:cs="Arial" w:ascii="Arial" w:hAnsi="Arial"/>
        </w:rPr>
        <w:t>перечень муниципальных услуг, предоставляемых администрацией Петровского сельсовета Ордынского района  Новосибирской  области, утвержденный постановлением администрации от 30.10.2017 года № 111 «</w:t>
      </w:r>
      <w:r>
        <w:rPr>
          <w:rFonts w:cs="Arial" w:ascii="Arial" w:hAnsi="Arial"/>
          <w:bCs/>
        </w:rPr>
        <w:t>Об утверждении перечня муниципальных услуг Петровского сельсовета Ордынского района Новосибирской области</w:t>
      </w:r>
      <w:r>
        <w:rPr>
          <w:rFonts w:cs="Arial" w:ascii="Arial" w:hAnsi="Arial"/>
        </w:rPr>
        <w:t>» (далее – Перечень муниципальных услуг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rFonts w:cs="Arial" w:ascii="Arial" w:hAnsi="Arial"/>
        </w:rPr>
        <w:t>Дополнить Перечень муниципальных услуг разделом 4. «Услуги в сфере торговой деятельности», состоящий из следующих пунк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 10 «</w:t>
      </w:r>
      <w:r>
        <w:rPr>
          <w:rFonts w:cs="Arial" w:ascii="Arial" w:hAnsi="Arial"/>
          <w:bCs/>
        </w:rPr>
        <w:t>Включение земельного участка, здания, сооружения, а также их части в перечень мест проведения ярмарок</w:t>
      </w:r>
      <w:r>
        <w:rPr>
          <w:rFonts w:cs="Arial" w:ascii="Arial" w:hAnsi="Arial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1 «Прием и рассмотрение заявок на участие в муниципальных ярмарк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2 «Согласование проведения ярмаро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настоящее постановление в периодическом печатном издании администрации Петровского сельсовета Ордынского района Новосибирской области «Петровский вестник» и разместить на официальном интернет-сайте администрации Петровского сельсовета Ордынского района Новосиби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тровского сельсовет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        Г.В. Уточкина</w:t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 w:before="0" w:after="0"/>
        <w:ind w:hanging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/>
          <w:b w:val="false"/>
          <w:bCs w:val="false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right"/>
        <w:rPr/>
      </w:pPr>
      <w:r>
        <w:rPr>
          <w:rFonts w:cs="Arial" w:ascii="Arial" w:hAnsi="Arial"/>
        </w:rPr>
        <w:t>УТВЕРЖДЕ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right"/>
        <w:rPr/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етровского сельсовета Орды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right="-31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от 30.10.2017г. № 111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right="-3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внесены измен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right"/>
        <w:rPr/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етровского сельсовета Орды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right="-31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от 24.05.2018г. № 69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услуг, предоставляемых администрацией Петровского сельсове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 Новосибирско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5219"/>
        <w:gridCol w:w="15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е правовые акты</w:t>
            </w:r>
            <w:bookmarkStart w:id="0" w:name="_GoBack"/>
            <w:bookmarkEnd w:id="0"/>
            <w:r>
              <w:rPr>
                <w:rFonts w:cs="Arial" w:ascii="Arial" w:hAnsi="Arial"/>
              </w:rPr>
              <w:t>, регулирующие оказание услуг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жилых помещений по договорам социального найм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й кодекс Российской Федер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й кодекс Российской Федер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й кодекс Российской Федер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ние граждан малоимущими в целях принятия на учет в качестве нуждающихся в жилых помещения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Жилищный кодекс Российской Федерации» от 29.12.2004 № 188-ФЗ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убернатора Новосибирской области от 26.12.2005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й кодекс Российской Федер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30.12.2004 № 210-ФЗ «Об основах регулирования тарифов организаций коммунального комплекса»</w:t>
            </w:r>
          </w:p>
        </w:tc>
      </w:tr>
      <w:tr>
        <w:trPr>
          <w:trHeight w:val="88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ый кодекс Российской Феде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Услуги в сфере имущественно - 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воение и аннулирование адресов объектов недвижим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>
          <w:trHeight w:val="1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ыдача разрешений на проведение земляных рабо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от 27.07.2010 № 210-ФЗ «Об организации предоставления государственных и муниципальных услуг» </w:t>
            </w:r>
          </w:p>
        </w:tc>
      </w:tr>
      <w:tr>
        <w:trPr>
          <w:trHeight w:val="380" w:hRule="atLeast"/>
        </w:trPr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Услуги в сфере торговой деятельности</w:t>
            </w:r>
          </w:p>
        </w:tc>
      </w:tr>
      <w:tr>
        <w:trPr>
          <w:trHeight w:val="1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ключение земельного участка, здания, сооружения, а также их части в перечень мест проведения ярмаро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итуцией Российской Федерации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им кодекс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 27.07.2010 № 210-ФЗ «Об организации предоставления государственных и муниципальных услуг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м законом от 02.05.2006 г. № 59-ФЗ «О порядке рассмотрения обращений граждан Российской Федерации»</w:t>
            </w:r>
          </w:p>
        </w:tc>
      </w:tr>
      <w:tr>
        <w:trPr>
          <w:trHeight w:val="1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ием и рассмотрение заявок на участие в муниципальных ярмарка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итуцией Российской Федераци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ским кодекс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 27.07.2010 № 210-ФЗ «Об организации предоставления государственных и муниципальных услуг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м законом от 02.05.2006 г. № 59-ФЗ «О порядке рассмотрения обращений граждан Российской Федерации»</w:t>
            </w:r>
          </w:p>
        </w:tc>
      </w:tr>
      <w:tr>
        <w:trPr>
          <w:trHeight w:val="1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гласование проведения ярмаро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итуцией Российской Федерации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ским кодекс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 27.07.2010 № 210-ФЗ «Об организации предоставления государственных и муниципальных услуг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м законом от 02.05.2006 г. № 59-ФЗ «О порядке рассмотрения обращений граждан Российской Федерации»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2:14:00Z</dcterms:created>
  <dc:creator>Сельсовет</dc:creator>
  <dc:description/>
  <cp:keywords/>
  <dc:language>en-US</dc:language>
  <cp:lastModifiedBy>Сельсовет</cp:lastModifiedBy>
  <dcterms:modified xsi:type="dcterms:W3CDTF">2018-05-25T02:14:00Z</dcterms:modified>
  <cp:revision>2</cp:revision>
  <dc:subject/>
  <dc:title>АДМИНИСТРАЦИЯ </dc:title>
</cp:coreProperties>
</file>