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2" w:right="1202" w:hanging="77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right="1202" w:hanging="77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1202" w:right="1202" w:hanging="77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ТРОВСКОГО СЕЛЬСОВЕТА</w:t>
      </w:r>
    </w:p>
    <w:p>
      <w:pPr>
        <w:pStyle w:val="Normal"/>
        <w:spacing w:lineRule="auto" w:line="240" w:before="0" w:after="0"/>
        <w:ind w:left="1202" w:right="1202" w:hanging="77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280" w:after="280"/>
        <w:ind w:left="1200" w:right="1200" w:hanging="774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ind w:right="120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т 20.02.2017года                                                                               № 19 </w:t>
      </w:r>
    </w:p>
    <w:p>
      <w:pPr>
        <w:pStyle w:val="Normal"/>
        <w:spacing w:lineRule="auto" w:line="240" w:before="280" w:after="280"/>
        <w:ind w:right="120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утверждении порядка оценки эффективности предоставленных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налоговых льгот Петровского сельсовета Ордынского района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овосибирской области иным категориям налогоплательщиков и методики эффективности предоставленных налоговых льгот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етровского сельсовета Ордынского района Новосибирской области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ным категориям налогоплательщик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8.14 Закона Новосибирской области от 16.10.2003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2-ОЗ "О налогах и особенностях налогообложения отдельных категорий налогоплательщиков в Новосибирской области" и постановлением Правительства Новосибирской области от 22.07.2013 № 318-п "О критериях эффективности налоговых льгот, установленных иным категориям налогоплательщиков", в целях повышения эффективности предоставления режимов льготного налогообложения Петров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 Постановление от 25.12.2013 № 121 «О порядке оценки эффективности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редоставленных планируемых к предоставлению налоговых льгот по местным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алогам» признать утратившим силу</w:t>
      </w:r>
    </w:p>
    <w:p>
      <w:pPr>
        <w:pStyle w:val="ConsPlus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2. Утвердить прилагаемые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Порядок оценки эффективности предоставленных налоговых льгот Петровского сельсовета Ордынского района Новосибирской области иным категориям налогоплательщиков (далее Порядок);</w:t>
      </w:r>
    </w:p>
    <w:p>
      <w:pPr>
        <w:pStyle w:val="ConsPlus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у оценки эффективности предоставленных налоговых льгот Петровского сельсовета Ордынского района Новосибирской области иным категориям налогоплательщиков.</w:t>
      </w:r>
    </w:p>
    <w:p>
      <w:pPr>
        <w:pStyle w:val="ConsPlus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3. 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 Опубликовать данное Постановление в периодическом печатном издании 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«Петровский вестник» и разместить на официальном интернет-сайте Петровского   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льсовета  Ордынского района  Новосибирской области.</w:t>
      </w:r>
    </w:p>
    <w:p>
      <w:pPr>
        <w:pStyle w:val="ConsPlus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оставляю за собой. </w:t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етровского сельсовета</w:t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ConsPlus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Г.В.Уточкина</w:t>
      </w:r>
    </w:p>
    <w:p>
      <w:pPr>
        <w:pStyle w:val="Normal"/>
        <w:spacing w:lineRule="auto" w:line="240" w:before="0" w:after="0"/>
        <w:ind w:left="1202" w:righ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етровского сельсовета 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1202" w:hanging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т 20.02. 2017 г.   № 19 </w:t>
      </w:r>
    </w:p>
    <w:p>
      <w:pPr>
        <w:pStyle w:val="Normal"/>
        <w:spacing w:lineRule="auto" w:line="240" w:before="0" w:after="280"/>
        <w:ind w:left="1200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200" w:right="120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283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РЯДОК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оценки   эффективности   предоставленных налоговых льгот Петровского сельсовета Ордынского района Новосибирской области иным категориям налогоплательщиков</w:t>
      </w:r>
    </w:p>
    <w:p>
      <w:pPr>
        <w:pStyle w:val="Normal"/>
        <w:spacing w:lineRule="auto" w:line="240" w:before="0" w:after="0"/>
        <w:ind w:right="120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Настоящий Порядок определяет цели проведения оценки эффективности 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едоставленных налоговых льгот Петровского сельсовета Ордынского района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овосибирской области иным категориям налогоплательщиков, перечень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полномоченных органов, осуществляющих проведение оценки эффективности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логовых льгот, устанавливает порядок проведения оценки эффективности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логовых льго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1" w:firstLine="36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ценка эффективности проводится в отношении налоговых льгот по местным </w:t>
      </w:r>
    </w:p>
    <w:p>
      <w:pPr>
        <w:pStyle w:val="Style16"/>
        <w:spacing w:lineRule="auto" w:line="240" w:before="0" w:after="0"/>
        <w:ind w:left="360" w:right="-1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логам, подлежащим зачислению в бюджет Петровского сельсовета Ордынского района Новосибирской обла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1" w:firstLine="36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ценка эффективности налоговых льгот проводится в целях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вершенствования системы налоговых льгот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;</w:t>
      </w:r>
    </w:p>
    <w:p>
      <w:pPr>
        <w:pStyle w:val="ConsPlus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 необходимых мер по изменению или отмене низкоэффективных или неэффективных налоговых льгот, изменению оснований, порядка и условий их примене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 оптимального выбора категорий налогоплательщиков для установления налоговых льго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ценка эффективности налоговых льгот проводится уполномоченными специалистами администрации Петровского сельсовета Ордынского района Новосибирской области  или специалистами (экспертами) привлеченными со стороны (по согласованию) (далее - Уполномоченный орган)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налоговых льгот осуществляется на основании критериев, утвержденных постановлением Правительства Новосибирской области от 22.07.2013 № 318-п "О критериях эффективности налоговых льгот, установленных иным категориям налогоплательщиков" (далее - постановление), и включает в себя оценку бюджетной, экономической и социальной эффективности налоговых льгот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Оценка бюджетной эффективности налоговых льгот осуществляется на основании критерия, установленного подпунктом 2 пункта 1 постановления, и представляет собой оценку влияния налоговых льгот на объемы доходов и расходов бюджета Петровского сельсовета Ордынского района Новосибирской области.</w:t>
      </w:r>
    </w:p>
    <w:p>
      <w:pPr>
        <w:pStyle w:val="ConsPlusNormal"/>
        <w:ind w:left="720" w:firstLine="698"/>
        <w:jc w:val="both"/>
        <w:rPr/>
      </w:pPr>
      <w:r>
        <w:rPr>
          <w:rFonts w:cs="Arial" w:ascii="Arial" w:hAnsi="Arial"/>
          <w:sz w:val="24"/>
          <w:szCs w:val="24"/>
        </w:rPr>
        <w:t>Оценка экономической эффективности налоговых льгот осуществляется на основании критериев, установленных подпунктами 1 и 3 пункта 1 постановления, и представляет собой оценку влияния налоговых льгот на динамику производственных и финансовых результатов деятельности тех категорий налогоплательщиков, которым они предоставлены.</w:t>
      </w:r>
    </w:p>
    <w:p>
      <w:pPr>
        <w:pStyle w:val="ConsPlusNormal"/>
        <w:ind w:left="720" w:firstLine="698"/>
        <w:jc w:val="both"/>
        <w:rPr/>
      </w:pPr>
      <w:r>
        <w:rPr>
          <w:rFonts w:cs="Arial" w:ascii="Arial" w:hAnsi="Arial"/>
          <w:sz w:val="24"/>
          <w:szCs w:val="24"/>
        </w:rPr>
        <w:t>Оценка социальной эффективности налоговых льгот осуществляется на основании критериев, установленных подпунктами 4 – 6 пункта 1 постановления, и представляет собой оценку влияния налоговых льгот на создание благоприятных условий развития социальной инфраструктуры и бизнеса, повышение социальной защищенности населения, формирование благоприятных условий жизнедеятельности для малообеспеченных граждан и граждан, оказавшихся в трудной жизненной ситуаци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налоговых льгот осуществляется в соответствии с Методикой оценки эффективности предоставленных налоговых льгот Петровского сельсовета Ордынского района  Новосибирской области иным категориям налогоплательщиков (далее - Методика) путем расчетов показателей эффективности налоговых льгот.</w:t>
      </w:r>
    </w:p>
    <w:p>
      <w:pPr>
        <w:pStyle w:val="ConsPlusNormal"/>
        <w:ind w:left="72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ы показателей эффективности налоговых льгот производятся на основании данных налоговой, статистической, финансовой отчетности, а также иной информации, позволяющей произвести необходимые расчет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II. Порядок проведения оценки эффективности налоговых льг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дминистрация Петровского сельсовета Ордынского района Новосибир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ежегодно проводит оценку эффективности налоговых льгот за отчетный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инансовый год и в срок до 10 июня текущего финансового года направляют 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правление финансов и налоговой политики  Ордынского района Новосибир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ласти (далее – Управление финансов) </w:t>
      </w:r>
      <w:r>
        <w:rPr>
          <w:rFonts w:cs="Arial" w:ascii="Arial" w:hAnsi="Arial"/>
          <w:sz w:val="24"/>
          <w:szCs w:val="24"/>
        </w:rPr>
        <w:t xml:space="preserve">отчет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результатах оценки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логовых льгот по форме, установленной приложением № 1 к настоящему Порядку, </w:t>
      </w:r>
    </w:p>
    <w:p>
      <w:pPr>
        <w:sectPr>
          <w:type w:val="nextPage"/>
          <w:pgSz w:w="11906" w:h="16838"/>
          <w:pgMar w:left="1134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приложением произведен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ных налоговых льг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ет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 категориям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результатах оценки эффективности предоставленных налоговых льго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администрируемых в администрации Петровского сельсовета Ордынского района Новосибирской области, за</w:t>
      </w:r>
      <w:r>
        <w:rPr>
          <w:rFonts w:cs="Arial" w:ascii="Arial" w:hAnsi="Arial"/>
          <w:sz w:val="24"/>
          <w:szCs w:val="24"/>
        </w:rPr>
        <w:t xml:space="preserve"> ______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МСУ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059"/>
        <w:gridCol w:w="992"/>
        <w:gridCol w:w="1559"/>
        <w:gridCol w:w="1418"/>
        <w:gridCol w:w="1559"/>
        <w:gridCol w:w="1134"/>
        <w:gridCol w:w="992"/>
        <w:gridCol w:w="992"/>
        <w:gridCol w:w="1134"/>
        <w:gridCol w:w="1276"/>
        <w:gridCol w:w="217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НПА, которым установлены налоговые льг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налогоплательщиков, которым предоставлены налоговые льг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логоплательщиков, воспользовавшихся налоговыми льгот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логоплательщиков, воспользовавшихся налоговыми льготами, в общем объеме налогоплательщиков иной категории (в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едоставленных налоговых льгот, тыс. рублей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эффективности налоговых льго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ды и предложения по оценке эффективности налоговых льго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эффективность (Кбэ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ая эффективность (Кээ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эффективность (Ксэ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эффективности (Эфн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ных налоговых льг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ет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 категориям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зультатах оценки эффективности предоставл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х льгот иным категориям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Петровского сельсовета Ордынского района Новосибирской области, за ______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39"/>
        <w:gridCol w:w="992"/>
        <w:gridCol w:w="1032"/>
        <w:gridCol w:w="1032"/>
        <w:gridCol w:w="1032"/>
        <w:gridCol w:w="1032"/>
        <w:gridCol w:w="1117"/>
        <w:gridCol w:w="1134"/>
        <w:gridCol w:w="1053"/>
        <w:gridCol w:w="1053"/>
        <w:gridCol w:w="1027"/>
        <w:gridCol w:w="1027"/>
        <w:gridCol w:w="15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НПА, которым установлены налоговые льг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пониженной ставки по налогу или освобождение от налог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налогоплательщиков, которым предоставлены налоговые льгот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У, администрирующий налоговые льгот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логоплательщиков, воспользовавшихся налоговыми льготам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логоплательщиков, воспользовавшихся налоговыми льготами, в общем объеме налогоплательщиков данной категории (в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едоставленных налоговых льгот, тыс. рублей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эффективности налоговых льго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ды и предложения по оценке эффективности налоговых льгот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эффективность (Кбэф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кономическая эффективность (Кээф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эффективность (Ксэф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эффективности (Эфнл)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етровского сельсовета 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20.02. 2017 г.   № 19</w:t>
      </w:r>
    </w:p>
    <w:p>
      <w:pPr>
        <w:pStyle w:val="Normal"/>
        <w:spacing w:lineRule="auto" w:line="240" w:before="0" w:after="0"/>
        <w:ind w:left="1202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ценки эффективности предоставленных налоговых льго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етровского сельсовета Орды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иным категориям налогоплательщ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ценка бюджетной эффективности налоговых льгот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Оценка бюджетной эффективности налоговых льгот (далее - бюджетная эффективность) производится на основании расчета, в котором определяется эффект для бюджета  Петровского сельсовета Ордынского района Новосибирской области (далее – бюджет МО) от предоставления налоговых льгот Петровского сельсовета Ордынского района Новосибирской области иным категориям налогоплательщиков (далее - налоговые льготы), выражающийся в увеличении поступлений налоговых платежей в бюджет </w:t>
      </w:r>
      <w:r>
        <w:rPr>
          <w:rFonts w:cs="Arial" w:ascii="Arial" w:hAnsi="Arial"/>
          <w:color w:val="000000"/>
          <w:sz w:val="24"/>
          <w:szCs w:val="24"/>
        </w:rPr>
        <w:t xml:space="preserve">Петровского сельсовета Ордынского района Новосибирской области </w:t>
      </w:r>
      <w:r>
        <w:rPr>
          <w:rFonts w:cs="Arial" w:ascii="Arial" w:hAnsi="Arial"/>
          <w:sz w:val="24"/>
          <w:szCs w:val="24"/>
        </w:rPr>
        <w:t xml:space="preserve"> по сравнению с величиной выпадающих доходов бюджета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эффициент бюджетной эффективности (Кбэф) рассчитывается по формул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бэф = НП / ПБ, гд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П - объем прироста налоговых поступлений в бюджет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Б - сумма потерь бюджета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от предоставления налоговых льго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умма потерь бюджета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от предоставления налоговых льгот (ПБ) рассчитывается по формул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Б = (НБ x СН x НО) - (НБ x СНл x НО), гд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Б - налогооблагаемая база по налогу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 - ставка по налогу, установленная в соответствии с законодательством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О - норматив зачисления налога в бюджет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л - ставка по налогу, применяемая с учетом налоговых льго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логовые льготы имеют положительную бюджетную эффективность, если значение коэффициента бюджетной эффективности (Кбэф) больше либо равно единице (Кбэф&gt;= 1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ценка экономической эффективности налоговых льгот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Оценка экономической эффективности налоговых льгот (далее - экономическая эффективность) производится на основании показателей финансово-хозяйственной деятельности в соответствии с приложением к настоящей Методик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эффициент экономической эффективности (Кээф) рассчитывается по формул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68780" cy="281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 - количество показателей, по которым произошел рост или уровень остался прежним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 - количество показателей, по которым произошло снижени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 имеют положительную экономическую эффективность, если значение коэффициента экономической эффективности (Кээф) больше либо равно единице (Кээф&gt;= 1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ценка социальной эффективности налоговых льгот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ценка социальной эффективности налоговых льгот (далее - социальная эффективность) производится на основании показателя, характеризующего востребованность налоговых льгот у налогоплательщиков соответствующей категор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эффициент социальной эффективности (Ксэф) рассчитывается по формул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сэф = Кл / Ко, гд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 - количество налогоплательщиков, воспользовавшихся льгото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- общее количество налогоплательщиков соответствующей категор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социальной эффективности (Ксэф) принимается равным единице (Ксэф = 1) в случае, если налоговой льготой воспользовалось не менее 30 процентов налогоплательщиков соответствующей категор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е льготы имеют положительную социальную эффективность, если значение коэффициента социальной эффективности (Ксэф) равно единице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сэф = 1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Расчет показателя эффективности налоговых льгот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казатель эффективности налоговых льгот (ЭФнл) (далее - показатель эффективности) определяется как отношение суммы коэффициентов бюджетной (Кбэф), экономической (Кээф) и социальной эффективности (Ксэф) к числу указанных коэффициентов и рассчитывается по формул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нл = (Кбэф + Кээф + Ксэф) / 3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 имеют положительную эффективность, если значение показателя эффективности (ЭФнл) больше либо равно единице (ЭФнл&gt;= 1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предоставленных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х льгот в администрац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тровского сельсовета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 категориям налогоплательщиков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0" w:name="P381"/>
      <w:bookmarkEnd w:id="0"/>
      <w:r>
        <w:rPr>
          <w:rFonts w:cs="Arial" w:ascii="Arial" w:hAnsi="Arial"/>
          <w:sz w:val="24"/>
          <w:szCs w:val="24"/>
        </w:rPr>
        <w:t>Показатели финансово-хозяйственной деятельности дл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экономической эффективности налоговых льгот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категории налогоплательщиков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964"/>
        <w:gridCol w:w="1417"/>
        <w:gridCol w:w="1417"/>
        <w:gridCol w:w="153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редоставленным налоговым льгота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ыдущи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 (снижения)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оизводства товаров, продукции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" w:name="P399"/>
            <w:bookmarkEnd w:id="1"/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продажи товаров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P405"/>
            <w:bookmarkEnd w:id="2"/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ая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нтабельность (стр.3/стр. 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P423"/>
            <w:bookmarkEnd w:id="3"/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4" w:name="P429"/>
            <w:bookmarkEnd w:id="4"/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 работников (стр. 6/ стр.7/ количество месяце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2:35:00Z</dcterms:created>
  <dc:creator>name</dc:creator>
  <dc:description/>
  <dc:language>en-US</dc:language>
  <cp:lastModifiedBy>Пользователь Windows</cp:lastModifiedBy>
  <cp:lastPrinted>2017-02-27T14:16:00Z</cp:lastPrinted>
  <dcterms:modified xsi:type="dcterms:W3CDTF">2017-02-27T22:35:00Z</dcterms:modified>
  <cp:revision>2</cp:revision>
  <dc:subject/>
  <dc:title/>
</cp:coreProperties>
</file>