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4.2016г.                                                                                                     №51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ессии Совета депутатов Петровского сельсовета Ордынского района Новосибирской области № 22 от 30.11.2015 года «Об утверждении Положения о земельном налоге на территории Петровского сельсовета Ордынского района Новосибирской области»»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Ордынского района Новосибирской области № 1-479в-2015 от 11.03.2016 года на решение Совета депутатов от 30.11.2015 года № 22, Совет депутатов Петровского сельсовета Ордынского района Новосибирской области</w:t>
      </w:r>
    </w:p>
    <w:p>
      <w:pPr>
        <w:pStyle w:val="Normal"/>
        <w:spacing w:before="0" w:after="0"/>
        <w:ind w:firstLine="6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Внести изменения в Приложение к решению сессии Совета депутатов Петровского сельсовета Ордынского района Новосибирской области от 30.11.2015 года № 22 «Об утверждении Положения о земельном налоге на территории Петровского сельсовета Ордынского района Новосибирской обла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3.1 п.3 </w:t>
      </w:r>
      <w:r>
        <w:rPr/>
        <w:t xml:space="preserve"> </w:t>
      </w:r>
      <w:r>
        <w:rPr>
          <w:sz w:val="28"/>
          <w:szCs w:val="28"/>
        </w:rPr>
        <w:t>читать в следующей редакции: «В соответствии с  пунктом 2 статьи 387 Налогового Кодекса Российской Федерации с 01.01.2015г. представительные органы муниципальных образований, устанавливая налог, определяют порядок и сроки уплаты налога только в отношении налогоплательщиков-организаций. Налогоплательщики-организации исчисляют сумму налога (сумму авансовых платежей по налогу) самостоятельно. Срок уплаты земельного налога для налогоплательщиков-организаций не может быть установлен ранее срока, предусмотренного пунктом 3 статьи 398 Налогового Кодекса Российской Федерации, т.е. 1 февраля года, следующего за истекшим налоговым периодом. В течение налогового периода налогоплательщики-организации уплачивают авансовые платежи по налогу. Налоговым периодом признается календарный год, отчетными периодами – первый  квартал, полугодие и девять месяцев календарного года. По истечении налогового периода налогоплательщики уплачивают сумму налога, исчисленную в порядке, предусмотренном пунктом 5 статьи 396 Налогового Кодекса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п.3.2 п.3 отмен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п.3.3 п.3 отмен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п.3.4 п.3 отмен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.4 читать в следующей редакции: «Освободить от уплаты земельного налога в размере 100 % налогооблагаемой базы в соответствии с пунктом 2 статьи 387 Налогового Кодекса Российской Федерации  следующие категории налогоплательщик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зенные и бюджетные учрежден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80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решение в периодическом печатном издании администрации Петровского сельсовета Ордынского района Новосибирской области «Петровский вестни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Глава  </w:t>
      </w:r>
    </w:p>
    <w:p>
      <w:pPr>
        <w:pStyle w:val="Normal"/>
        <w:rPr/>
      </w:pPr>
      <w:r>
        <w:rPr>
          <w:sz w:val="28"/>
          <w:szCs w:val="28"/>
        </w:rPr>
        <w:t>Петровского сельсовета                                           Петровского сельсовета Ордынского района                                                  Ордынского района Новосибирской области                                          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____________ Г.Д.Цыганкова                                  __________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есси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тр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ды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Normal"/>
        <w:ind w:lef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30.11.2015 г. № 22</w:t>
      </w:r>
    </w:p>
    <w:p>
      <w:pPr>
        <w:pStyle w:val="Normal"/>
        <w:ind w:left="5" w:hanging="0"/>
        <w:jc w:val="right"/>
        <w:rPr>
          <w:sz w:val="24"/>
          <w:szCs w:val="24"/>
        </w:rPr>
      </w:pPr>
      <w:r>
        <w:rPr>
          <w:sz w:val="24"/>
          <w:szCs w:val="24"/>
        </w:rPr>
        <w:t>внесены измен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решением се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тр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ды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Normal"/>
        <w:ind w:left="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28.04.2016 г. № 5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9"/>
          <w:sz w:val="28"/>
          <w:szCs w:val="28"/>
        </w:rPr>
        <w:t xml:space="preserve">Положение о земельном налоге </w:t>
      </w:r>
      <w:r>
        <w:rPr>
          <w:bCs/>
          <w:spacing w:val="-8"/>
          <w:sz w:val="28"/>
          <w:szCs w:val="28"/>
        </w:rPr>
        <w:t>на территории муниципального образования</w:t>
      </w:r>
    </w:p>
    <w:p>
      <w:pPr>
        <w:pStyle w:val="Normal"/>
        <w:shd w:fill="FFFFFF" w:val="clear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тровского сельсовета</w:t>
      </w:r>
    </w:p>
    <w:p>
      <w:pPr>
        <w:pStyle w:val="Normal"/>
        <w:shd w:fill="FFFFFF" w:val="clear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«Об общих принципах организации местного самоуправления в Российской Федерации» и Уставом муниципального образования Петровского сельсовета определяет налоговые ставки, порядок и сроки уплаты земельного налога (далее по тексту – налог) и устанавливается льготы по налогу  для отдельных категорий налогоплательщ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ставк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взимается от кадастровой стоимости земельного участка по следующим став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63"/>
        <w:gridCol w:w="12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алогооб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ая став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отнесенные к землям в составе зон сельскохозяйственного использования и используемые для сельскохозяйственного произво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е участки, занятые жилищным фондом и объектам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женерной инфраструктуры жилищно-коммунального        комплекса (за исключением доли в праве на земельный участок,  приходящийся  на  объект,  не относящийся к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лищному фонду и объектам  инженерной инфраструктуры  жилищно-коммунального комплекс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е участки, приобретенные (предоставленные)  дл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лищного строительств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, приобретенные(предоставленные)для личного подсобного хозяйства, садоводства, огородничества или животноводства ,а также дачного хозяйства.</w:t>
            </w:r>
            <w:r>
              <w:rPr>
                <w:rFonts w:cs="Courier New" w:ascii="Courier New" w:hAnsi="Courier New"/>
              </w:rPr>
              <w:t xml:space="preserve">                      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земельные участки       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108" w:after="108"/>
        <w:ind w:left="0"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сроки уплаты налога и авансовых платежей по налог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0" w:name="sub_10220"/>
      <w:bookmarkEnd w:id="0"/>
      <w:r>
        <w:rPr>
          <w:spacing w:val="-3"/>
          <w:w w:val="103"/>
          <w:sz w:val="28"/>
          <w:szCs w:val="28"/>
        </w:rPr>
        <w:t xml:space="preserve">В соответствии с  пунктом 2 статьи 387 Налогового Кодекса Российской Федерации с 01.01.2015г. представительные органы муниципальных образований, устанавливая налог, определяют порядок и сроки уплаты налога только в отношении налогоплательщиков-организаций. </w:t>
      </w:r>
      <w:r>
        <w:rPr>
          <w:sz w:val="28"/>
          <w:szCs w:val="28"/>
        </w:rPr>
        <w:t>Налогоплательщики-организации исчисляют сумму налога (сумму авансовых платежей по налогу) самостоятельно.</w:t>
      </w:r>
      <w:r>
        <w:rPr>
          <w:spacing w:val="-3"/>
          <w:w w:val="10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pacing w:val="-3"/>
          <w:w w:val="103"/>
          <w:sz w:val="28"/>
          <w:szCs w:val="28"/>
        </w:rPr>
        <w:t xml:space="preserve">Срок уплаты земельного налога для налогоплательщиков-организаций </w:t>
      </w:r>
      <w:r>
        <w:rPr>
          <w:sz w:val="28"/>
          <w:szCs w:val="28"/>
        </w:rPr>
        <w:t>не может быть установлен ранее срока, предусмотренного пунктом 3 статьи 398 Налогового Кодекса Российской Федерации, т.е. 1 февраля года, следующего за истекшим налоговым периодом. В течение налогового периода налогоплательщики-организации уплачивают авансовые платежи по налогу. Налоговым периодом признается календарный год, отчетными периодами – первый</w:t>
      </w:r>
      <w:r>
        <w:rPr>
          <w:rStyle w:val="Blk"/>
          <w:sz w:val="28"/>
          <w:szCs w:val="28"/>
        </w:rPr>
        <w:t xml:space="preserve">  квартал, полугодие и девять месяцев календарного года.</w:t>
      </w:r>
      <w:r>
        <w:rPr>
          <w:sz w:val="28"/>
          <w:szCs w:val="28"/>
        </w:rPr>
        <w:t xml:space="preserve"> По истечении налогового периода налогоплательщики уплачивают сумму налога, исчисленную в порядке, предусмотренном пунктом 5 статьи 396 Налогового Кодекса Российской Федерац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не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1" w:name="sub_10220"/>
      <w:bookmarkStart w:id="2" w:name="sub_10230"/>
      <w:bookmarkEnd w:id="1"/>
      <w:bookmarkEnd w:id="2"/>
      <w:r>
        <w:rPr>
          <w:sz w:val="28"/>
          <w:szCs w:val="28"/>
        </w:rPr>
        <w:t>отмене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3" w:name="sub_10230"/>
      <w:bookmarkStart w:id="4" w:name="sub_1024"/>
      <w:bookmarkEnd w:id="3"/>
      <w:bookmarkEnd w:id="4"/>
      <w:r>
        <w:rPr>
          <w:sz w:val="28"/>
          <w:szCs w:val="28"/>
        </w:rPr>
        <w:t>отмен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108" w:after="108"/>
        <w:ind w:left="0" w:firstLine="540"/>
        <w:jc w:val="center"/>
        <w:outlineLvl w:val="0"/>
        <w:rPr>
          <w:b/>
          <w:b/>
          <w:bCs/>
          <w:sz w:val="28"/>
          <w:szCs w:val="28"/>
        </w:rPr>
      </w:pPr>
      <w:bookmarkStart w:id="5" w:name="sub_1024"/>
      <w:bookmarkEnd w:id="5"/>
      <w:r>
        <w:rPr>
          <w:b/>
          <w:bCs/>
          <w:sz w:val="28"/>
          <w:szCs w:val="28"/>
        </w:rPr>
        <w:t>Налоговые льгот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от уплаты земельного налога в размере 100 % налогооблагаемой базы в соответствии с пунктом 2 статьи 387 Налогового Кодекса Российской Федерации следующие категории налогоплательщик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зенные и бюджетные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5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975"/>
        </w:tabs>
        <w:ind w:left="975" w:hanging="36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5"/>
        </w:tabs>
        <w:ind w:left="7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5"/>
        </w:tabs>
        <w:ind w:left="7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5"/>
        </w:tabs>
        <w:ind w:left="10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5"/>
        </w:tabs>
        <w:ind w:left="10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5"/>
        </w:tabs>
        <w:ind w:left="14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5"/>
        </w:tabs>
        <w:ind w:left="18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5"/>
        </w:tabs>
        <w:ind w:left="18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5"/>
        </w:tabs>
        <w:ind w:left="2165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26" w:hanging="360"/>
      </w:p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41:00Z</dcterms:created>
  <dc:creator>CN=Дмитрий Селеверстов/OU=ЦА/O=МНС</dc:creator>
  <dc:description/>
  <cp:keywords/>
  <dc:language>en-US</dc:language>
  <cp:lastModifiedBy>Пользователь</cp:lastModifiedBy>
  <cp:lastPrinted>2015-11-30T16:49:00Z</cp:lastPrinted>
  <dcterms:modified xsi:type="dcterms:W3CDTF">2016-04-27T07:57:00Z</dcterms:modified>
  <cp:revision>50</cp:revision>
  <dc:subject>07.4.01.03. БланкФедеральной налоговой службы</dc:subject>
  <dc:title>СПРАВОЧНИК IP-ТЕЛЕФОНОВ</dc:title>
</cp:coreProperties>
</file>