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тровского сель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четвертой сесси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 23.12.2015г         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 внесении изменений в решение сессии Совета депутатов Петровского сельсовета Ордынского района Новосибирской области № 124 от 07.11.2014 «Об отмене решения №98 от 25.02.2014 г. сессии  №45 «</w:t>
      </w:r>
      <w:r>
        <w:rPr>
          <w:rStyle w:val="StrongEmphasis"/>
          <w:b w:val="false"/>
          <w:color w:val="252519"/>
          <w:sz w:val="28"/>
          <w:szCs w:val="28"/>
        </w:rPr>
        <w:t>Об определении  органов, уполномоченных  на осуществление  нормативно – правового  регулирования, аудита и контроля</w:t>
      </w:r>
      <w:r>
        <w:rPr>
          <w:sz w:val="28"/>
          <w:szCs w:val="28"/>
        </w:rPr>
        <w:t xml:space="preserve">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экспертное заключение Министерства Юстиции  Новосибирской области № 2242-4-04/9 от 05.05.2015, Совет депутатов Петров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ессии Совета депутатов Петровского сельсовета Ордынского района Новосибирской области № 124 от 07.11.201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слова «решения № 100» заменить словами «решение № 9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решения слово «постановление» заменить словом «решение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решение в периодическом печатном издании «Петр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sz w:val="28"/>
          <w:szCs w:val="28"/>
        </w:rPr>
        <w:t xml:space="preserve">Председатель Совета депутатов                             Глава  </w:t>
      </w:r>
    </w:p>
    <w:p>
      <w:pPr>
        <w:pStyle w:val="Normal"/>
        <w:rPr/>
      </w:pPr>
      <w:r>
        <w:rPr>
          <w:sz w:val="28"/>
          <w:szCs w:val="28"/>
        </w:rPr>
        <w:t>Петровского сельсовета                                          Петровского сельсовета Ордынского района                                                 Ордынского района Новосибирской области                                         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>____________Г.Д.Цыганкова                                  ____________Г.В. Ут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08:00Z</dcterms:created>
  <dc:creator>Сельсовет</dc:creator>
  <dc:description/>
  <cp:keywords/>
  <dc:language>en-US</dc:language>
  <cp:lastModifiedBy>Пользователь</cp:lastModifiedBy>
  <cp:lastPrinted>2016-01-12T10:21:00Z</cp:lastPrinted>
  <dcterms:modified xsi:type="dcterms:W3CDTF">2016-01-22T05:39:00Z</dcterms:modified>
  <cp:revision>11</cp:revision>
  <dc:subject/>
  <dc:title/>
</cp:coreProperties>
</file>