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П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2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дын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 xml:space="preserve">Новосибирской области на  2016 год и плановый период  2017 и 2018 годов»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</w:r>
      <w:r>
        <w:rPr/>
        <w:t xml:space="preserve">           </w:t>
      </w:r>
      <w:r>
        <w:rPr>
          <w:rFonts w:cs="Times New Roman" w:ascii="Times New Roman" w:hAnsi="Times New Roman"/>
          <w:color w:val="000000"/>
        </w:rPr>
        <w:t>от 23.12.2015 года № 3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16 год и на плановый период 2017 и 2018 годов</w:t>
      </w:r>
    </w:p>
    <w:p>
      <w:pPr>
        <w:pStyle w:val="Normal"/>
        <w:ind w:hanging="11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аблица 1</w:t>
      </w:r>
    </w:p>
    <w:p>
      <w:pPr>
        <w:pStyle w:val="Normal"/>
        <w:ind w:hanging="1116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приложению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6 год и  плановый период 2017 и 2018 год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асти налоговых и неналоговых дох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1116"/>
        <w:jc w:val="center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113"/>
        <w:gridCol w:w="18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доход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норматив зачисл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  пошлина    за 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08 04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налог (по обязательствам, возникшим до 1 января 2006 года) мобилизуемый на территориях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9 0405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стные налоги и сборы, мобилизуемые на территориях 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 1 09 07050 1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1 0503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1 07015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  и компенсации затрат бюджетов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3 03050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3 01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3 02995 1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тежи, взимаемые организациями поселений за выполнение определённых функц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5 02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1 16 90050 1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 1 17 01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 1 17 0505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1042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/>
                <w:color w:val="000000"/>
                <w:sz w:val="24"/>
                <w:szCs w:val="20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а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приложению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2016 год и  плановый период 2017 и 2018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ти безвозмездных поступлени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выравнивание бюджетной обеспеченности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тации бюджетам поселений  на поддержку мер по обеспечению сбалансированности бюдже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1003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осуществление дорожной деятельности, а также капитального ремонта и ремонта дворовых территорий многоквартирных домов, проездов к дворовым территориям мкд населеннных пунк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5 2 02 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1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0 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убсидии </w:t>
            </w:r>
            <w:r>
              <w:rPr>
                <w:rFonts w:cs="Times New Roman" w:ascii="Times New Roman" w:hAnsi="Times New Roman"/>
                <w:lang w:val="en-US" w:eastAsia="en-US"/>
              </w:rPr>
              <w:t>бюджетам поселений на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041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субсидии бюджетам   поселений        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2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Субвенции бюджетам поселений на осуществление первичного воинского учёта на территориях, где отсутствуют военные комиссариаты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3015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5 2 02 03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субвенции бюджетам поселений   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3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555 2 02 04012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Межбюджетные трансферты, передаваемые                          бюджетам  поселений  из бюджетов        районов на осуществление части полномочий по решению вопросов местного значения в соответствии с заключённми соглашениями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01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рочие межбюджетные трансферты, предаваемые бюджетам 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4999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безвозмездные поступления в  бюджеты поселений от бюджетов субъектов  Российской Федерации 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2 09024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Прочие безвозмездные поступления в  бюджеты  поселений                     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 07 05030 1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8 05000 10 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             поступления о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х  организаций  в   бюджеты</w:t>
            </w:r>
          </w:p>
          <w:p>
            <w:pPr>
              <w:pStyle w:val="Style14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поселе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3 05000 10 0000 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2088 10 0001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2089 10 0001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ам поселений на бюджетные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 02 02077 1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8080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color w:val="00000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3:00Z</dcterms:created>
  <dc:creator>Реснянская</dc:creator>
  <dc:description/>
  <cp:keywords/>
  <dc:language>en-US</dc:language>
  <cp:lastModifiedBy>Светлана</cp:lastModifiedBy>
  <cp:lastPrinted>2010-12-01T11:18:00Z</cp:lastPrinted>
  <dcterms:modified xsi:type="dcterms:W3CDTF">2015-12-23T04:57:00Z</dcterms:modified>
  <cp:revision>15</cp:revision>
  <dc:subject/>
  <dc:title>П</dc:title>
</cp:coreProperties>
</file>