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16 год и плановый период 2017 и 2018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т 23.12.2015 года № 3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</w:t>
      </w:r>
    </w:p>
    <w:p>
      <w:pPr>
        <w:pStyle w:val="Normal"/>
        <w:jc w:val="center"/>
        <w:rPr/>
      </w:pPr>
      <w:r>
        <w:rPr>
          <w:b/>
        </w:rPr>
        <w:t>Петров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иложению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етровского сельсовета, являющихся федеральными органами государственной власти  Российской Федерации, органами государственной власти Новосибирской области, за исключением безвозмездных поступлений областного бюджета Новосибирской области и  бюджета Ордынского района  Новосибирской области на 2016 год и плановый период  2017 и 2018 годов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874"/>
        <w:gridCol w:w="5580"/>
      </w:tblGrid>
      <w:tr>
        <w:trPr>
          <w:trHeight w:val="208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главного администратора доходов бюджета района </w:t>
            </w:r>
          </w:p>
        </w:tc>
      </w:tr>
      <w:tr>
        <w:trPr>
          <w:trHeight w:val="68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администратора доходов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доходов бюджета район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1 02000 01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лог на доходы физических лиц</w:t>
            </w:r>
          </w:p>
        </w:tc>
      </w:tr>
      <w:tr>
        <w:trPr>
          <w:trHeight w:val="17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Единый сельскохозяйственный налог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лог на имущество физических лиц</w:t>
            </w:r>
          </w:p>
        </w:tc>
      </w:tr>
      <w:tr>
        <w:trPr>
          <w:trHeight w:val="2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 06 06000 00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налог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 09 0405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ельный налог (по обязательствам возникшим до 1 января 2006 года), мобилизуемый на территории поселений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ое казначейство (Управление Федерального казначейства по Смоленской области)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 03 02230 01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 03 02240 01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03 02250 01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4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 03 02260 01 0000 110*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Администрация Ордынского района Новосибирской области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ренды указанных земельных участков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ходы  от  продажи   земельных   участков,                        государственная собственность на которые не                          разграничена  и   которые     расположены в                           границах поселений                         </w:t>
            </w:r>
          </w:p>
        </w:tc>
      </w:tr>
      <w:tr>
        <w:trPr>
          <w:trHeight w:val="53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 14 06026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ходы  от  продажи   земельных   участков,  находящихся в  собственности  поселений  (за исключением земельных  участков                           муниципальных автономных учреждений)      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*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риложению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закреплённые за администрацией Петровского сельсовета Ордынского района Новосибирской области, за исключением безвозмездных поступлений из областного бюджета Новосибирской области и бюджета Ордынского района Новосибирской области на 2016 год и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rFonts w:cs="Courier New"/>
                <w:b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 08 04020 01 0000 110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Государственная   пошлина    за   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>
          <w:trHeight w:val="7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 11 0502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ходы, получаемые в виде арендной платы, а также  средства   от   продажи     права на  заключение  договоров  аренды   за   земли,                           находящиеся в  собственности  поселений  (за исключением земельных  участков муниципальных автономных учреждений) 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автономных учреждений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4 0105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4 03050 10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4 03050 10 0000 4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4 04050 10 0000 4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/>
            </w:pPr>
            <w:r>
              <w:rPr>
                <w:sz w:val="18"/>
                <w:szCs w:val="18"/>
              </w:rPr>
              <w:t>Платежи, взимаемые организациями поселений за выполнение определённых функц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6 21050 1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6 90050 10 0</w:t>
            </w:r>
            <w:r>
              <w:rPr>
                <w:sz w:val="18"/>
                <w:szCs w:val="18"/>
                <w:lang w:val="en-US"/>
              </w:rPr>
              <w:t>000</w:t>
            </w:r>
            <w:r>
              <w:rPr>
                <w:sz w:val="18"/>
                <w:szCs w:val="18"/>
              </w:rPr>
              <w:t xml:space="preserve">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3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2 08 05000 1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еречисления  из бюджетов поселений (в бюджеты  поселений)                         для осуществления возврата (зачета) излишне                уплаченных  или  излишне  взысканных сумм                        налогов, сборов и иных  платежей,  а  также сумм процентов за несвоевременное  осуществление такого возврата и процентов,                          начисленных на излишне взысканные суммы 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приложению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а Новосибирской области и бюджета Ордынского района Новосибирской области, закреплённые за администрацией Петровского сельсовета Ордынского района Новосибирской области на 2016 год и плановый период 2017 и 2018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063"/>
        <w:gridCol w:w="5405"/>
      </w:tblGrid>
      <w:tr>
        <w:trPr>
          <w:trHeight w:val="588" w:hRule="atLeast"/>
        </w:trPr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да поступлений в бюджет, группы, подгруппы, статьи, подстатьи, элемента, программы (подпрограммы), кода экономической классификации доходов </w:t>
            </w:r>
          </w:p>
        </w:tc>
      </w:tr>
      <w:tr>
        <w:trPr>
          <w:trHeight w:val="6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ind w:firstLine="4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Администрация Петровского сельсовета Ордынского района Новосибирской области</w:t>
            </w:r>
          </w:p>
        </w:tc>
      </w:tr>
      <w:tr>
        <w:trPr>
          <w:trHeight w:val="40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55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1001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отации бюджетам поселений  н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выравнивание бюджетной обеспеченности      </w:t>
            </w:r>
          </w:p>
        </w:tc>
      </w:tr>
      <w:tr>
        <w:trPr>
          <w:trHeight w:val="51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02 01003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02 02041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юджетам поселений на строительство и модернизацию  автомобильных дорог общего пользования, в том числе дорог в поселениях (за исключением автомобильных   дорог федерального знач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8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2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 субсидии   бюджетам   поселений                               </w:t>
            </w:r>
          </w:p>
        </w:tc>
      </w:tr>
      <w:tr>
        <w:trPr>
          <w:trHeight w:val="54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3015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убвенции бюджетам поселений на осуществление первичного воинского учёта на территориях, где отсутствуют комиссариаты                       </w:t>
            </w:r>
          </w:p>
        </w:tc>
      </w:tr>
      <w:tr>
        <w:trPr>
          <w:trHeight w:val="54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02 03024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3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субвенции бюджетам поселений                          </w:t>
            </w:r>
          </w:p>
        </w:tc>
      </w:tr>
      <w:tr>
        <w:trPr>
          <w:trHeight w:val="60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 02 04012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0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4014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4999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ные межбюджетные трансферты, передаваемые                      бюджетам    поселений             </w:t>
            </w:r>
          </w:p>
        </w:tc>
      </w:tr>
      <w:tr>
        <w:trPr>
          <w:trHeight w:val="57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2 09024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безвозмездные поступления в  бюджеты поселений от бюджетов субъектов  Российской Федерации                       </w:t>
            </w:r>
          </w:p>
        </w:tc>
      </w:tr>
      <w:tr>
        <w:trPr>
          <w:trHeight w:val="3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 07 05030 10 0000 18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54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чие безвозмездные поступления в  бюджеты                          поселений                      </w:t>
            </w:r>
          </w:p>
        </w:tc>
      </w:tr>
      <w:tr>
        <w:trPr>
          <w:trHeight w:val="4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 03 05000 10 0000 180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государственных  организаций  в   бюджеты поселений</w:t>
            </w:r>
          </w:p>
        </w:tc>
      </w:tr>
      <w:tr>
        <w:trPr>
          <w:trHeight w:val="4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 02 02088 10 0001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мероприятий по капитальному ремонту многоквартирных домов</w:t>
            </w:r>
          </w:p>
        </w:tc>
      </w:tr>
      <w:tr>
        <w:trPr>
          <w:trHeight w:val="92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 02 02089 10 0001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83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02216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на осуществление дорожной деятельности, а также капитального ремонта и ремонта дворовых территорий многоквартирных домов, проездов к дворовым территориям мкд населеннных пунктов</w:t>
            </w:r>
          </w:p>
        </w:tc>
      </w:tr>
      <w:tr>
        <w:trPr>
          <w:trHeight w:val="5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 02 02077 10 0000 151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TextBody"/>
        <w:spacing w:before="0" w:after="0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jc w:val="center"/>
      <w:outlineLvl w:val="3"/>
    </w:pPr>
    <w:rPr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4" w:before="0" w:after="120"/>
      <w:ind w:firstLine="42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49:00Z</dcterms:created>
  <dc:creator>Ряснянская Светлана Юрьевна</dc:creator>
  <dc:description/>
  <cp:keywords/>
  <dc:language>en-US</dc:language>
  <cp:lastModifiedBy>Светлана</cp:lastModifiedBy>
  <cp:lastPrinted>2010-12-01T11:17:00Z</cp:lastPrinted>
  <dcterms:modified xsi:type="dcterms:W3CDTF">2015-12-23T04:56:00Z</dcterms:modified>
  <cp:revision>14</cp:revision>
  <dc:subject/>
  <dc:title>Проект</dc:title>
</cp:coreProperties>
</file>