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СОВЕТ ДЕПУТАТОВ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ПЕТРОВСКОГО СЕЛЬСОВЕТА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caps/>
          <w:szCs w:val="28"/>
        </w:rPr>
        <w:t>(</w:t>
      </w:r>
      <w:r>
        <w:rPr>
          <w:szCs w:val="28"/>
        </w:rPr>
        <w:t>пятого  созыва</w:t>
      </w:r>
      <w:r>
        <w:rPr>
          <w:caps/>
          <w:szCs w:val="28"/>
        </w:rPr>
        <w:t>)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caps/>
          <w:szCs w:val="28"/>
        </w:rPr>
        <w:t>(</w:t>
      </w:r>
      <w:r>
        <w:rPr>
          <w:szCs w:val="28"/>
        </w:rPr>
        <w:t>четвертой сессии)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23.12.2015</w:t>
      </w:r>
      <w:r>
        <w:rPr>
          <w:szCs w:val="28"/>
        </w:rPr>
        <w:t xml:space="preserve">г.                                                                                    </w:t>
      </w:r>
      <w:r>
        <w:rPr>
          <w:caps/>
          <w:szCs w:val="28"/>
        </w:rPr>
        <w:t xml:space="preserve">                   № 39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перспективного плана работы администрации Петровского сельсовета Ордынского района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/>
        <w:t xml:space="preserve">Руководствуясь Федеральным Законом «Об  общих принципах организации местного самоуправления в Российской Федерации» от 06.10.2003г. №131-ФЗ, Уставом Петровского сельсовета Ордынского района Новосибирской области, </w:t>
      </w:r>
      <w:r>
        <w:rPr>
          <w:szCs w:val="28"/>
        </w:rPr>
        <w:t>Совет депутатов Петровского сельсовета Ордынского района Новосибирской области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РЕШИЛ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ерспективный план работы администрации Петровского сельсовета Ордынского района Новосибирской области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риодическом печатном издании «Петровский вестник» администрации Петровского сельсовета Ордынского района Новосибирской области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Главу администрации Петровского сельсовета Орды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Председатель Совета депутатов                                                              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тровского сельсовета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дынского района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овосибирской области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__________Г.Д. Цыганкова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993"/>
              <w:rPr/>
            </w:pPr>
            <w:r>
              <w:rPr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ind w:firstLine="99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тровского сельсовета</w:t>
            </w:r>
          </w:p>
          <w:p>
            <w:pPr>
              <w:pStyle w:val="Normal"/>
              <w:ind w:firstLine="99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рдынского района</w:t>
            </w:r>
          </w:p>
          <w:p>
            <w:pPr>
              <w:pStyle w:val="Normal"/>
              <w:ind w:firstLine="993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овосибирской области</w:t>
            </w:r>
          </w:p>
          <w:p>
            <w:pPr>
              <w:pStyle w:val="Normal"/>
              <w:ind w:firstLine="993"/>
              <w:rPr/>
            </w:pPr>
            <w:r>
              <w:rPr>
                <w:szCs w:val="28"/>
                <w:lang w:eastAsia="en-US"/>
              </w:rPr>
              <w:t>_________Г.В. Уточкина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b/>
          <w:b/>
          <w:bCs/>
          <w:sz w:val="24"/>
        </w:rPr>
      </w:pPr>
      <w:bookmarkStart w:id="0" w:name="_GoBack"/>
      <w:bookmarkEnd w:id="0"/>
      <w:r>
        <w:rPr>
          <w:b/>
          <w:bCs/>
          <w:sz w:val="24"/>
        </w:rPr>
        <w:t xml:space="preserve">Приложение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Утверждено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решением сессии Совета депутатов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Петровского сельсовета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Ордынского района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Новосибирской области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№</w:t>
      </w:r>
      <w:r>
        <w:rPr>
          <w:bCs/>
          <w:sz w:val="24"/>
        </w:rPr>
        <w:t>39 от 23.12.2015г.</w:t>
      </w:r>
      <w:r>
        <w:rPr>
          <w:bCs/>
        </w:rPr>
        <w:t xml:space="preserve"> </w:t>
      </w:r>
    </w:p>
    <w:p>
      <w:pPr>
        <w:pStyle w:val="Heading1"/>
        <w:rPr/>
      </w:pPr>
      <w:r>
        <w:rPr/>
        <w:t>ПЛАН</w:t>
      </w:r>
    </w:p>
    <w:p>
      <w:pPr>
        <w:pStyle w:val="21"/>
        <w:jc w:val="center"/>
        <w:rPr/>
      </w:pPr>
      <w:r>
        <w:rPr>
          <w:b w:val="false"/>
        </w:rPr>
        <w:t>работы  Администрации Петровского сельсовета Ордынского района Новосибирской области  на 2016</w:t>
      </w:r>
      <w:r>
        <w:rPr/>
        <w:t xml:space="preserve"> год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№ </w:t>
            </w:r>
            <w:r>
              <w:rPr>
                <w:bCs/>
                <w:sz w:val="24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Срок</w:t>
            </w:r>
          </w:p>
          <w:p>
            <w:pPr>
              <w:pStyle w:val="Normal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Подготовка муниципальных правовых актов администрации Петровского сельсовета Ордынского района Новосибирской области по вопрос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 ходе работ по уборке снега и  расчистке дор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тчёт председателя комиссии по делам несовершеннолетних «О воспитательной работе среди молодёжи и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ь комиссии по делам несовершеннолетн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седание комиссии по делам несовершеннолетних «Утверждение плана работы комиссии на 2015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ь комиссии по делам несовершеннолетни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 мерах по обеспечению пожарной безопасности в осенне-зимний пери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расчистке  дорог по улицам  с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 обслуживании уличного освещения в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Фев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10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благоустройстве территории  с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административная комис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О соблюдении правил противопожарной безопасности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специалист</w:t>
            </w:r>
          </w:p>
        </w:tc>
      </w:tr>
      <w:tr>
        <w:trPr>
          <w:trHeight w:val="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О работе с трудными подростками и неблагополучными сем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специалист по делам молодежи</w:t>
            </w:r>
          </w:p>
        </w:tc>
      </w:tr>
      <w:tr>
        <w:trPr>
          <w:trHeight w:val="8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Работа по профилактике правонарушений сред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тоянно п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исты, Специалист по делам молодежи, участковый полиции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Организовывать и обеспечивать участие молодежи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 плану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ист по делам молодежи, ДК, школа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 xml:space="preserve">Работа  Женсо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тоянно п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ь Женсовета, специалист администрации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 подготовке и проведении Митинга, посвящённого Дню Побе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ДК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мероприятиях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ходе ремонта  дорог в посел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Глава муниципального образования 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 обслуживании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ю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17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расходовании средств, выделенных на пожарную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вгу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гл. бухгалтер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 начале отопительного сез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директор ООО «ВТК»</w:t>
            </w:r>
          </w:p>
        </w:tc>
      </w:tr>
      <w:tr>
        <w:trPr>
          <w:trHeight w:val="8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подготовке водопроводных сетей, водонапорных башен и водонапорных колонок к работе в осенне-зим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директор ООО «ВТК»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мерах по обеспечению пожарной безопасности в осенне-зим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специалист Администрации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работе котельной в зим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Глава муниципального образования, директор ООО «ВТК»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 организации ритуальных услуг на территории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специалист администрации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существление муниципального земельн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 пла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Специалист администрации </w:t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Совещания, заседания, семин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ведение еженедельных совещаний с работниками администрации, ООО «ВТ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есь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ведение заседаний комиссий  при администрации поселен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дминистративная комисс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ведение  заседаний комиссий  при Администрации поселения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едседатель ОИДН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Работа с населением и органами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ведение собраний граждан по вопрос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едение приема граждан по личным вопросам, работа с обращение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жеднев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администрации, специалисты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 санитарном состоянии и благоустройстве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Глава муниципального образования, председатель административной комиссии            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Благоустройство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eastAsia="en-US"/>
              </w:rPr>
              <w:t>территории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й-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дминистрация сельсовета</w:t>
            </w:r>
          </w:p>
        </w:tc>
      </w:tr>
      <w:tr>
        <w:trPr>
          <w:trHeight w:val="4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дминистрация сельсовета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ведение экологических субботников по уборке  прилегающих территорий к частным домовладениям, организациям в населенном пун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жемеся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дминистрация сельсовета, Совет депутатов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оведение рейдов по применению мер административной ответственности к лицам, осуществляющим несанкционированное размещение ТБО и др. материал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дминистрация, административная комисс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оведение работы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ист администрации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соблюдении правил противопожарной безопасно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Апр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Глава муниципального образования             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 обеспечении жителей поселения вод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директор ООО «ВТК»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соблюдении правил противопожарной безопасности на территории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 xml:space="preserve">Организация досуга населения – работа с </w:t>
            </w:r>
            <w:r>
              <w:rPr>
                <w:sz w:val="24"/>
                <w:lang w:val="en-US" w:eastAsia="en-US"/>
              </w:rPr>
              <w:t>C</w:t>
            </w:r>
            <w:r>
              <w:rPr>
                <w:sz w:val="24"/>
                <w:lang w:eastAsia="en-US"/>
              </w:rPr>
              <w:t>ДК, сельской библиоте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тоянно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Администрация, СДК, школа, сельская библиотека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рганизация разнообразных форм  работы  в местах массового скопления людей по выявлению, предупреждению и пресечению экстремистской деятельности общественных и религиозных объединений, иных организаций, физических лиц.( беседы, выпуск информационных бюллетеней, листов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специалист администрации, участковый полиции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3.1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оведение в общеобразовательных учреждениях  разъяснительной работы с молодежью  по выявлению и предупреждению терроризма и экстремизма на занятиях по ОБЖ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жекварталь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специалист администрации, участковый полиции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Организация и проведение публичных слушаний по вопрос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О внесении изменений и дополнений в Устав Петровского сельсовета Ордынского района Новосибир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 мере необход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специалист администрации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 </w:t>
            </w:r>
            <w:r>
              <w:rPr>
                <w:sz w:val="24"/>
                <w:lang w:eastAsia="en-US"/>
              </w:rPr>
              <w:t>О проекте бюджета поселения на 2016 год и плановый период 2017-2018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, бухгалтер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Проведение совещаний по решению вопросов местного значения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есь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Осуществление государственных полномочий по:</w:t>
            </w:r>
          </w:p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- ведению первичного воинского учета;</w:t>
            </w:r>
          </w:p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- регистрации граждан по месту жительства и месту преб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есь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нспектор ВУР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ист администрации</w:t>
            </w:r>
          </w:p>
        </w:tc>
      </w:tr>
      <w:tr>
        <w:trPr>
          <w:trHeight w:val="1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Взаимодействие Администрации Петровского сельсовета с Администрацией Ордынского района, органами  государственной власти Новосибирской области, иными организациями 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Предоставление необходимой отчет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огласно срокам предост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ботники Администрации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Участие в межмуниципальных семинар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есь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Участие в областных совещаниях, семина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есь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Участие в межмуниципальных мероприятиях (культурно – массовых, спортивно-оздоровительных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Весь пери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муниципального образования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лучение и отправка электронной почты администрации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Ежеднев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лопроизводитель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7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беспечение информационного взаимодействия с территориальными органами Федеральной налоговой службы, Федерального агентства кадастра недвижимости, Федеральной регистрационной служб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администрации, специалист</w:t>
            </w:r>
          </w:p>
        </w:tc>
      </w:tr>
      <w:tr>
        <w:trPr>
          <w:trHeight w:val="3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Сессии совета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внесении изменений и дополнений в Уст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Янв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ист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 xml:space="preserve">Исполнение бюджета за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 xml:space="preserve"> квартал 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ист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>Об исполнении бюджета за 1 полугодие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ю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ист</w:t>
            </w:r>
          </w:p>
        </w:tc>
      </w:tr>
      <w:tr>
        <w:trPr>
          <w:trHeight w:val="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en-US"/>
              </w:rPr>
              <w:t xml:space="preserve">Исполнение бюджета за 3 квартал 2016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ен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пециалист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Об определении налоговых ставок, порядка и сроки уплаты земельного налога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 налоге на имущество строения, помещения и сооружения, уплачиваемом физическими лицами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0" w:after="0"/>
              <w:ind w:left="0" w:hanging="0"/>
              <w:contextualSpacing/>
              <w:jc w:val="left"/>
              <w:rPr/>
            </w:pPr>
            <w:r>
              <w:rPr>
                <w:sz w:val="24"/>
                <w:lang w:eastAsia="en-US"/>
              </w:rPr>
              <w:t>О принятии проекта бюджета на 2017 год и плановый период 2018 и 2019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о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администрации, специалист</w:t>
            </w:r>
          </w:p>
        </w:tc>
      </w:tr>
      <w:tr>
        <w:trPr>
          <w:trHeight w:val="6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8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left"/>
              <w:rPr/>
            </w:pPr>
            <w:r>
              <w:rPr>
                <w:bCs/>
                <w:sz w:val="24"/>
                <w:lang w:eastAsia="en-US"/>
              </w:rPr>
              <w:t>Об исполнении бюджета за 4 квартал 2016 года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/>
              <w:jc w:val="left"/>
              <w:rPr>
                <w:bCs/>
                <w:sz w:val="24"/>
                <w:lang w:eastAsia="en-US"/>
              </w:rPr>
            </w:pPr>
            <w:r>
              <w:rPr>
                <w:bCs/>
                <w:sz w:val="24"/>
                <w:lang w:eastAsia="en-US"/>
              </w:rPr>
              <w:t>Подведение итогов работы администрации Петр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Дека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Глава администрации, специалис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0:00Z</dcterms:created>
  <dc:creator>Пользователь</dc:creator>
  <dc:description/>
  <cp:keywords/>
  <dc:language>en-US</dc:language>
  <cp:lastModifiedBy>Пользователь</cp:lastModifiedBy>
  <dcterms:modified xsi:type="dcterms:W3CDTF">2016-02-12T02:52:00Z</dcterms:modified>
  <cp:revision>16</cp:revision>
  <dc:subject/>
  <dc:title/>
</cp:coreProperties>
</file>