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 ДЕПУТАТОВ                            </w:t>
        <w:br/>
        <w:t>ПЕТРОВСКОГО СЕЛЬСОВЕТА</w:t>
        <w:br/>
        <w:t>ОРДЫ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(четвертой сессии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3.12.2015 г.                                                                                                    №  30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О принятии поправок к бюджету администрации Петров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ководствуясь Уставом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нять поправки к бюджету администрации Петровского сельсовета Ордынского района Новосибирской области на 2016 год и плановый период 2017 и 2018 годов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Опубликовать настоящее решение в периодическом печатном издании органа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Г.Д.Цыганкова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ind w:first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Г.В. Уточкина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2:20:00Z</dcterms:created>
  <dc:creator>User</dc:creator>
  <dc:description/>
  <cp:keywords/>
  <dc:language>en-US</dc:language>
  <cp:lastModifiedBy>Пользователь</cp:lastModifiedBy>
  <cp:lastPrinted>2015-12-22T11:23:00Z</cp:lastPrinted>
  <dcterms:modified xsi:type="dcterms:W3CDTF">2016-01-22T03:53:00Z</dcterms:modified>
  <cp:revision>16</cp:revision>
  <dc:subject/>
  <dc:title/>
</cp:coreProperties>
</file>