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numPr>
          <w:ilvl w:val="0"/>
          <w:numId w:val="0"/>
        </w:numPr>
        <w:jc w:val="center"/>
        <w:outlineLvl w:val="0"/>
        <w:rPr>
          <w:strike/>
          <w:szCs w:val="28"/>
          <w:vertAlign w:val="superscript"/>
        </w:rPr>
      </w:pPr>
      <w:r>
        <w:rPr>
          <w:szCs w:val="28"/>
        </w:rPr>
        <w:t>СОВЕТ ДЕПУТАТОВ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ЕТРОВСКОГО СЕЛЬСОВЕТА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ОРДЫНСКОГО РАЙОНА НОВОСИБИРСКОЙ ОБЛАСТИ</w:t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(пятого созыва)</w:t>
      </w:r>
    </w:p>
    <w:p>
      <w:pPr>
        <w:pStyle w:val="NoSpacing"/>
        <w:jc w:val="center"/>
        <w:rPr>
          <w:strike/>
          <w:szCs w:val="28"/>
          <w:vertAlign w:val="superscript"/>
        </w:rPr>
      </w:pPr>
      <w:r>
        <w:rPr>
          <w:strike/>
          <w:szCs w:val="28"/>
          <w:vertAlign w:val="superscript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ПРОТОКОЛ</w:t>
      </w:r>
    </w:p>
    <w:p>
      <w:pPr>
        <w:pStyle w:val="NoSpacing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(четвертой сессии)</w:t>
      </w:r>
    </w:p>
    <w:p>
      <w:pPr>
        <w:pStyle w:val="NoSpacing"/>
        <w:jc w:val="center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/>
      </w:pPr>
      <w:r>
        <w:rPr>
          <w:szCs w:val="28"/>
        </w:rPr>
        <w:t>23.12.2015г.                                                                                        п. Петровский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Всего депутатов: 11                    </w:t>
      </w:r>
    </w:p>
    <w:p>
      <w:pPr>
        <w:pStyle w:val="NoSpacing"/>
        <w:jc w:val="both"/>
        <w:rPr/>
      </w:pPr>
      <w:r>
        <w:rPr>
          <w:szCs w:val="28"/>
        </w:rPr>
        <w:t xml:space="preserve">Присутствовали депутаты: 7    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  <w:t>Присутствуют: Глава Петровского сельсовета Ордынского района Новосибирской области – Уточкина Галина Владимировна; специалист администрации Петровского сельсовета  Ордынского района Новосибирской области – Твердохлебова Светлана Сергеевна.</w:t>
      </w:r>
    </w:p>
    <w:p>
      <w:pPr>
        <w:pStyle w:val="NoSpacing"/>
        <w:jc w:val="both"/>
        <w:rPr/>
      </w:pPr>
      <w:r>
        <w:rPr>
          <w:szCs w:val="28"/>
        </w:rPr>
        <w:t>Секретарь – Головина Татьяна Николаевна.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  <w:u w:val="single"/>
        </w:rPr>
      </w:pPr>
      <w:r>
        <w:rPr>
          <w:szCs w:val="28"/>
          <w:u w:val="single"/>
        </w:rPr>
        <w:t>ПОВЕСТКА ДНЯ: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принятии поправок к бюджету администрации Петровского сельсовета Ордынского района Новосибирской области на 2016 год и плановый период 2017 и 2018 годов</w:t>
      </w:r>
      <w:r>
        <w:rPr>
          <w:rFonts w:cs="Times New Roman" w:ascii="Times New Roman" w:hAnsi="Times New Roman"/>
          <w:sz w:val="28"/>
          <w:szCs w:val="28"/>
        </w:rPr>
        <w:t xml:space="preserve"> (Докладывает  глава администрации Г.В. Уточкина)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бюджете Петровского сельсовета Ордынского района Новосибирской области на 2016 год  и  плановый период 2017 и 2018 годов </w:t>
      </w:r>
      <w:r>
        <w:rPr>
          <w:rFonts w:cs="Times New Roman" w:ascii="Times New Roman" w:hAnsi="Times New Roman"/>
          <w:sz w:val="28"/>
          <w:szCs w:val="28"/>
        </w:rPr>
        <w:t>(Докладывает  глава администрации Г.В. Уточкина)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 бюджет Петровского сельсовета Ордынского района Новосибирской области на 2015 год и  плановый период 2016 и 2017 годов</w:t>
      </w:r>
      <w:r>
        <w:rPr>
          <w:rFonts w:cs="Times New Roman" w:ascii="Times New Roman" w:hAnsi="Times New Roman"/>
          <w:sz w:val="28"/>
          <w:szCs w:val="28"/>
        </w:rPr>
        <w:t xml:space="preserve"> (Докладывает  глава администрации Г.В. Уточкин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 внесении изменений в решение сессии Совета депутатов Петровского сельсовета Ордынского района Новосибирской области № 128 от 07.11.2014г. «Об утверждении Положения о земельном налоге на территории муниципального образования Петровского сельсовета Ордынского района Новосибирской области. </w:t>
      </w:r>
      <w:r>
        <w:rPr>
          <w:rFonts w:cs="Times New Roman" w:ascii="Times New Roman" w:hAnsi="Times New Roman"/>
          <w:sz w:val="28"/>
          <w:szCs w:val="28"/>
        </w:rPr>
        <w:t>(Докладывает  глава администрации Г.В. Уточки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 внесении изменений в решение сессии Совета депутатов Петровского сельсовета Ордынского района Новосибирской области № 124 от 07.11.2014 «Об отмене решения №98 от 25.02.2014 г. сессии  №45 «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Об определении  органов, уполномоченных  на осуществление  нормативно – правового  регулирования, аудита и контроля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(Докладывает  глава администрации Г.В. Уточки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</w:rPr>
        <w:t>О внесении изменений в решение сессии Совета депутатов Петровского сельсовета Ордынского района Новосибирской области № 90 сессии № 44 от 25.12.2013 года «О внесении дополнений в Положение «Об оплате труда работников, замещающих должности, не являющиеся должностями муниципальной службы администрации Петровского сельсовета в органах местного самоуправления администрации Петровского сельсовета». (Докладывает  глава администрации Г.В. Уточкин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Положения о кадровом резерве на муниципальной службе Петровского сельсовета Ордынского района Новосибирской области (Докладывает  глава администрации </w:t>
      </w:r>
      <w:r>
        <w:rPr>
          <w:rFonts w:cs="Times New Roman" w:ascii="Times New Roman" w:hAnsi="Times New Roman"/>
          <w:sz w:val="28"/>
          <w:szCs w:val="28"/>
        </w:rPr>
        <w:t>Петровского сель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Г.В. Уточки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tLeast" w:line="24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принятии Положения о порядке выплаты ежемесячных премий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администрации Петровского сельсовета Ордынского района Новосибирской области (Докладывает  глава администрации </w:t>
      </w:r>
      <w:r>
        <w:rPr>
          <w:rFonts w:cs="Times New Roman" w:ascii="Times New Roman" w:hAnsi="Times New Roman"/>
          <w:sz w:val="28"/>
          <w:szCs w:val="28"/>
        </w:rPr>
        <w:t>Петровского сель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Г.В. Уточки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 Плане работы правотворческой деятельности  на 2016 год Совета депутатов Петровского сельсовета Ордынского района Новосибирской области </w:t>
      </w:r>
      <w:r>
        <w:rPr>
          <w:rFonts w:cs="Times New Roman CYR" w:ascii="Times New Roman CYR" w:hAnsi="Times New Roman CYR"/>
          <w:sz w:val="28"/>
          <w:szCs w:val="28"/>
        </w:rPr>
        <w:t xml:space="preserve">(Докладывает  Председатель Совета депутатов </w:t>
      </w:r>
      <w:r>
        <w:rPr>
          <w:rFonts w:cs="Times New Roman" w:ascii="Times New Roman" w:hAnsi="Times New Roman"/>
          <w:sz w:val="28"/>
          <w:szCs w:val="28"/>
        </w:rPr>
        <w:t>Петровского сельсовета Ордын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Г.Д. Цыганков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спективного плана работы администрации Петровского сельсовета Ордын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(Докладывает  глава администрации </w:t>
      </w:r>
      <w:r>
        <w:rPr>
          <w:rFonts w:cs="Times New Roman" w:ascii="Times New Roman" w:hAnsi="Times New Roman"/>
          <w:sz w:val="28"/>
          <w:szCs w:val="28"/>
        </w:rPr>
        <w:t>Петровского сель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Г.В. Уточкина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0. По тридцатому вопросу: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ЛИ: Доклад Главы Петровского сельсовета Ордынского района Новосибирской области Уточкиной Г.В. «О принятии поправок к бюджету администрации Петровского сельсовета Ордынского района Новосибирской области на 2016 год и плановый период 2017 и 2018 годов» 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  <w:t xml:space="preserve">ВЫСТУПИЛИ: Глава Петровского сельсовета Ордынского района Новосибирской области Уточкина Г.В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7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1. По тридцать первому  вопросу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>Доклад Главы Петровского сельсовета Ордынского района Новосибирской области Уточкиной Г.В. «</w:t>
      </w:r>
      <w:r>
        <w:rPr>
          <w:rFonts w:cs="Times New Roman CYR" w:ascii="Times New Roman CYR" w:hAnsi="Times New Roman CYR"/>
          <w:sz w:val="28"/>
          <w:szCs w:val="28"/>
        </w:rPr>
        <w:t>О бюджете Петровского сельсовета Ордынского района Новосибирской области на 2016 год  и  плановый период 2017 и 2018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Глава Петровского сельсовета Ордынского района Новосибирской области Уточкин</w:t>
      </w:r>
      <w:r>
        <w:rPr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.В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7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2. По тридцать второму  вопросу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>Доклад Главы Петровского сельсовета Ордынского района Новосибирской области Уточкиной Г.В. «</w:t>
      </w:r>
      <w:r>
        <w:rPr>
          <w:rFonts w:cs="Times New Roman CYR" w:ascii="Times New Roman CYR" w:hAnsi="Times New Roman CYR"/>
          <w:sz w:val="28"/>
          <w:szCs w:val="28"/>
        </w:rPr>
        <w:t>О внесении изменений в  бюджет Петровского сельсовета Ордынского района Новосибирской области на 2015 год и  плановый период 2016 и 2017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Глава Петровского сельсовета Ордынского района Новосибирской области Уточкин</w:t>
      </w:r>
      <w:r>
        <w:rPr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.В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7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3. По тридцать третьему  вопросу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>Доклад Главы Петровского сельсовета Ордынского района Новосибирской области Уточкиной Г.В. «</w:t>
      </w:r>
      <w:r>
        <w:rPr>
          <w:rFonts w:cs="Times New Roman CYR" w:ascii="Times New Roman CYR" w:hAnsi="Times New Roman CYR"/>
          <w:sz w:val="28"/>
          <w:szCs w:val="28"/>
        </w:rPr>
        <w:t>О внесении изменений в решение сессии Совета депутатов Петровского сельсовета Ордынского района Новосибирской области № 128 от 07.11.2014г. «Об утверждении Положения о земельном налоге на территории муниципального образования Петровского сельсовета Ордынского района Новосибирской области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Глава Петровского сельсовета Ордынского района Новосибирской области Уточкин</w:t>
      </w:r>
      <w:r>
        <w:rPr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.В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7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4. По тридцать четвертому  вопросу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>Доклад Главы Петровского сельсовета Ордынского района Новосибирской области Уточкиной Г.В. «</w:t>
      </w:r>
      <w:r>
        <w:rPr>
          <w:rFonts w:cs="Times New Roman CYR" w:ascii="Times New Roman CYR" w:hAnsi="Times New Roman CYR"/>
          <w:sz w:val="28"/>
          <w:szCs w:val="28"/>
        </w:rPr>
        <w:t>О внесении изменений в решение сессии Совета депутатов Петровского сельсовета Ордынского района Новосибирской области № 124 от 07.11.2014 «Об отмене решения №98 от 25.02.2014 г. сессии  №45 «</w:t>
      </w:r>
      <w:r>
        <w:rPr>
          <w:rFonts w:cs="Times New Roman CYR" w:ascii="Times New Roman CYR" w:hAnsi="Times New Roman CYR"/>
          <w:bCs/>
          <w:sz w:val="28"/>
          <w:szCs w:val="28"/>
        </w:rPr>
        <w:t>Об определении  органов, уполномоченных  на осуществление  нормативно – правового  регулирования, аудита и контроля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Глава Петровского сельсовета Ордынского района Новосибирской области Уточкин</w:t>
      </w:r>
      <w:r>
        <w:rPr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.В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7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5. По тридцать пятому  вопросу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>Доклад Главы Петровского сельсовета Ордынского района Новосибирской области Уточкиной Г.В. «</w:t>
      </w:r>
      <w:r>
        <w:rPr>
          <w:rFonts w:cs="Times New Roman CYR" w:ascii="Times New Roman CYR" w:hAnsi="Times New Roman CYR"/>
          <w:sz w:val="28"/>
          <w:szCs w:val="28"/>
        </w:rPr>
        <w:t>О внесении изменений в решение сессии Совета депутатов Петровского сельсовета Ордынского района Новосибирской области № 90 сессии № 44 от 25.12.2013 года «О внесении дополнений в Положение «Об оплате труда работников, замещающих должности, не являющиеся должностями муниципальной службы администрации Петровского сельсовета в органах местного самоуправления администрации Петровского сельсовет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Глава Петровского сельсовета Ордынского района Новосибирской области Уточкина Г.В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7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6. По тридцать шестому  вопросу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>Доклад Главы Петровского сельсовета Ордынского района Новосибирской области Уточкиной Г.В. 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ложения о кадровом резерве на муниципальной службе Петровского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Глава Петровского сельсовета Ордынского района Новосибирской области Уточкин</w:t>
      </w:r>
      <w:r>
        <w:rPr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.В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7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7. По тридцать седьмому  вопросу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>Доклад Главы Петровского сельсовета Ордынского района Новосибирской области Уточкиной Г.В. «</w:t>
      </w:r>
      <w:r>
        <w:rPr>
          <w:rFonts w:cs="Times New Roman CYR" w:ascii="Times New Roman CYR" w:hAnsi="Times New Roman CYR"/>
          <w:sz w:val="28"/>
          <w:szCs w:val="28"/>
        </w:rPr>
        <w:t>О принятии Положения о порядке выплаты ежемесячных премий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администрации Петровского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Глава Петровского сельсовета Ордынского района Новосибирской области Уточкин</w:t>
      </w:r>
      <w:r>
        <w:rPr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.В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7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8. По тридцать восьмому  вопросу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 xml:space="preserve">Доклад </w:t>
      </w:r>
      <w:r>
        <w:rPr>
          <w:rFonts w:cs="Times New Roman CYR" w:ascii="Times New Roman CYR" w:hAnsi="Times New Roman CYR"/>
          <w:sz w:val="28"/>
          <w:szCs w:val="28"/>
        </w:rPr>
        <w:t xml:space="preserve">Председателя Совета депутатов </w:t>
      </w:r>
      <w:r>
        <w:rPr>
          <w:rFonts w:cs="Times New Roman" w:ascii="Times New Roman" w:hAnsi="Times New Roman"/>
          <w:sz w:val="28"/>
          <w:szCs w:val="28"/>
        </w:rPr>
        <w:t>Петровского сельсовета Ордын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Г.Д. Цыганковой</w:t>
      </w:r>
      <w:r>
        <w:rPr>
          <w:rFonts w:cs="Times New Roman" w:ascii="Times New Roman" w:hAnsi="Times New Roman"/>
          <w:sz w:val="28"/>
          <w:szCs w:val="28"/>
        </w:rPr>
        <w:t xml:space="preserve"> «О  Плане работы правотворческой деятельности  на 2016 год Совета депутатов Петровского сельсовета Ордынского района Новосибирской области»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депутатов </w:t>
      </w:r>
      <w:r>
        <w:rPr>
          <w:rFonts w:cs="Times New Roman" w:ascii="Times New Roman" w:hAnsi="Times New Roman"/>
          <w:sz w:val="28"/>
          <w:szCs w:val="28"/>
        </w:rPr>
        <w:t>Петровского сельсовета Ордынского района Новосиби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Г.Д. Цыганкова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7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9. По тридцать девятому  вопросу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</w:rPr>
        <w:t xml:space="preserve">СЛУШАЛИ: </w:t>
      </w:r>
      <w:r>
        <w:rPr>
          <w:rFonts w:cs="Times New Roman" w:ascii="Times New Roman" w:hAnsi="Times New Roman"/>
          <w:sz w:val="28"/>
          <w:szCs w:val="28"/>
        </w:rPr>
        <w:t>Доклад Главы Петровского сельсовета Ордынского района Новосибирской области Уточкиной Г.В. «Об утверждении перспективного плана работы администрации Петровского сельсовета Ордынского района Новосибирской области»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ИЛИ: Глава Петровского сельсовета Ордынского района Новосибирской области Уточкин</w:t>
      </w:r>
      <w:r>
        <w:rPr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.В. </w:t>
      </w:r>
    </w:p>
    <w:p>
      <w:pPr>
        <w:pStyle w:val="NoSpacing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ГОЛОСОВАЛИ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» – 7 депутат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ОТИВ» – 0 депутатов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ЕРЖАЛИСЬ» – 0 депута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ИЛИ: </w:t>
      </w:r>
      <w:r>
        <w:rPr>
          <w:rFonts w:cs="Times New Roman" w:ascii="Times New Roman" w:hAnsi="Times New Roman"/>
          <w:sz w:val="28"/>
          <w:szCs w:val="28"/>
        </w:rPr>
        <w:t>Решение принять. Решение прилагаетс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Г.Д. Цыганкова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сельсовета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."/>
      <w:lvlJc w:val="left"/>
      <w:pPr>
        <w:tabs>
          <w:tab w:val="num" w:pos="2487"/>
        </w:tabs>
        <w:ind w:left="24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14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5:01:00Z</dcterms:created>
  <dc:creator>user</dc:creator>
  <dc:description/>
  <cp:keywords/>
  <dc:language>en-US</dc:language>
  <cp:lastModifiedBy>Пользователь</cp:lastModifiedBy>
  <cp:lastPrinted>2016-05-06T12:18:00Z</cp:lastPrinted>
  <dcterms:modified xsi:type="dcterms:W3CDTF">2016-05-06T05:18:00Z</dcterms:modified>
  <cp:revision>11</cp:revision>
  <dc:subject/>
  <dc:title>СОВЕТ ДЕПУТАТОВ</dc:title>
</cp:coreProperties>
</file>