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ЕТРОВСКОГО СЕЛЬСОВЕТА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ОРДЫНСКОГО  РАЙОНА НОВОСИБИРСКОЙ ОБЛАСТИ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ятый  созыв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четвертой сессии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7650" w:leader="none"/>
        </w:tabs>
        <w:jc w:val="center"/>
        <w:rPr/>
      </w:pPr>
      <w:r>
        <w:rPr>
          <w:sz w:val="28"/>
          <w:szCs w:val="28"/>
        </w:rPr>
        <w:t xml:space="preserve">от 23.12.2015 г. </w:t>
        <w:tab/>
        <w:t xml:space="preserve">     № 35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7140" w:leader="none"/>
        </w:tabs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7140" w:leader="none"/>
        </w:tabs>
        <w:jc w:val="center"/>
        <w:rPr>
          <w:bCs/>
          <w:spacing w:val="-9"/>
          <w:sz w:val="28"/>
          <w:szCs w:val="28"/>
        </w:rPr>
      </w:pPr>
      <w:r>
        <w:rPr>
          <w:sz w:val="28"/>
          <w:szCs w:val="28"/>
        </w:rPr>
        <w:t>«О внесении изменений в решение сессии Совета депутатов Петровского сельсовета Ордынского района Новосибирской области № 90 сессии № 44 от 25.12.2013 года «О внесении дополнений в Положение «Об оплате труда работников, замещающих должности, не являющиеся должностями муниципальной службы администрации Петровского сельсовета в органах местного самоуправления администрации Петровского сельсовета» (с изменениями, внесенными решением № 126 от 07.11.2014г. сессии № 50)»</w:t>
      </w:r>
    </w:p>
    <w:p>
      <w:pPr>
        <w:pStyle w:val="Normal"/>
        <w:ind w:firstLine="567"/>
        <w:jc w:val="both"/>
        <w:rPr>
          <w:bCs/>
          <w:spacing w:val="-9"/>
          <w:sz w:val="28"/>
          <w:szCs w:val="28"/>
        </w:rPr>
      </w:pPr>
      <w:r>
        <w:rPr>
          <w:bCs/>
          <w:spacing w:val="-9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смотрев Акт проверки обоснованности расходования средств бюджета администрацией Петровского сельсовета Ордынского района Новосибирской области, проведенной Ревизионной комиссией Ордынского района Новосибирской области, Совет депутатов Петровского сельсовета Ордынского района Новосибирской области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ЛОЖЕНИЕ об оплате труда работников, замещающих должности, не являющиеся должностями муниципальной службы администрации Петровского сельсовета Ордынского района Новосибирской области в органах местного самоуправления администрации Петровского сельсовета Ордынского района Новосибирской области, утвержденного решением № 90 сессии № 44 Совета депутатов Петровского сельсовета Ордынского района Новосибирской области от 25.12.2013 года (с изменениями, внесенными решением № 126 от 07.11.2014г. сессии № 50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</w:t>
      </w:r>
      <w:r>
        <w:rPr/>
        <w:t xml:space="preserve"> </w:t>
      </w:r>
      <w:r>
        <w:rPr>
          <w:sz w:val="28"/>
          <w:szCs w:val="28"/>
        </w:rPr>
        <w:t>В разделе</w:t>
      </w:r>
      <w:r>
        <w:rPr/>
        <w:t xml:space="preserve"> </w:t>
      </w:r>
      <w:r>
        <w:rPr>
          <w:sz w:val="28"/>
          <w:szCs w:val="28"/>
        </w:rPr>
        <w:t>1 пункт 1 исключить слова «ежемесячная надбавка к должностному окладу за выслугу лет»; «ежемесячное денежное поощрение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Раздел 2 Положения изложить в следующей редакц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 должностного окл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 и требования к квал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, руб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ческий работник – начальное профессиональное образование без предъявления требований к стажу работы или среднее (полное) общее образ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4,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ир – начальное профессиональное образование без предъявления требований к стажу работы или среднее (полное) общее образ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4,84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В разделе 3 исключить пункты 5, 6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В разделе 4 пункт 10  абзацы 3, 5 исключить.</w:t>
      </w:r>
    </w:p>
    <w:p>
      <w:pPr>
        <w:pStyle w:val="Normal"/>
        <w:shd w:fill="FDFEFF" w:val="clear"/>
        <w:ind w:firstLine="567"/>
        <w:jc w:val="both"/>
        <w:rPr/>
      </w:pPr>
      <w:r>
        <w:rPr>
          <w:sz w:val="28"/>
          <w:szCs w:val="28"/>
        </w:rPr>
        <w:t>2. Опубликовать настоящее решение в периодическом печатном издании администрации Петровского сельсовета «Петровский Вестник».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данного решения возлагаю на Главу Петровского сельсовета Ордынского района Новосибир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50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вского сельсовета 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дынского района 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Г.Д.Цыганкова </w:t>
            </w:r>
          </w:p>
          <w:p>
            <w:pPr>
              <w:pStyle w:val="Normal"/>
              <w:spacing w:lineRule="auto" w:line="252"/>
              <w:ind w:firstLine="4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вского сельсовета Ордынского района 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ой области 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Г.В. Уточкина </w:t>
            </w:r>
          </w:p>
        </w:tc>
      </w:tr>
    </w:tbl>
    <w:p>
      <w:pPr>
        <w:pStyle w:val="Normal"/>
        <w:shd w:fill="FDFE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DFE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7:12:00Z</dcterms:created>
  <dc:creator>Сельсовет</dc:creator>
  <dc:description/>
  <cp:keywords/>
  <dc:language>en-US</dc:language>
  <cp:lastModifiedBy>Пользователь</cp:lastModifiedBy>
  <cp:lastPrinted>2016-04-22T16:30:00Z</cp:lastPrinted>
  <dcterms:modified xsi:type="dcterms:W3CDTF">2016-05-06T05:11:00Z</dcterms:modified>
  <cp:revision>6</cp:revision>
  <dc:subject/>
  <dc:title>СОВЕТ ДЕПУТАТОВ</dc:title>
</cp:coreProperties>
</file>