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Петров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четвертой сесси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12.2015 года </w:t>
        <w:tab/>
        <w:tab/>
        <w:tab/>
        <w:t xml:space="preserve">                   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ab/>
        <w:tab/>
        <w:tab/>
        <w:tab/>
        <w:tab/>
        <w:t>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 бюджет Петровского сельсовета Ордынского района Новосибирской области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 плановый период 2016 и 2017 год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35 Устава Петровского сельсовета Ордынского района Новосибирской области, Совет депутатов Петровского сельсовета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и дополнения в решение Совета депутатов Петровского сельсовета Ордынского района Новосибирской области от 24.12.2014 года № 131 «О бюджете Петровского сельсовета Ордынского района Новосибирской области на 2015 год  и  плановый период 2016 и 2017 годов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1 части 1 цифры «14030,2» заменить цифрами «12362,9», цифры «12324,9» заменить цифрами «10498,8» в прилагаемой редакции (приложение № 1 таблица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в статье 7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в пункте 1 части 1 утвердить таблицу 1 приложения № 4 «Распределение расходов бюджета Петровского сельсовета Ордынского района Новосибирской области по разделам, подразделам, целевым статьям и видам расходов на 2015 год» в прилагаемой редакции (приложение № 2 таблица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в пункте 1 части 2 утвердить таблицу 1 приложения № 5 «Ведомственная структура расходов бюджета Петровского сельсовета Ордынского района Новосибирской области на 2015 год» в прилагаемой редакции (приложение 3 таблица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статье 1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утвердить таблицу 1 приложения № 9 «Источники финансового дефицита бюджета Петровского сельсовета Ордынского района Новосибирской области на 2015 год» в прилагаемой редакции (приложение № 4 таблица 1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органов местного самоуправления муниципального образования Петровского сельсовета Ордынского района Новосибирской области «Петровский Вестник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, данного решения возложить на комиссию по бюджету, налоговой, финансово-кредитной политике (Балесная А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>
          <w:trHeight w:val="1427" w:hRule="atLeast"/>
        </w:trPr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Г.Д.Цыганкова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Г.В. Уточкин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3:43:00Z</dcterms:created>
  <dc:creator>Пользователь</dc:creator>
  <dc:description/>
  <dc:language>en-US</dc:language>
  <cp:lastModifiedBy>Пользователь</cp:lastModifiedBy>
  <cp:lastPrinted>2015-11-17T15:13:00Z</cp:lastPrinted>
  <dcterms:modified xsi:type="dcterms:W3CDTF">2016-01-22T03:45:00Z</dcterms:modified>
  <cp:revision>4</cp:revision>
  <dc:subject/>
  <dc:title>ПРОЕКТ</dc:title>
</cp:coreProperties>
</file>