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180" w:leader="none"/>
          <w:tab w:val="left" w:pos="7140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140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ЕПУТАТОВ ПЕТРОВСКОГО СЕЛЬСОВЕТА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140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140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(пятого созыва)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140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140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140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(четвертой сессии)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140" w:leader="none"/>
        </w:tabs>
        <w:jc w:val="center"/>
        <w:rPr/>
      </w:pPr>
      <w:r>
        <w:rPr>
          <w:bCs/>
          <w:spacing w:val="-1"/>
          <w:sz w:val="28"/>
          <w:szCs w:val="28"/>
        </w:rPr>
        <w:t>от 23.12.2015г.                                                                                                 № 37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140" w:leader="none"/>
        </w:tabs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140" w:leader="none"/>
        </w:tabs>
        <w:jc w:val="center"/>
        <w:rPr>
          <w:sz w:val="28"/>
          <w:szCs w:val="28"/>
        </w:rPr>
      </w:pPr>
      <w:r>
        <w:rPr>
          <w:rFonts w:eastAsia="Times New Roman"/>
          <w:b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О принятии Положения о порядке выплаты ежемесячных премий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администрации Петровского сельсовета Ордын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Акт проверки обоснованности расходования средств бюджета администрацией Петровского сельсовета Ордынского района Новосибирской области, проведенной Ревизионной комиссией Ордынского района Новосибирской области, Совет депутатов Петровского сельсовета Орды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тменить «Положение о порядке выплаты ежемесячных премий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, работникам, замещающим должности, не являющиеся должностями муниципальной службы в органе местного самоуправления, водителям по транспортному обеспечению деятельности органа местного самоуправления, младшему обслуживающему персоналу по обеспечению деятельности органов местного самоуправления Петровского сельсовета Ордынского района Новосибирской области», утвержденное решением № 11 от 29.02.2012г. сессии № 26 Совета депутатов Петровского сельсовета Ордынского района Новосибирской области (с изменениями, внесенными решением № 176 от 31.08.2012г. сессии № 5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«Положение о порядке выплаты ежемесячных премий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администрации Петровского сельсовета Ордынского района Новосибирской области».</w:t>
      </w:r>
    </w:p>
    <w:p>
      <w:pPr>
        <w:pStyle w:val="Normal"/>
        <w:numPr>
          <w:ilvl w:val="0"/>
          <w:numId w:val="2"/>
        </w:numPr>
        <w:shd w:fill="FDFEFF" w:val="clear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публиковать настоящее решение в периодическом печатном издании администрации Петровского сельсовета Ордынского района Новосибирской области «Петро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Главу Петровского сельсовета Орды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__________Г.Д. Цыганкова </w:t>
            </w:r>
          </w:p>
          <w:p>
            <w:pPr>
              <w:pStyle w:val="Normal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тровского сельсовета Орды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Г.В. Уточкина </w:t>
            </w:r>
          </w:p>
        </w:tc>
      </w:tr>
    </w:tbl>
    <w:p>
      <w:pPr>
        <w:pStyle w:val="Normal"/>
        <w:shd w:fill="FDFE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УТВЕРЖДЕНО </w:t>
      </w:r>
    </w:p>
    <w:p>
      <w:pPr>
        <w:pStyle w:val="Normal"/>
        <w:jc w:val="right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                            </w:t>
      </w:r>
      <w:r>
        <w:rPr>
          <w:sz w:val="24"/>
          <w:szCs w:val="28"/>
        </w:rPr>
        <w:t xml:space="preserve">решением № 37 сессии  № 4 </w:t>
      </w:r>
    </w:p>
    <w:p>
      <w:pPr>
        <w:pStyle w:val="Normal"/>
        <w:jc w:val="right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                                                                        </w:t>
      </w:r>
      <w:r>
        <w:rPr>
          <w:sz w:val="24"/>
          <w:szCs w:val="28"/>
        </w:rPr>
        <w:t xml:space="preserve">Совета депутатов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Петровского сельсовета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Ордынского района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4"/>
          <w:szCs w:val="28"/>
        </w:rPr>
      </w:pPr>
      <w:r>
        <w:rPr>
          <w:rFonts w:eastAsia="Times New Roman"/>
          <w:sz w:val="24"/>
          <w:szCs w:val="28"/>
        </w:rPr>
        <w:t xml:space="preserve">                                                           </w:t>
      </w:r>
      <w:r>
        <w:rPr>
          <w:sz w:val="24"/>
          <w:szCs w:val="28"/>
        </w:rPr>
        <w:t>от 23 декабря 2015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color w:val="000000"/>
          <w:sz w:val="28"/>
          <w:szCs w:val="28"/>
        </w:rPr>
        <w:t xml:space="preserve">о порядке выплаты ежемесячных премий, премий за выполнение особо важных  и сложных заданий,  ежемесячной надбавки к должностному окладу за особые условия муниципальной службы, материальной помощи  и единовременных выплат муниципальным служащим администрации </w:t>
      </w:r>
      <w:r>
        <w:rPr>
          <w:bCs/>
          <w:sz w:val="28"/>
          <w:szCs w:val="28"/>
        </w:rPr>
        <w:t>Петровского сельсовет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Ежемесячное денежное поощр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>Денежное поощрение</w:t>
      </w:r>
      <w:r>
        <w:rPr>
          <w:sz w:val="28"/>
          <w:szCs w:val="28"/>
        </w:rPr>
        <w:t xml:space="preserve"> производится по результатам работы с учетом личного вклада каждого работника в осуществление функций органов местного самоуправления  установленных должностными инструкциями (должностными регламентами) и служебными контрактами (трудовыми договора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месячные премии в размере до двух должностных окладов выплачиваются  на основании распоряжения руководителя органа местного самоуправления  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выполнение работником должностных обяза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начимых результатов в ходе выполнения должностных обязан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рационализаторских предлож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форм и методов в работе, позитивно отразившихся на результа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ыполнение с надлежащим качеством дополнительных, помимо указанных в должностной инструкции (должностном регламенте),  и в рамках функций органов местного самоуправления  обязанностей, или обязанностей отсутствующего работн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летнюю и добросовестную рабо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работе молодым специалист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 При определении размера </w:t>
      </w:r>
      <w:r>
        <w:rPr>
          <w:bCs/>
          <w:sz w:val="28"/>
          <w:szCs w:val="28"/>
        </w:rPr>
        <w:t>денежное поощрение</w:t>
      </w:r>
      <w:r>
        <w:rPr>
          <w:sz w:val="28"/>
          <w:szCs w:val="28"/>
        </w:rPr>
        <w:t xml:space="preserve"> работнику основаниями для понижения ее размера (отказа в премировании)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я установленных сроков для выполнения поручения руководства или должностных обязанностей, некачественное их выполнение при отсутствии уважительных причи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рудовой дисциплины (прогул, появление на рабочем месте в состоянии алкогольного, наркотического опьянения, некорректное обращение с коллегами по работ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ая результативность рабо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надлежащее качество работы с документами и выполнения поручений руко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профессиональной ответственности за выполнение служебных обязанностей и поручений руководства органов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ребований Служебного рас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премированию работники, имеющие неснятое дисциплинарное взыскание.</w:t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both"/>
        <w:outlineLvl w:val="0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емия за выполнение особо важных и сложных зада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Муниципальным служащим выплачивается премия за выполнение особо важных и сложных заданий. Размер премий за выполнение особо важных и сложных заданий определяется в зависимости от степени сложности и важности выполняемых муниципальными служащими поручений и зад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сумма премии конкретному работнику максимальным размером не ограничив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ешение о выплате муниципальным служащим премии за выполнение особо важных и сложных заданий принимается руководителем органа   местного самоуправления на основании распоряж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ремия за выполнение особо важных и сложных заданий выплачивается одновременно с выплатой муниципальным служащим денежного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Ежемесячная надбавка к должностному окладу за особые условия муниципальной служб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Муниципальным служащим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 выплачивается ежемесячная надбавка к должностному окладу за особые условия муниципальной службы. К особым условиям муниципальной службы, за которые устанавливается  ежемесячная надбавка к должностному  окладу муниципального служащего, относятся: сложность, напряженность, специальный режим работы, иные особые усло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Конкретный  размер ежемесячной надбавки к должностному окладу муниципальным служащим за особые условия муниципальной службы устанавливается руководителем органа местного самоуправления, оформляется распоряжением, определяется в зависимости о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уровня исполнения должностных обязанностей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и и срочности выполняемой работы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 и применения в работе компьютерной и другой техник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а работы по специальности и занимаемой должност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ого выполнения работ высокой напряженности и интенсивности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я переработки сверх нормальной продолжительности рабочего д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 Муниципальному служащему, назначенному на должность в течение календарного года, размер надбавки устанавливается в распоряжении руководителя органа местного самоуправления о назначении на долж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4. В целях повышения заинтересованности муниципальных служащих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езультатах своей деятельности и качестве выполнения должностных обязанностей размер ежемесячной надбавки к должностному окладу за особые условия муниципальной службы пересматривается, как правило, с периодичностью 1 раз в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итывая сложность и напряженность выполняемой работы, а также в случае возникновения конкретных обстоятельств, размер ежемесячной  надбавки за особые условия муниципальной службы может пересматриваться в сторону увеличения, либо снижения в течение  календарного года по распоряжению руковод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Выплата муниципальным служащим ежемесячной надбавки к должностному окладу за особые условия муниципальной службы производиться одновременно с выплатой должностных окладов за соответствующий меся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атериальная помощь и единовременные выплат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Материальная помощь муниципальным служащим  выплачивается ежегодно один раз в календарном году в размере одного оклада месячного денежного содержания. Материальная помощь выплачивается, как правило, при уходе муниципального служащего в ежегодный основной оплачиваемый отпуск на основании его личного заявления. В случае разделения ежегодного основного оплачиваемого отпуска в установленном порядке на части материальная помощь выплачивается один раз при предоставлении любой из частей указанного отпуска по выбору работника, о чем он указывает в своем заявлении. Решение о выплате материальной помощи принимается руководителем органа местного самоуправления  и оформляется распоря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Муниципальным служащим, не использовавшим ежегодный основной оплачиваемый отпуск в течение года, материальная помощь выплачивается в конце календарн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Материальная помощь вновь принятым муниципальным служащим выплачивается пропорционально отработанному времени в рас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Муниципальным служащим при наличии экономии средств по фонду оплаты труда, в порядке исключения, может быть выплачена дополнительно материальная помощь в случае возникновения чрезвычайной ситу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ерти (гибели) муниципального служащего или близкого родственника муниципального служащего  (при предоставлении свидетельства о смерти и документов, подтверждающих родство с муниципальным служащим,  или нахождении на его иждивен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раты личного имущества в результате несчастного случая (пожара, стихийного бедствия, аварией),  либо в результате противоправных действий третьих лиц (при предоставлении справок из соответствующих органов местного самоуправления, внутренних дел, противопожарной службы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лечения и восстановления здоровья в связи с травмой или заболеванием (при предоставлении соответствующих медицинских справок, заключений и других подтверждающих докумен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ждения ребен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ругим уважительным причин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5. В случае смерти муниципального служащего материальная помощь, не полученная им в год смерти, выплачивается супруге (супругу), одному из родителей либо другому члену семь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 Материальная помощь не выплачив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муниципальным служащим, проработавшим неполный текущий год и уволившимся с муниципальной  службы независимо от оснований увольнения, если указанным муниципальным служащим материальная помощь была оказана ранее, то при их увольнении выплаченная сумма удержанию не подлежи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муниципальным служащим, уволенным с муниципальной службы в конце календарного года с предоставлением при увольнении отпуска, оканчивающегося в следующем календарном году, за календарный год, в котором оканчивается отпус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муниципальным служащим, находящимся в отпусках по уходу за ребенком до достижения им возраста трех лет, других отпусках без сохранения денежного содержания за полные календарные годы нахождения в отпуск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7. При предоставлении ежегодного основного оплачиваемого отпуска муниципальным служащим  выплачивается единовременная выплата в размере двух окладов денежного содержания. Основанием для выплаты является заявление муниципального служащего о предоставлении ему ежегодного основного оплачиваемого отпус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8. В случае разделения в установленном порядке ежегодного основного оплачиваемого отпуска на части, выплата производится один раз в год при предоставлении одной из частей указанного отпуска по выбору муниципального служащего, о чем он указывает в своем заявлении о предоставлении ежегодного основного оплачиваемого отпу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9. Муниципальному служащему выплачивается единовременное поощрение в связи с выходом на государственную пенсию. Выплата единовременного поощрения в связи с выходом на государственную пенсию производиться в размере до 10 должностных окладов при условии наличия у муниципального служащего стажа муниципальной службы не менее 15 лет в зависимости от его вклада в деятельность органа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0. Муниципальному  служащему может выплачиваеться премия по результатам  работы за календарный период (месяц, квартал, год) в зависимости от реального вклада работника в результаты деятельности администраци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мия по результатам работы за календарный период (месяц, квартал, год) максимальным размером для конкретного работника  не ограничивается. Выплата производится  на основании распоряжения руководителем органа местного самоуправления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Указанные в настоящем Положении выплаты осуществляются в пределах установленного фонда оплаты труда на текущий финансовый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42:00Z</dcterms:created>
  <dc:creator>Сельсовет</dc:creator>
  <dc:description/>
  <cp:keywords/>
  <dc:language>en-US</dc:language>
  <cp:lastModifiedBy>Пользователь</cp:lastModifiedBy>
  <cp:lastPrinted>2016-04-22T16:15:00Z</cp:lastPrinted>
  <dcterms:modified xsi:type="dcterms:W3CDTF">2016-05-04T10:16:00Z</dcterms:modified>
  <cp:revision>4</cp:revision>
  <dc:subject/>
  <dc:title>СОВЕТ ДЕПУТАТОВ</dc:title>
</cp:coreProperties>
</file>