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оправк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Петровского сельсовета Ордынского района Новосибирской области  «О бюджете Петровского сельсовета Ордынского района Новосибирской области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ект решения Совета депутатов Петровского сельсовета Ордынского района Новосибирской области на 2016 год и плановый период 2017 и 2018 год» внесены изменения в соответствии с экспертным заключением ревизионной комиссии Ордынского района Новосибирской области в проект решения Совета депутатов Петровского сельсовета Орды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О бюджете Петровского сельсовета Ордынского района Новосибирской области на 2016 год и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17 и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» (согласно приложени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Новосибирской области                            Г.В. Уточкина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03:00Z</dcterms:created>
  <dc:creator>User</dc:creator>
  <dc:description/>
  <cp:keywords/>
  <dc:language>en-US</dc:language>
  <cp:lastModifiedBy>Пользователь</cp:lastModifiedBy>
  <cp:lastPrinted>2015-12-22T11:24:00Z</cp:lastPrinted>
  <dcterms:modified xsi:type="dcterms:W3CDTF">2016-01-22T03:54:00Z</dcterms:modified>
  <cp:revision>6</cp:revision>
  <dc:subject/>
  <dc:title>Пояснительная записка к поправкам</dc:title>
</cp:coreProperties>
</file>