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ТРОВСКОГО СЕЛЬСОВЕТА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ДЫ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Сорок перв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1.03.2019 г.                                                                                                  № 227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 депутатов Петровского сельсовета Ордынского района Новосибирской области от 28.11.2017 № 149 «Об установлении на территории Петровского сельсовета Ордынского района Новосибирской области налога на имущество физических лиц»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</w:rPr>
        <w:t xml:space="preserve">     </w:t>
      </w:r>
      <w:r>
        <w:rPr>
          <w:rFonts w:cs="Arial" w:ascii="Arial" w:hAnsi="Arial"/>
          <w:bCs/>
          <w:sz w:val="24"/>
        </w:rPr>
        <w:t>Рассмотрев Экспертное заключение Министерства Юстиции Новосибирской области  от 08.02.2019г. № 1045-4-04/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Cs/>
          <w:color w:val="000000"/>
          <w:sz w:val="24"/>
          <w:szCs w:val="24"/>
        </w:rPr>
        <w:t>Совет депутатов Петровского сельсовета Ордынского района 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tLeast" w:line="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нести изменения в решение Совета депутатов Петровского сельсовета Ордынского района Новосибирской области от 28.11.2017 № 149 «Об установлении на территории Петровского сельсовета Ордынского района Новосибирской области налога на имущество физических лиц» </w:t>
      </w:r>
      <w:r>
        <w:rPr>
          <w:rFonts w:cs="Arial" w:ascii="Arial" w:hAnsi="Arial"/>
          <w:sz w:val="24"/>
          <w:szCs w:val="24"/>
        </w:rPr>
        <w:t xml:space="preserve">(с изменениями, внесенными решением  Совета депутатов Петровского сельсовета Ордынского района Новосибирской области от 29.03.2018г. № 171, от 31.10.2018 № 209, от 28.02.2019г. №)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(далее - Решение)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tLeast" w:line="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bCs/>
          <w:color w:val="000000"/>
          <w:sz w:val="24"/>
          <w:szCs w:val="24"/>
        </w:rPr>
        <w:t>1.1. Пятый абзац  пункта 2.1 после слов «гаражей и машино-мест»  дополнить словами «</w:t>
      </w:r>
      <w:r>
        <w:rPr>
          <w:rFonts w:cs="Arial" w:ascii="Arial" w:hAnsi="Arial"/>
          <w:sz w:val="24"/>
          <w:szCs w:val="24"/>
        </w:rPr>
        <w:t>в том числе расположенных в объектах налогообложения, указанных в подпункте 2.2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Cs/>
          <w:color w:val="000000"/>
          <w:sz w:val="24"/>
          <w:szCs w:val="24"/>
        </w:rPr>
        <w:t>2.</w:t>
      </w:r>
      <w:r>
        <w:rPr>
          <w:rFonts w:cs="Arial" w:ascii="Arial" w:hAnsi="Arial"/>
          <w:color w:val="000000"/>
          <w:sz w:val="24"/>
          <w:szCs w:val="24"/>
        </w:rPr>
        <w:t xml:space="preserve"> Опубликовать настоящее решение в периодическом печатном издании «Петровский вестник» и разместить на официальном интернет-сайте Администрации Петров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Председатель Совета депутатов                            Глав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тровского сельсовета                                          Петровского сельсовета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                                                 Ордынского район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                 Новосибирской области                                  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Г.Д.Цыганкова                             _____________ Г.В.Уточкина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тровского 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 xml:space="preserve">Ордынского  района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8.11.2017г. № 149;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ены измене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Cs/>
          <w:sz w:val="24"/>
          <w:szCs w:val="24"/>
        </w:rPr>
        <w:t xml:space="preserve">решением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тровского 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 xml:space="preserve">Ордынского  района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9.03.2018г. № 171;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ены измене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Cs/>
          <w:sz w:val="24"/>
          <w:szCs w:val="24"/>
        </w:rPr>
        <w:t xml:space="preserve">решением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тровского 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 xml:space="preserve">Ордынского  района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31.10.2018г. №209;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ены измене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Cs/>
          <w:sz w:val="24"/>
          <w:szCs w:val="24"/>
        </w:rPr>
        <w:t xml:space="preserve">решением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тровского 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 xml:space="preserve">Ордынского  района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1.03.2019г. № 227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Calibri"/>
        </w:rPr>
        <w:t xml:space="preserve">      </w:t>
      </w:r>
      <w:r>
        <w:rPr>
          <w:rFonts w:cs="Arial" w:ascii="Arial" w:hAnsi="Arial"/>
          <w:sz w:val="24"/>
          <w:szCs w:val="24"/>
        </w:rPr>
        <w:t>1. Установить на территории Петровского сельсовета Ордынского района Новосибирской области налог на имущество физических лиц (далее – налог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Установить, что  налоговая база определяется исходя из кадастровой стоимости объекта налогообложения,  налоговые ставки устанавливаются в размерах, не превышающих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1.  0,1 процента в отношении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bCs/>
          <w:color w:val="000000"/>
        </w:rPr>
        <w:t>жилых домов, частей жилых домов, квартир, частей квартир, комнат</w:t>
      </w:r>
      <w:r>
        <w:rPr>
          <w:rFonts w:cs="Arial" w:ascii="Arial" w:hAnsi="Arial"/>
        </w:rPr>
        <w:t>;</w:t>
        <w:br/>
        <w:t>-  объектов незавершенного строительства в случае, если проектируемым назначением таких объектов является жилой дом;</w:t>
        <w:br/>
        <w:t>-  единых недвижимых комплексов, в состав которых входит хотя бы один жилой дом;</w:t>
        <w:br/>
        <w:t>-  гаражей и машино-мест, в том числе расположенных в объектах налогообложения, указанных в подпункте 2.2;</w:t>
        <w:br/>
        <w:t>- 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<w:br/>
        <w:t xml:space="preserve">     2.2.  2 процентов в отношении объектов налогообложения, включенных в перечень, определяемый в соответствии с пунктом 7 статьи 378.2 настоящего Кодекса, в отношении объектов налогообложения, предусмотренных абзацем вторым пункта 10 статьи 378.2 настоящего Кодекса, а также в отношении объектов налогообложения, кадастровая стоимость каждого из которых превышает 300 миллионов рублей;</w:t>
        <w:br/>
        <w:t xml:space="preserve">     2.3.  0,5 процента в отношении прочих объектов налогообложения»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02:00Z</dcterms:created>
  <dc:creator>Сельсовет</dc:creator>
  <dc:description/>
  <cp:keywords/>
  <dc:language>en-US</dc:language>
  <cp:lastModifiedBy>Сельсовет</cp:lastModifiedBy>
  <cp:lastPrinted>2019-03-20T09:03:00Z</cp:lastPrinted>
  <dcterms:modified xsi:type="dcterms:W3CDTF">2019-03-22T01:57:00Z</dcterms:modified>
  <cp:revision>5</cp:revision>
  <dc:subject/>
  <dc:title>СОВЕТ ДЕПУТАТОВ</dc:title>
</cp:coreProperties>
</file>