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ятого  созыва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0.11.2015</w:t>
      </w:r>
      <w:r>
        <w:rPr>
          <w:sz w:val="28"/>
          <w:szCs w:val="28"/>
        </w:rPr>
        <w:t xml:space="preserve"> г.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ередачи жилого помещения, находящегося в собственности администрации Петровского сельсовета Ордынского района Новосибирской области, в собственность граждан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Петровского сельсовета Ордынского района Новосибирской области. Совет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ь разрешение Шутову Николаю Павловичу, 03.06.1951 г.р. приватизировать жилое помещение, </w:t>
      </w:r>
      <w:r>
        <w:rPr>
          <w:rFonts w:cs="Times New Roman" w:ascii="Times New Roman" w:hAnsi="Times New Roman"/>
          <w:sz w:val="28"/>
          <w:szCs w:val="28"/>
        </w:rPr>
        <w:t>находящегося в собственности администрации Петровского сельсовета Ордынского района Новосибир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й площадью 44,1 кадастровый номер 54::20:031409:236 (Свидетельство о государственной регистрации права 54 АД 859021 дата выдачи 22.01.2013 г.), расположенное по адресу улица Октябрьская дом № 60 кв. 7 п. Петровский Ордынский район Новосибирская обл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исполнение данного решения возложить на главу</w:t>
      </w:r>
      <w:r>
        <w:rPr>
          <w:rFonts w:cs="Times New Roman" w:ascii="Times New Roman" w:hAnsi="Times New Roman"/>
          <w:sz w:val="28"/>
          <w:szCs w:val="28"/>
        </w:rPr>
        <w:t xml:space="preserve"> Петровского сельсовета Ордынского района Новосибирской области Уточкину Г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                                    Пе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                                           Орды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Г.Д.Цыганкова                            ___________Г.В. Уточкина</w:t>
      </w:r>
    </w:p>
    <w:sectPr>
      <w:type w:val="nextPage"/>
      <w:pgSz w:w="11906" w:h="16838"/>
      <w:pgMar w:left="1701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−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05:00Z</dcterms:created>
  <dc:creator>Пользователь</dc:creator>
  <dc:description/>
  <cp:keywords/>
  <dc:language>en-US</dc:language>
  <cp:lastModifiedBy>user</cp:lastModifiedBy>
  <cp:lastPrinted>2014-05-21T15:29:00Z</cp:lastPrinted>
  <dcterms:modified xsi:type="dcterms:W3CDTF">2005-12-04T22:29:00Z</dcterms:modified>
  <cp:revision>6</cp:revision>
  <dc:subject/>
  <dc:title>АДМИНИСТРАЦИЯ</dc:title>
</cp:coreProperties>
</file>