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sz w:val="26"/>
          <w:szCs w:val="26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ретье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30»  ноября 2015 года                                                                                         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иостановлении действия частей 1 и 2 статьи 17 решения Совета депутатов Петр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го района Новосибирской области «О бюджетном процессе в Петровском сельсовет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м районе Новосибирской области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ей 19 Устава Петровского сельсовета Ордынского района Новосибирской области и Положением «О бюджетном процессе в Петровском сельсовет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го района Новосибирской области», Совет депутатов Петровского сельсовета Ордынского района Новосибирской области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ConsPlusNormal"/>
        <w:ind w:firstLine="54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остановить действие частей 1 и 2 статьи 17 решения Совета депутатов Петровского сельсовета Ордынского района  Новосибирской области от 25.12 2013 года № 85 «О бюджетном процессе в Петровском сельсовете Ордынского района Новосибирской области» (с изменениями решением Совета депутатов Петровского сельсовета Ордынского района Новосибирской области от 24.12.2014г.№ 133,) до 1 января 2016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6"/>
        <w:jc w:val="both"/>
        <w:outlineLvl w:val="3"/>
        <w:rPr/>
      </w:pPr>
      <w:r>
        <w:rPr>
          <w:rFonts w:cs="Times New Roman" w:ascii="Times New Roman" w:hAnsi="Times New Roman"/>
          <w:bCs/>
          <w:sz w:val="26"/>
          <w:szCs w:val="26"/>
        </w:rPr>
        <w:t>2. Установить, что 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Петр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дынского района Новосибирской области вносит на рассмотрение Совета депутатов Ордынского района Новосибирской области проект решения «О  бюджете </w:t>
      </w:r>
      <w:r>
        <w:rPr>
          <w:rFonts w:cs="Times New Roman" w:ascii="Times New Roman" w:hAnsi="Times New Roman"/>
          <w:sz w:val="26"/>
          <w:szCs w:val="26"/>
        </w:rPr>
        <w:t>Петр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дынского района Новосибирской области на 2016 год и плановый период 2017 и 2018 годов»  не позднее 1 декабря текущего года в составе</w:t>
      </w:r>
      <w:r>
        <w:rPr>
          <w:rFonts w:cs="Times New Roman" w:ascii="Times New Roman" w:hAnsi="Times New Roman"/>
          <w:color w:val="000000"/>
          <w:sz w:val="26"/>
          <w:szCs w:val="26"/>
        </w:rPr>
        <w:t>, определенном статьей 16 Положения</w:t>
      </w:r>
      <w:r>
        <w:rPr>
          <w:rFonts w:cs="Times New Roman" w:ascii="Times New Roman" w:hAnsi="Times New Roman"/>
          <w:sz w:val="26"/>
          <w:szCs w:val="26"/>
        </w:rPr>
        <w:t xml:space="preserve"> «О бюджетном процессе в Петровском сельсовет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м районе Новосибирской области»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и с документами и материалами, установленными в части 3 </w:t>
      </w:r>
      <w:r>
        <w:rPr>
          <w:rFonts w:cs="Times New Roman" w:ascii="Times New Roman" w:hAnsi="Times New Roman"/>
          <w:sz w:val="26"/>
          <w:szCs w:val="26"/>
        </w:rPr>
        <w:t xml:space="preserve">статьи 17 </w:t>
      </w:r>
      <w:r>
        <w:rPr>
          <w:rFonts w:cs="Times New Roman" w:ascii="Times New Roman" w:hAnsi="Times New Roman"/>
          <w:bCs/>
          <w:sz w:val="26"/>
          <w:szCs w:val="26"/>
        </w:rPr>
        <w:t>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6"/>
        <w:jc w:val="both"/>
        <w:outlineLvl w:val="3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Проект решения «О  бюджете </w:t>
      </w:r>
      <w:r>
        <w:rPr>
          <w:rFonts w:cs="Times New Roman" w:ascii="Times New Roman" w:hAnsi="Times New Roman"/>
          <w:sz w:val="26"/>
          <w:szCs w:val="26"/>
        </w:rPr>
        <w:t>Петр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дынского района Новосибирской области на 2016 год и плановый период 2017 и 2018 годов»  считается внесенным в срок, если он доставлен в Совет депутатов</w:t>
      </w:r>
      <w:r>
        <w:rPr>
          <w:rFonts w:cs="Times New Roman" w:ascii="Times New Roman" w:hAnsi="Times New Roman"/>
          <w:sz w:val="26"/>
          <w:szCs w:val="26"/>
        </w:rPr>
        <w:t xml:space="preserve"> Петр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дынского района Новосибирской области до 24 часов 1 декабря текущего года.</w:t>
      </w:r>
    </w:p>
    <w:p>
      <w:pPr>
        <w:pStyle w:val="Normal"/>
        <w:spacing w:lineRule="auto" w:line="240" w:before="0" w:after="0"/>
        <w:ind w:firstLine="54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править настоящее решение  Главе Петр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го района Новосибирской области для подписания и опубликования (обнародования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ериодическом печатном издании органов местного самоуправления Петровского сельсовета Ордынского района Новосибирской области « Петровский вестник».</w:t>
      </w:r>
    </w:p>
    <w:p>
      <w:pPr>
        <w:pStyle w:val="Header"/>
        <w:ind w:firstLine="5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ского сельсове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дынского района Новосибирской облас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Г.Ц. Цыганкова</w:t>
            </w:r>
          </w:p>
        </w:tc>
        <w:tc>
          <w:tcPr>
            <w:tcW w:w="450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етровского сельсовет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дынского райо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сиби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    Г.В. Уточки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10:00Z</dcterms:created>
  <dc:creator>user</dc:creator>
  <dc:description/>
  <cp:keywords/>
  <dc:language>en-US</dc:language>
  <cp:lastModifiedBy>user</cp:lastModifiedBy>
  <dcterms:modified xsi:type="dcterms:W3CDTF">2005-12-04T20:13:00Z</dcterms:modified>
  <cp:revision>2</cp:revision>
  <dc:subject/>
  <dc:title>Совет депутатов Петровского сельсовета</dc:title>
</cp:coreProperties>
</file>