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sz w:val="26"/>
          <w:szCs w:val="26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Третье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30»  ноября 2015 года                                                                                          №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 отмене решение сессии № 17 от 29.10.2015 года «О внесении изменений в решение Совета Депутатов Петровского сельсовета Ордынского района Новосибирской области от 24.12.2014 года № 133 « Об утверждении Положения «О бюджетном процессе в Петровском сельсовет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го района Новосибир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19 Устава Петровского сельсовета Ордынского района Новосибирской области и Положением «О бюджетном процессе в Петровском сельсовет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го района Новосибирской области», Совет депутатов Петровского сельсовета Ордынского района Новосибирской области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менить решение сессии № 17 от 29.10.2015 года «О внесении изменений в решение Совета Депутатов Петровского сельсовета Ордынского района Новосибирской области от 24.12.2014 года № 133 « Об утверждении Положения «О бюджетном процессе в Петровском сельсовет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го района Новосибирской области» на основании Федерального закона « 273 от 30.09.2015г. «Об особенностях составления и утверждения проектов бюджетов бюджетной системы Российской Федерации на 2016 год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 Главе Петров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ынского района Новосибирской области для подписания и опубликования (обнародования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ериодическом печатном издании органов местного самоуправления Петровского сельсовета Ордынского района Новосибирской области « Петровский вестник».</w:t>
      </w:r>
    </w:p>
    <w:p>
      <w:pPr>
        <w:pStyle w:val="Header"/>
        <w:ind w:firstLine="540"/>
        <w:jc w:val="both"/>
        <w:rPr/>
      </w:pPr>
      <w:bookmarkStart w:id="0" w:name="P24"/>
      <w:bookmarkEnd w:id="0"/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ского сельсове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дынского района Новосибирской област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Г.Ц. Цыганкова</w:t>
            </w:r>
          </w:p>
        </w:tc>
        <w:tc>
          <w:tcPr>
            <w:tcW w:w="450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етровского сельсовет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дын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ибирской обла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    Г.В. Уточки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00:00Z</dcterms:created>
  <dc:creator>sovet</dc:creator>
  <dc:description/>
  <cp:keywords/>
  <dc:language>en-US</dc:language>
  <cp:lastModifiedBy>user</cp:lastModifiedBy>
  <dcterms:modified xsi:type="dcterms:W3CDTF">2005-12-04T17:12:00Z</dcterms:modified>
  <cp:revision>10</cp:revision>
  <dc:subject/>
  <dc:title/>
</cp:coreProperties>
</file>