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strike/>
          <w:szCs w:val="28"/>
          <w:vertAlign w:val="superscript"/>
        </w:rPr>
      </w:pPr>
      <w:r>
        <w:rPr>
          <w:szCs w:val="28"/>
        </w:rPr>
        <w:t>СОВЕТ ДЕПУТАТОВ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ЕТРОВСКОГО СЕЛЬСОВЕТА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(пятого созыва)</w:t>
      </w:r>
    </w:p>
    <w:p>
      <w:pPr>
        <w:pStyle w:val="NoSpacing"/>
        <w:jc w:val="center"/>
        <w:rPr>
          <w:strike/>
          <w:szCs w:val="28"/>
          <w:vertAlign w:val="superscript"/>
        </w:rPr>
      </w:pPr>
      <w:r>
        <w:rPr>
          <w:strike/>
          <w:szCs w:val="28"/>
          <w:vertAlign w:val="superscript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РОТОКОЛ</w:t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(третьей сессии)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/>
      </w:pPr>
      <w:r>
        <w:rPr>
          <w:szCs w:val="28"/>
        </w:rPr>
        <w:t>30.11.2015г.                                                                                        п. Петровский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сего депутатов: 11                    </w:t>
      </w:r>
    </w:p>
    <w:p>
      <w:pPr>
        <w:pStyle w:val="NoSpacing"/>
        <w:jc w:val="both"/>
        <w:rPr/>
      </w:pPr>
      <w:r>
        <w:rPr>
          <w:szCs w:val="28"/>
        </w:rPr>
        <w:t xml:space="preserve">Присутствовали депутаты: 10   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>Присутствуют: Глава Петровского сельсовета Ордынского района Новосибирской области – Уточкина Галина Владимировна; специалист администрации Петровского сельсовета  Ордынского района Новосибирской области – Твердохлебова Светлана Сергеевна.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>Секретарь – Подлознова Галина Николаевна.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  <w:u w:val="single"/>
        </w:rPr>
      </w:pPr>
      <w:r>
        <w:rPr>
          <w:szCs w:val="28"/>
          <w:u w:val="single"/>
        </w:rPr>
        <w:t>ПОВЕСТКА ДНЯ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бюджет Петровского сельсовета Ордынского района Новосибирской области на 2015 год и  плановый период 2016 и 2017 годов (Докладывает специалист администрации Твердохлебова С.С.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бюджета Петровского сельсовета Ордынского района Новосибирской области на 2016 год и на плановый период 2017 – 2018 годов (Докладывает специалист администрации Твердохлебова С.С.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бюджета Петровского сельсовета Ордынского района Новосибирской области на 2016 год и плановый период 2017-2018гг. (Докладывает специалист администрации Твердохлебова С.С.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земельном налоге на территории Петровского сельсовета Ордынского района Новосибирской области (Докладывает глава администрации Г.В. Уточкина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 на территории  Петровского сельсовета Ордынского района Новосибирской области налога на имущество  физических лиц (Докладывает глава администрации Г.В. Уточкина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арифов ООО «ВТК» на 2016 год Петровского сельсовета Ордынского района Новосибирской области (Докладывает глава администрации Г.В. Уточкина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одключение к центральному водопроводу гражданам (Докладывает глава администрации Г.В. Уточкина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и жилого помещения, находящегося в собственности администрации Петровского сельсовета Ордынского района Новосибирской области, в собственность граждан (Докладывает глава администрации Г.В. Уточкина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межбюджетных трансфертов из бюджета Петровского сельсовета Ордынского района Новосибирской области в бюджет Ордынского района Новосибирской области на осуществление переданных  полномочий по осуществлению внешнего муниципального финансового контроля (Докладывает специалист администрации Твердохлебова С.С.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ешение сессии № 17 от 29.10.2015 года «О внесении изменений в решение Совета Депутатов Петровского сельсовета Ордынского района Новосибирской области от 24.12.2014 года № 133 « Об утверждении Положения «О бюджетном процессе в Петровском сельсовете Ордынского района Новосибирской области» (Докладывает специалист администрации Твердохлебова С.С.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становлении действия частей 1 и 2 статьи 17 решения Совета депутатов Петровского сельсовета Ордынского района Новосибирской области «О бюджетном процессе в Петровском сельсовете Ордынском районе Новосибирской области» (Докладывает специалист администрации Твердохлебова С.С.)</w:t>
      </w:r>
    </w:p>
    <w:p>
      <w:pPr>
        <w:pStyle w:val="1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9. По девятнадцатому вопросу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Доклад специалиста администрации Твердохлебовой С.С. «О внесении изменений в бюджет Петровского сельсовета Ордынского района Новосибирской области»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 xml:space="preserve">ВЫСТУПИЛИ: специалист администрации Петровского сельсовета Ордынского района Новосибирской области Твердохлебова С.С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. По двадцат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Доклад специалиста администрации Твердохлебовой С.С. «О проекте бюджета Петровского сельсовета Ордынского района Новосибирской области на 2016 год и на плановый период 2017 – 2018 гг.»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 xml:space="preserve">ВЫСТУПИЛИ: специалист администрации Петровского сельсовета Ордынского района Новосибирской области Твердохлебова С.С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1. По двадцать перв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Доклад специалиста администрации Твердохлебовой С.С. «О назначении публичных слушаний по проекту бюджета Петровского сельсовета Ордынского района Новосибирской области на 2016 год и плановый период 2017 – 2018гг.»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 xml:space="preserve">ВЫСТУПИЛИ: специалист администрации Петровского сельсовета Ордынского района Новосибирской области Твердохлебова С.С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2. По двадцать второму  вопросу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Доклад Главы Петровского сельсовета Ордынского района Новосибирской области Уточкиной Г.В. «Об утверждении Положения о земельном налоге на территории Петровского сельсовета Ордынского района Новосибирской области»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 xml:space="preserve">ВЫСТУПИЛИ: Глава Петровского сельсовета Ордынского района Новосибирской области Уточкина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3. По двадцать третье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Об установлении  на территории  Петровского сельсовета Ордынского района Новосибирской области налога на имущество  физических лиц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Глава Петровского сельсовета Ордынского района Новосибирской области Уточкин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4. По двадцать четвертому  вопросу:</w:t>
      </w:r>
    </w:p>
    <w:p>
      <w:pPr>
        <w:pStyle w:val="11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Об утверждении тарифов ООО «ВТК» на 2016 год Петровского сельсовета Ордынского района Новосибирской области 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Глава Петровского сельсовета Ордынского района Новосибирской области Уточкина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5. По двадцать пят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Г.В. Уточкиной «О разрешении на подключение к центральному водопроводу гражданам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Глава Петровского сельсовета Ордынского района Новосибирской области Уточкина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 По двадцать шестому  вопросу:</w:t>
      </w:r>
    </w:p>
    <w:p>
      <w:pPr>
        <w:pStyle w:val="1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Г.В. Уточкиной «О передачи жилого помещения, находящегося в собственности администрации Петровского сельсовета Ордынского района Новосибирской области, в собственность граждан»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</w:rPr>
        <w:t xml:space="preserve">Глава Петровского сельсовета Ордынского района Новосибирской области Уточкина Г.В. 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 По двадцать седьмому  вопросу:</w:t>
      </w:r>
    </w:p>
    <w:p>
      <w:pPr>
        <w:pStyle w:val="11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Об утверждении тарифов ООО «ВТК» на 2016 год Петровского сельсовета Ордынского района Новосибирской области 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Глава Петровского сельсовета Ордынского района Новосибирской области Уточкина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 По двадцать восьм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Доклад специалиста администрации Твердохлебовой С.С. «Об отмене решение сессии № 17 от 29.10.2015 года «О внесении изменений в решение Совета Депутатов Петровского сельсовета Ордынского района Новосибирской области от 24.12.2014 года № 133 « Об утверждении Положения «О бюджетном процессе в Петровском сельсовете Ордынского района Новосибирской области»» </w:t>
      </w:r>
    </w:p>
    <w:p>
      <w:pPr>
        <w:pStyle w:val="NoSpacing"/>
        <w:jc w:val="both"/>
        <w:rPr/>
      </w:pPr>
      <w:r>
        <w:rPr>
          <w:szCs w:val="28"/>
        </w:rPr>
        <w:t xml:space="preserve">ВЫСТУПИЛИ: специалист администрации Петровского сельсовета Ордынского района Новосибирской области Твердохлебова С.С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 По двадцать девят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Доклад специалиста администрации Твердохлебовой С.С. «Об отмене решение сессии № 17 от 29.10.2015 года «О приостановлении действия частей 1 и 2 статьи 17 решения Совета депутатов Петровского сельсовета Ордынского района Новосибирской области «О бюджетном процессе в Петровском сельсовете Ордынском районе Новосибирской области»»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 xml:space="preserve">ВЫСТУПИЛИ: специалист администрации Петровского сельсовета Ордынского района Новосибирской области Твердохлебова С.С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– 10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Г.Д. Цыганкова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9:44:00Z</dcterms:created>
  <dc:creator>user</dc:creator>
  <dc:description/>
  <cp:keywords/>
  <dc:language>en-US</dc:language>
  <cp:lastModifiedBy>Пользователь</cp:lastModifiedBy>
  <cp:lastPrinted>2016-04-27T17:12:00Z</cp:lastPrinted>
  <dcterms:modified xsi:type="dcterms:W3CDTF">2016-04-27T10:12:00Z</dcterms:modified>
  <cp:revision>20</cp:revision>
  <dc:subject/>
  <dc:title>СОВЕТ ДЕПУТАТОВ</dc:title>
</cp:coreProperties>
</file>