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ДЕПУТАТОВ 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ятого  созыва</w:t>
      </w:r>
      <w:r>
        <w:rPr>
          <w:rFonts w:cs="Times New Roman" w:ascii="Times New Roman" w:hAnsi="Times New Roman"/>
          <w:cap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третье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0.11.2015</w:t>
      </w:r>
      <w:r>
        <w:rPr>
          <w:sz w:val="28"/>
          <w:szCs w:val="28"/>
        </w:rPr>
        <w:t xml:space="preserve"> г.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             №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значении публичных слушаний по проекту бюджета Петровского сельсовета Ордынского района Новосибирской области на 2016 год и плановый период 2017-2018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етровского сельсовета Ордынского района Новосибирской области. Совет депутатов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 проекту бюджета Петровского сельсовета Ордынского района Новосибирской области на 2016г и плановый период 2017-2018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15 декабря  2015 года 15-00 часов в СДК п. Петровский Ордынского района Новосиби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одготовки и проведения публичных слушаний утвердить рабочую группу в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есной Александры Александровны – депутата Совета депутатов Петровского сельсовета Ордынского района Новосиби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хлебовой Светланы Сергеевны – специалиста администрации Петровского сельсовета Ордынского района Новосиби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дуровой Светланы Ивановны – депутата Совета депутатов Петровского сельсовета Ордынского района Новосиби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иной Олеси Сергеевны – депутата Совета депутатов Петровского сельсовета Ордынского района Новосиби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администрации Петровского сельсовета Ордынского района Новосибирской области «Петровский Вестник» и разместить на официальном интернет-сайте администрации Петровского сельсовета Ордынского района Новосиби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 данного решения возложить на Председателя Совета депутатов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Гла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                                    Пе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                                           Орды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Г.Д.Цыганкова                            ___________Г.В. Уточкина</w:t>
      </w:r>
    </w:p>
    <w:sectPr>
      <w:type w:val="nextPage"/>
      <w:pgSz w:w="11906" w:h="16838"/>
      <w:pgMar w:left="1701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56:00Z</dcterms:created>
  <dc:creator>Пользователь</dc:creator>
  <dc:description/>
  <cp:keywords/>
  <dc:language>en-US</dc:language>
  <cp:lastModifiedBy>user</cp:lastModifiedBy>
  <cp:lastPrinted>2014-05-21T15:29:00Z</cp:lastPrinted>
  <dcterms:modified xsi:type="dcterms:W3CDTF">2005-12-04T20:02:00Z</dcterms:modified>
  <cp:revision>20</cp:revision>
  <dc:subject/>
  <dc:title>АДМИНИСТРАЦИЯ</dc:title>
</cp:coreProperties>
</file>