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Совет депутатов Петровского сельсовета Ордынского район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третьей сессии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30.11.2015 года                  </w:t>
        <w:tab/>
        <w:tab/>
        <w:tab/>
        <w:tab/>
        <w:tab/>
        <w:tab/>
        <w:tab/>
        <w:tab/>
        <w:t>№ 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 бюджет Петровского сельсовета Ордынского района Новосибирской области на 2015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 плановый период 2016 и 2017 год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35 Устава Петровского сельсовета Ордынского района Новосибирской области, Совет депутатов Петровского сельсовет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Внести изменения и дополнения в решение Совета депутатов Петровского сельсовета Ордынского района Новосибирской области от 24.12.2014 года № 131 «О бюджете Петровского сельсовета Ордынского района Новосибирской области на 2015 год  и  плановый период 2016 и 2017 годов»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. в статье 1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в пункте 1 части 1 цифры «13941,6» заменить цифрами «14030,2», цифры «12317,2» заменить цифрами «10670,6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б) в пункте 2 части 1 цифры «14171,1» заменить цифрами «14259,8»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2. в статье 7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в пункте 1 части 1 утвердить таблицу 1 приложения № 3 «Распределение расходов бюджета Петровского сельсовета Ордынского района Новосибирской области по разделам, подразделам, целевым статьям и видам расходов на 2015 год» в прилагаемой редакции (приложение № 1 таблица 1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) в пункте 1 части 2 утвердить таблицу 1 приложения № 4 «Ведомственная структура расходов бюджета Петровского сельсовета Ордынского района Новосибирской области на 2015 год» в прилагаемой редакции (приложение 2 таблица 1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2. в статье 14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утвердить таблицу 1 приложения № 9 «Источники финансового дефицита бюджета Петровского сельсовета Ордынского района Новосибирской области на 2015 год» в прилагаемой редакции (приложение № 3 таблица 1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периодическом печатном издании органов местного самоуправления муниципального образования Петровского сельсовета Ордынского района Новосибирской области «Петровский Вестник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 за исполнением настоящего решения  возложить на планово-бюджетную налоговую и кредитно-финансов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  <w:gridCol w:w="4329"/>
      </w:tblGrid>
      <w:tr>
        <w:trPr>
          <w:trHeight w:val="1695" w:hRule="atLeast"/>
        </w:trPr>
        <w:tc>
          <w:tcPr>
            <w:tcW w:w="53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 Петровского сельсовета Ордынского района Новосибир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Г.Д.Цыганкова </w:t>
            </w:r>
          </w:p>
        </w:tc>
        <w:tc>
          <w:tcPr>
            <w:tcW w:w="432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Петровского сельсовета Ордынского района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сибирской области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Г.В. Уточкина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8:00:00Z</dcterms:created>
  <dc:creator>Пользователь</dc:creator>
  <dc:description/>
  <cp:keywords/>
  <dc:language>en-US</dc:language>
  <cp:lastModifiedBy>Пользователь</cp:lastModifiedBy>
  <cp:lastPrinted>2016-02-26T09:55:00Z</cp:lastPrinted>
  <dcterms:modified xsi:type="dcterms:W3CDTF">2016-02-26T02:55:00Z</dcterms:modified>
  <cp:revision>9</cp:revision>
  <dc:subject/>
  <dc:title>ПРОЕКТ</dc:title>
</cp:coreProperties>
</file>