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ТР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ятый  созыв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ридцать первой сессии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15.06.2018г.                                       п. Петровский                                            № 18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Arial" w:hAnsi="Arial" w:cs="Arial"/>
          <w:sz w:val="24"/>
          <w:szCs w:val="24"/>
        </w:rPr>
      </w:pPr>
      <w:r>
        <w:rPr/>
        <w:tab/>
      </w:r>
      <w:r>
        <w:rPr>
          <w:rFonts w:cs="Arial" w:ascii="Arial" w:hAnsi="Arial"/>
          <w:sz w:val="24"/>
          <w:szCs w:val="24"/>
        </w:rPr>
        <w:t>«О ликвидации свалки»</w:t>
      </w:r>
    </w:p>
    <w:p>
      <w:pPr>
        <w:pStyle w:val="Normal"/>
        <w:tabs>
          <w:tab w:val="clear" w:pos="708"/>
          <w:tab w:val="left" w:pos="29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ассмотрев Решение Ордынского районного суда Новосибирской области 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-60/2017 от 17.01.2017г., обязывающего устранить нарушения земельного законодательства, законодательства об охране окружающей среды, об отходах производства и потребления, ликвидировать свалку отходов на земельном участке, расположенном по адресу: Новосибирская область, Ордынский район, 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Петровский, ул. Октябрьская, д. 2б в течение одного года шести месяцев со дня вступления решения суда в законную силу, Совет депутатов Петров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Предусмотреть в бюджете Петровского сельсовета Ордынского района Новосибирской области 100,0  (Сто тысяч) рублей 00 копеек для ликвидации свалк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 xml:space="preserve"> Опубликовать настоящее решение в периодическом печатном издании «Петровский вестник» и разместить на официальном интернет-сайте Администрации Петров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Председатель Совета депутатов                            Глав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тровского сельсовета                                          Петровского сельсовета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                                                 Ордынского район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        Новосибирской области                                 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Г.Д.Цыганкова                             _____________ Г.В.Уточк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22:00Z</dcterms:created>
  <dc:creator>Сельсовет</dc:creator>
  <dc:description/>
  <dc:language>en-US</dc:language>
  <cp:lastModifiedBy>Специалист</cp:lastModifiedBy>
  <dcterms:modified xsi:type="dcterms:W3CDTF">2018-07-02T05:22:00Z</dcterms:modified>
  <cp:revision>2</cp:revision>
  <dc:subject/>
  <dc:title/>
</cp:coreProperties>
</file>