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Петровского сельсовет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Петровского сельсовета 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овосибирской области на 2018 год и планов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ериод 2019 и 2020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06.2018 года № 190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sz w:val="24"/>
        </w:rPr>
      </w:pPr>
      <w:r>
        <w:rPr>
          <w:sz w:val="24"/>
        </w:rPr>
        <w:t>Прогнозный план приватизации муниципального имущества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sz w:val="24"/>
        </w:rPr>
      </w:pPr>
      <w:r>
        <w:rPr>
          <w:sz w:val="24"/>
        </w:rPr>
        <w:t>Петров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31"/>
        <w:gridCol w:w="5596"/>
        <w:gridCol w:w="1701"/>
      </w:tblGrid>
      <w:tr>
        <w:trPr>
          <w:trHeight w:val="7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ата нач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иватизации</w:t>
            </w:r>
          </w:p>
        </w:tc>
      </w:tr>
      <w:tr>
        <w:trPr>
          <w:trHeight w:val="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ораж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852,6 кв.м.; кад.номер 54:20:030301:900; расположенный по адресу: НСО, Ордынский район, п.Петровский, ул.Космическая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53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запчастей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556,1 кв.м.; кад.номер 54:20:030301:901; расположенный по адресу: НСО, Ордынский район, п.Петровский, ул.Космическая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ора стройотдела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68,2 кв.м.; кад.номер 54:20:030301:902; расположенная по адресу: НСО, Ордынский район, п.Петровский, ул.Космическ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араж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1580,6 кв.м.; кад.номер 54:20:030301:904; расположенный по адресу: НСО, Ордынский район, п.Петровский, ул.Космическая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строительных материалов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302,4 кв.м.; кад.номер 54:20:030301:905; расположенный по адресу: НСО, Ордынский район, п.Петровский, ул.Космическ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ная мастерска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222,0 кв.м.; кад.номер 54:20:030301:906; расположенная по адресу: НСО, Ордынский район, п.Петровский, ул.Космическ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рама Р-63-5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55,8 кв.м.; кад.номер 54:20:030301:907; расположенная по адресу: НСО, Ордынский район, п.Петровский, ул.Космическая, д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ский пункт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66,3 кв.м.; кад.номер 54:20:030301:908; расположенный по адресу: НСО, Ордынский район, п.Петровский, ул.Космическая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комбайнов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81,1 кв.м.; кад.номер 54:20:030301:910; расположенная по адресу: НСО, Ордынский район, п.Петровский, ул.Космическая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4,2 кв.м.; кад.номер 54:20:031409:133; расположенный по адресу: НСО, Ордынский район, п.Петровский, ул.Октябрьская, д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ятни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352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.; кад.номер 54:20:031414:71; расположенный по адресу: НСО, Ордынский район, п.Петровский, ул.Октябрь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№ 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567,6 кв.м.; кад.номер 54:20:031414:72; расположенный по адресу: НСО, Ордынский район, п.Петровский, ул.Октябрь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988,7 кв.м.; кад.номер 54:20:031414:73; расположенный по адресу: НСО, Ордынский район, п.Петровский, ул.Октябрь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продуктов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44,8 кв.м.; кад.номер 54:20:031414:74; расположенный по адресу: НСО, Ордынский район, п.Петровский, ул.Октябрь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813,6 кв.м.; кад.номер 54:20:031414:75; расположенный по адресу: НСО, Ордынский район, п.Петровский, ул.Октябрь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№ 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3542,4 кв.м.; кад.номер 54:20:031414:76; расположенный по адресу: НСО, Ордынский район, п.Петровский, ул.Октябрьская, д.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835,2 кв.м.; кад.номер 54:20:030301:961; расположенное по адресу: НСО, Ордынский район, Пет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918,4 кв.м.; кад.номер 54:20:030301:962; расположенное по адресу: НСО, Ордынский район, Пет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957,6 кв.м.; кад.номер 54:20:030301:963; расположенное по адресу: НСО, Ордынский район, Петр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скла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914,9 кв.м.; кад.номер 54:20:031410:54; расположенный по адресу: НСО, Ордынский район, п.Петровский, ул.Космическая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ая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53,5 кв.м.; кад.номер 54:20:031410:56; расположенная по адресу: НСО, Ордынский район, п.Петровский, ул.Космическая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скла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1283,4 кв.м.; кад.номер 54:20:031410:57; расположенный по адресу: НСО, Ордынский район, п.Петровский, ул.Космическая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склад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2170,8 кв.м.; кад.номер 54:20:031410:58; расположенный по адресу: НСО, Ордынский район, п.Петровский, ул.Космическая, д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54:20:030301:990, категория земель: Земли сельскохозяйственного назначения  – для размещения производственных и административных зданий, строений, сооружений и обслуживающих их объектов, площадь: 2964,0 кв.м., расположенный по адресу: Новосибирская область, Ордынский район, МО Петровский, сельсов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54:20:030301:619. Категория земель: земли сельскохозяйственного назначения  - обслуживание зданий (ОАО Петровское –РТМ, гараж). Площадь: 40100 кв.м. Адрес (местоположение): Новосибирская область, Ордынский район, с/с Петровский, п.Петровский, ул. Космическая, д. 22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  <w:tr>
        <w:trPr>
          <w:trHeight w:val="4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54:20:030301:621.Категория земель: земли сельскохозяйственного назначения  - обслуживание зданий (ОАО Петровское – стройотдел). Площадь: 37769 кв.м. Адрес (местоположение): Новосибирская область, Ордынский район, с/с Петровский, п.Петровский, ул. Космическая, д.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8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+ по ширине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39:00Z</dcterms:created>
  <dc:creator>Светлана</dc:creator>
  <dc:description/>
  <cp:keywords/>
  <dc:language>en-US</dc:language>
  <cp:lastModifiedBy>Светлана</cp:lastModifiedBy>
  <dcterms:modified xsi:type="dcterms:W3CDTF">2018-08-07T09:13:00Z</dcterms:modified>
  <cp:revision>7</cp:revision>
  <dc:subject/>
  <dc:title/>
</cp:coreProperties>
</file>