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ТРО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ятый  созыв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(тридцать первой сессии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sz w:val="24"/>
          <w:szCs w:val="24"/>
        </w:rPr>
        <w:t>15.06.2018г.                                       п.Петровский                                            № 18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й в решение Совета депутатов Петровского сельсовета Ордынского района  Новосибирской области от 25.12.2013 г. № 8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 утверждении Положения  о  квалификационных требованиях для замещения должностей муниципальной службы в органах местного самоуправления Петров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ассмотрев Протест Прокуратуры Ордынского района № 1-782в-2012 от 28.05.2018г., Совет депутатов Петровского сельсовета Ордынского района Новосиби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Внести изменения в решение Совета депутатов Петровского сельсовета Ордынского района Новосибирской области от  25.12.2013 г. № 8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 утверждении Положения  о  квалификационных требованиях для замещения должностей муниципальной службы в органах местного самоуправления Петровского сельсовета Ордынского района Новосибирской области» (с учетом изменений, внесенных решениями   от 28.09.2016г № 71, от 23.06.2017 № 128), (далее – Квалификационные требования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1.1. Подпункт 2.2 пункта 2 Квалификационных требований изложить в следующей редакции: «Типовыми квалификационными требованиями к стажу муниципальной службы или стажу работы по специальности, направлению подготовки, необходимому для замещения должностей муниципальной службы,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для ведущей, старшей и младшей групп должностей муниципальной службы - без предъявления требований к стажу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2)  </w:t>
      </w:r>
      <w:r>
        <w:rPr>
          <w:rFonts w:cs="Arial" w:ascii="Arial" w:hAnsi="Arial"/>
          <w:sz w:val="24"/>
          <w:szCs w:val="24"/>
        </w:rPr>
        <w:t xml:space="preserve">при исчислении стажа муниципальной службы для замещения должности муниципальной службы в указанный стаж включаются периоды замещения должностей, установленные частью 1 статьи 25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Федерального закона от 2 марта 2007 года № 25-ФЗ</w:t>
        </w:r>
      </w:hyperlink>
      <w:r>
        <w:rPr>
          <w:rFonts w:cs="Arial" w:ascii="Arial" w:hAnsi="Arial"/>
          <w:sz w:val="24"/>
          <w:szCs w:val="24"/>
        </w:rPr>
        <w:t xml:space="preserve"> «О муниципальной службе в Российской Федерации»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134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Calibri"/>
        </w:rPr>
        <w:t xml:space="preserve">  </w:t>
      </w:r>
      <w:r>
        <w:rPr>
          <w:rFonts w:cs="Arial" w:ascii="Arial" w:hAnsi="Arial"/>
          <w:sz w:val="24"/>
          <w:szCs w:val="24"/>
          <w:lang w:eastAsia="en-US"/>
        </w:rPr>
        <w:t>2. Опубликовать настоящее решение в периодическом печатном издании «Петровский вестник» и разместить на официальном интернет-сайте Администрации Петровского сельсовета Ордынского района Новосибир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46"/>
        <w:gridCol w:w="4467"/>
      </w:tblGrid>
      <w:tr>
        <w:trPr/>
        <w:tc>
          <w:tcPr>
            <w:tcW w:w="46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етровского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рдын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Г.Д.Цыган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____________________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pacing w:lineRule="auto" w:line="240" w:before="0" w:after="0"/>
              <w:ind w:hanging="1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Глава Петровского сельсовета Ордынского района  </w:t>
            </w:r>
          </w:p>
          <w:p>
            <w:pPr>
              <w:pStyle w:val="Normal"/>
              <w:spacing w:lineRule="auto" w:line="240" w:before="0" w:after="0"/>
              <w:ind w:hanging="1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hanging="1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.В. Уточкина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1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решением сессии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 Петров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6 от 25.12.2013г;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несены измен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решением сессии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Петров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1 от 28.09.2016г;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несены измен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м сессии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Петров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8 от 23.06.2017г;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несены измен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м сессии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Петров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7 от 15.06.2018г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 квалификационных требованиях для замещения должностей муниципальной службы в органах местного самоуправления Петров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ложение о  квалификационных требованиях для замещения должностей муниципальной службы в органах местного самоуправления Петровского сельсовета Ордынского района Новосибирской области (далее – Положение) разработано в соответствии с Федеральным законом от 02.03.2007 № 25-ФЗ «О муниципальной службе в Российской Федерации», Законом Новосибирской области от 30.10.2007 № 157-ФЗ «О муниципальной службе в Новосибирской обла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оложение устанавливает квалификационные требования для замещения должностей муниципальной службы в органах местного самоуправления Петровского сельсовета Ордынского района Новосибирской области (далее – должности муниципальной службы), предъявляемые к уровню профессионального образования, стажу муниципальной службы (государственной службы) или стажу работы по специа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Квалификационные требования устанавливаются в зависимости от групп должностей муниципальной службы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Квалификационные требования для замещения должностей муниципальной службы ведущей групп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К уровню профессионального образ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 наличие высшего профессион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иповыми квалификационными требованиями к стажу муниципальной службы или стажу работы по специальности, направлению подготовки, необходимому для замещения должностей муниципальной службы, являются:</w:t>
      </w:r>
      <w:bookmarkStart w:id="0" w:name="nsk_246_OZ_part1_17"/>
      <w:bookmarkStart w:id="1" w:name="dfasrvvk3z"/>
      <w:bookmarkStart w:id="2" w:name="bssPhr21"/>
      <w:bookmarkStart w:id="3" w:name="nsk_246_OZ_part1_15"/>
      <w:bookmarkStart w:id="4" w:name="dfasmvgfp8"/>
      <w:bookmarkStart w:id="5" w:name="bssPhr19"/>
      <w:bookmarkEnd w:id="0"/>
      <w:bookmarkEnd w:id="1"/>
      <w:bookmarkEnd w:id="2"/>
      <w:bookmarkEnd w:id="3"/>
      <w:bookmarkEnd w:id="4"/>
      <w:bookmarkEnd w:id="5"/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для ведущей, старшей и младшей групп должностей муниципальной службы - без предъявления требований к стажу;</w:t>
      </w:r>
    </w:p>
    <w:p>
      <w:pPr>
        <w:pStyle w:val="Style15"/>
        <w:spacing w:before="0" w:after="0"/>
        <w:rPr>
          <w:rFonts w:ascii="Arial" w:hAnsi="Arial" w:cs="Arial"/>
        </w:rPr>
      </w:pPr>
      <w:bookmarkStart w:id="6" w:name="nsk_246_OZ_part1_18"/>
      <w:bookmarkStart w:id="7" w:name="dfas2ban04"/>
      <w:bookmarkStart w:id="8" w:name="bssPhr22"/>
      <w:bookmarkEnd w:id="6"/>
      <w:bookmarkEnd w:id="7"/>
      <w:bookmarkEnd w:id="8"/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) </w:t>
      </w:r>
      <w:bookmarkStart w:id="9" w:name="nsk_246_OZ_part1_19"/>
      <w:bookmarkStart w:id="10" w:name="dfas83zp6f"/>
      <w:bookmarkStart w:id="11" w:name="bssPhr23"/>
      <w:bookmarkEnd w:id="9"/>
      <w:bookmarkEnd w:id="10"/>
      <w:bookmarkEnd w:id="11"/>
      <w:r>
        <w:rPr>
          <w:rFonts w:cs="Arial" w:ascii="Arial" w:hAnsi="Arial"/>
        </w:rPr>
        <w:t xml:space="preserve"> при исчислении стажа муниципальной службы для замещения должности муниципальной службы в указанный стаж включаются периоды замещения должностей, установленные частью 1 статьи 25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Федерального закона от 2 марта 2007 года № 25-ФЗ</w:t>
        </w:r>
      </w:hyperlink>
      <w:r>
        <w:rPr>
          <w:rFonts w:cs="Arial" w:ascii="Arial" w:hAnsi="Arial"/>
        </w:rPr>
        <w:t xml:space="preserve"> «О муниципальной службе в Российской Федерации»;</w:t>
      </w:r>
    </w:p>
    <w:p>
      <w:pPr>
        <w:pStyle w:val="Style15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3. Отменен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Отменен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Отменен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Квалификационные требования для замещения должностей муниципальной службы младшей групп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К уровню профессионального образ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ичие профессион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К стажу муниципальной (государственной) службы или стажу работы по специаль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ребования не предъявля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Отменен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Отменен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Отменен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avbukh.ru/npd/edoc/99_902030664_" TargetMode="External"/><Relationship Id="rId3" Type="http://schemas.openxmlformats.org/officeDocument/2006/relationships/hyperlink" Target="https://www.glavbukh.ru/npd/edoc/99_902030664_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23:00Z</dcterms:created>
  <dc:creator>Сельсовет</dc:creator>
  <dc:description/>
  <dc:language>en-US</dc:language>
  <cp:lastModifiedBy>Специалист</cp:lastModifiedBy>
  <dcterms:modified xsi:type="dcterms:W3CDTF">2018-07-02T05:23:00Z</dcterms:modified>
  <cp:revision>2</cp:revision>
  <dc:subject/>
  <dc:title>СОВЕТ ДЕПУТАТОВ</dc:title>
</cp:coreProperties>
</file>