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СОВЕТ ДЕПУТАТОВ</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ЕТРОВСКОГО СЕЛЬСОВЕТА</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РДЫНСКОГО РАЙОНА НОВОСИБИРСКОЙ ОБЛАСТИ</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ятый  созы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 Е Ш Е Н И Е</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тридцать первой сессии)</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15.06.2018г.                                       п.Петровский                                        №18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О внесении изменений в решение Совета депутатов от 28.12.2004 г. № 1 «Регламент Совета депутатов Петровского сельсовета Ордынского района Новосибир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в Протест Прокуратуры Ордынского района № 1-270в-2018 от 21.05.2018г., Совет депутатов Петровского сельсовета Ордынского района Новосиби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РЕШИ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нести изменения в решение Совета депутатов от 28.12.2004 г. № 1 «Регламент Совета депутатов Петровского сельсовета Ордынского района Новосибирской области» (с изменениями, внесенными решениями  Совета депутатов Петровского сельсовета от 06.05.2006г. № 8, от 31.08.2015г. №174) (далее – Регламен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В пункте 20.5 Регламента слова «Представительный орган муниципального образования вправе принять решение о проведении закрытого заседания сессии в порядке, предусмотренном настоящим Регламентом» - исключ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ункты 20.9 – 20.14, подпункт «и» пункта 23.8 Регламента признать утратившими сил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bCs/>
          <w:color w:val="000000"/>
          <w:sz w:val="28"/>
          <w:szCs w:val="28"/>
        </w:rPr>
        <w:t xml:space="preserve"> </w:t>
      </w:r>
      <w:r>
        <w:rPr>
          <w:rFonts w:cs="Times New Roman" w:ascii="Times New Roman" w:hAnsi="Times New Roman"/>
          <w:sz w:val="28"/>
          <w:szCs w:val="28"/>
        </w:rPr>
        <w:t>Опубликовать данное решение в периодическом печатном издании администрации Петровского сельсовета Ордынского района Новосибирской области «Петровский  вестник» и разместить на официальном интернет-сайте администрации Петровского сельсовета Ордынского района Новосибирской области.</w:t>
      </w:r>
    </w:p>
    <w:p>
      <w:pPr>
        <w:pStyle w:val="Normal"/>
        <w:tabs>
          <w:tab w:val="clear" w:pos="708"/>
          <w:tab w:val="left" w:pos="360" w:leader="none"/>
          <w:tab w:val="left" w:pos="540" w:leader="none"/>
        </w:tabs>
        <w:spacing w:lineRule="auto" w:line="240" w:before="0" w:after="0"/>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3. Контроль за исполнение данного решения возложить на Главу Петровского сельсовета Ордынского района Новосибирской области.</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9611" w:type="dxa"/>
        <w:jc w:val="left"/>
        <w:tblInd w:w="0" w:type="dxa"/>
        <w:tblLayout w:type="fixed"/>
        <w:tblCellMar>
          <w:top w:w="0" w:type="dxa"/>
          <w:left w:w="108" w:type="dxa"/>
          <w:bottom w:w="0" w:type="dxa"/>
          <w:right w:w="108" w:type="dxa"/>
        </w:tblCellMar>
      </w:tblPr>
      <w:tblGrid>
        <w:gridCol w:w="5500"/>
        <w:gridCol w:w="4111"/>
      </w:tblGrid>
      <w:tr>
        <w:trPr/>
        <w:tc>
          <w:tcPr>
            <w:tcW w:w="5500" w:type="dxa"/>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тровского сельсовет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рдынского район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______________ Г.Д.Цыганков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Normal"/>
              <w:widowControl w:val="false"/>
              <w:tabs>
                <w:tab w:val="clear" w:pos="708"/>
                <w:tab w:val="left" w:pos="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тровского сельсовета Ордынского района </w:t>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Normal"/>
              <w:widowControl w:val="false"/>
              <w:tabs>
                <w:tab w:val="clear" w:pos="708"/>
                <w:tab w:val="left" w:pos="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___________ Г.В.Уточкина </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УТВЕРЖДЕН</w:t>
      </w:r>
      <w:r>
        <w:rPr>
          <w:rFonts w:cs="Times New Roman" w:ascii="Times New Roman" w:hAnsi="Times New Roman"/>
          <w:sz w:val="28"/>
          <w:szCs w:val="24"/>
        </w:rPr>
        <w:br/>
      </w:r>
      <w:r>
        <w:rPr>
          <w:rFonts w:cs="Times New Roman" w:ascii="Times New Roman" w:hAnsi="Times New Roman"/>
          <w:sz w:val="24"/>
          <w:szCs w:val="24"/>
        </w:rPr>
        <w:t xml:space="preserve">решением Совета депу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тров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рдынск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овосибирской области</w:t>
        <w:br/>
        <w:t>от 28.12. 2004 г.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НЕСЕНЫ ИЗМЕН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ешением Совета депу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тров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рдынского района</w:t>
      </w:r>
    </w:p>
    <w:p>
      <w:pPr>
        <w:pStyle w:val="Normal"/>
        <w:spacing w:lineRule="auto" w:line="240" w:before="0" w:after="0"/>
        <w:jc w:val="right"/>
        <w:rPr/>
      </w:pPr>
      <w:r>
        <w:rPr>
          <w:rFonts w:cs="Times New Roman" w:ascii="Times New Roman" w:hAnsi="Times New Roman"/>
          <w:sz w:val="24"/>
          <w:szCs w:val="24"/>
        </w:rPr>
        <w:t>Новосибирской области</w:t>
        <w:br/>
        <w:t xml:space="preserve">от 06.05.2006 года № 8;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НЕСЕНЫ ИЗМЕН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ешением Совета депу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тров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рдынск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овосибирской област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31.08.2015г  №17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НЕСЕНЫ ИЗМЕН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ешением Совета депу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тров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рдынск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овосибирской област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5.06.2016г.  №18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pPr>
      <w:r>
        <w:rPr>
          <w:rFonts w:cs="Times New Roman" w:ascii="Times New Roman" w:hAnsi="Times New Roman"/>
          <w:b/>
          <w:bCs/>
          <w:kern w:val="2"/>
          <w:sz w:val="44"/>
          <w:szCs w:val="48"/>
        </w:rPr>
        <w:t xml:space="preserve">                                  </w:t>
      </w:r>
      <w:r>
        <w:rPr>
          <w:rFonts w:cs="Times New Roman" w:ascii="Times New Roman" w:hAnsi="Times New Roman"/>
          <w:b/>
          <w:bCs/>
          <w:kern w:val="2"/>
          <w:sz w:val="28"/>
          <w:szCs w:val="28"/>
        </w:rPr>
        <w:t>РЕГЛАМЕНТ</w:t>
      </w:r>
    </w:p>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Совета депутатов Петровского сельсовета</w:t>
      </w:r>
    </w:p>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Ордынского района Новосибирской области</w:t>
      </w:r>
    </w:p>
    <w:p>
      <w:pPr>
        <w:pStyle w:val="Normal"/>
        <w:numPr>
          <w:ilvl w:val="0"/>
          <w:numId w:val="0"/>
        </w:numPr>
        <w:spacing w:lineRule="auto" w:line="240" w:before="0" w:after="0"/>
        <w:jc w:val="center"/>
        <w:outlineLvl w:val="0"/>
        <w:rPr>
          <w:rFonts w:ascii="Times New Roman" w:hAnsi="Times New Roman" w:cs="Times New Roman"/>
          <w:b/>
          <w:b/>
          <w:bCs/>
          <w:kern w:val="2"/>
          <w:sz w:val="44"/>
          <w:szCs w:val="48"/>
        </w:rPr>
      </w:pPr>
      <w:r>
        <w:rPr>
          <w:rFonts w:cs="Times New Roman" w:ascii="Times New Roman" w:hAnsi="Times New Roman"/>
          <w:b/>
          <w:bCs/>
          <w:kern w:val="2"/>
          <w:sz w:val="44"/>
          <w:szCs w:val="48"/>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гламент представительного органа муниципального образования – нормативный правовой акт, принятый на основании федерального законодательства, законодательства субъекта Российской Федерации, Устава муниципального образования и регулирующий порядок деятельности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стоящий Регламент устанавлив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порядок организации работы представительного органа муниципального образования, образования и упразднения постоянных комитетов (комиссий) представительного органа муниципального образования, иных органов представительного органа муниципального образования, формирования их состава и организации их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порядок избрания и освобождения от должности председателя представительного органа муниципального образования, заместителя председателя представительного органа муниципального образования (если такая должность предусмотрена структурой представительного органа муниципального образования), председателей и заместителей председателей постоянных комитетов (комиссий) представительного органа муниципального образования, иных органов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орядок образования в представительном органе муниципального образования депутатских объединений и их пра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порядок созыва и проведения сессий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порядок подготовки, внесения, рассмотрения проектов решений представительного органа муниципального образования и порядок их приня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иные вопросы организации деятельности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Представительный орган муниципального образования осуществляет свою деятельность в соответствии с Конституцией Российской Федерации, федеральным законодательством, законодательством субъекта Российской Федерации, Уставом муниципального образования, настоящим Регламентом и иными решениями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Деятельность представительного органа муниципального образования основывается на принципах соблюдения прав и свобод человека и гражданина, законности, гласности, учета мнения населения, коллективного и свободного обсуждения и решения вопросов, отнесенных к компетенции представительного органа муниципального образования, ответственности перед населением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вом осуществления полномочий представительного органа муниципального образования по решению вопросов местного значения обладает исключительно представительный орган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Организационно-правовое и материально-техническое обеспечение деятельности представительного органа муниципального образования, его органов и должностных лиц осуществляет аппарат представительного органа (в том случае, если Устав муниципального образования предусматривает наличие аппарата представительного органа муниципального образования) или исполнительно-распорядительный орган муниципального образования (далее – местная администрация) (в том случае, если Устав муниципального образования не предусматривает наличия аппарата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2. Должностные лица и органы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Для организации работы представительного органа муниципального образования депутаты избирают из своего состава Председателя представительного органа муниципального образования (далее – Председатель), заместителя председателя представительного органа муниципального образования (указанная должность может не вводиться), образует постоянные комиссии представительного органа муниципального образования и иные органы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Количество депутатов представительного органа муниципального образования (далее – депутатов), работающих на постоянной основе, и их должности определяются решением представительного органа муниципального образования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Взаимодействие между органами представительного органа муниципального образования, должностными лицами представительного органа муниципального образования осуществляется в соответствии с настоящим Регламен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 Взаимодействие представительного органа муниципального образования с местной администрацией и иными органами местного самоуправления, их структурными подразделениями осуществляется в соответствии с настоящим Регламентом, иными решениями представительного органа муниципального образования, правовыми актами главы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3. Председатель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Председатель организует работу представительного органа муниципального образования, осуществляет свои полномочия в соответствии с действующим федеральным законодательством, законодательством субъекта Российской Федерации, Уставом муниципального образования, настоящим Регламентом и иными решениями представительного органа муниципального образования до начала полномочий представительного органа муниципального образования нового созыва.</w:t>
      </w:r>
    </w:p>
    <w:p>
      <w:pPr>
        <w:pStyle w:val="Normal"/>
        <w:spacing w:lineRule="auto" w:line="240" w:before="0" w:after="0"/>
        <w:ind w:firstLine="567"/>
        <w:jc w:val="both"/>
        <w:rPr/>
      </w:pPr>
      <w:r>
        <w:rPr>
          <w:rFonts w:cs="Times New Roman" w:ascii="Times New Roman" w:hAnsi="Times New Roman"/>
          <w:sz w:val="24"/>
          <w:szCs w:val="24"/>
        </w:rPr>
        <w:t>3.2. Председатель подотчетен представительному органу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 Полномочия Председателя могут быть досрочно прекращены в случаях и в порядке, установленных Уставом муниципального образования и настоящим Регламен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Председатель избирается представительным органом муниципального образования из числа депутатов тайным голосованием в порядке, предусмотренном настоящим Регламентом, и осуществляет свои полномочия на постоянной осно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5. Кандидатуры на должность Председателя выдвигают депутат или группа депутатов на сессии. Возможно самовыдвижение кандида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е об окончании формирования списка кандидатов на должность председателя принимается большинством голосов от числа депутатов, присутствующих на се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амоотводы кандидатов, выдвинутых на должность Председателя, принимаются без голосования. Данные кандидатуры исключаются из спис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суждение проводится по всем кандидатам, давшим согласие баллотироваться на должность Председа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ждому кандидату предоставляется слово для выступления, изложения своей программы, ответов на вопросы депута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чередность выступлений кандидатов определяется последовательностью их выдви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6. Список кандидатов на должность Председателя передается в счетную комиссию для организации тайного голосования в соответствии с настоящим Регламен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бюллетене для тайного голосования указываются фамилия, имя, отчество каждого кандида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7. Кандидат на должность Председателя считается избранным, если за него проголосовало более половины от установленного числа депута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8. В случае, если на должность Председателя выдвинуто более двух кандидатур и ни одна из них не набрала требуемого для избрания числа голосов, проводится повторное голосование по двум кандидатурам, получившим наибольшее число голос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 результате голосования две или более кандидатуры набрали одинаковое число голосов и это число является одним из двух наибольших, то все эти кандидатуры включаются в бюллетень для повторного голос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 Если при повторном голосовании ни один из кандидатов не набрал требуемого для избрания числа голосов, вся процедура избрания, начиная с выдвижения кандидатов, повторя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0. По итогам тайного голосования оформляется решение представительного органа муниципального образования об избрании Председа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1. Председатель вступает в должность с момента его избр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в соответствии с Уставом муниципального образования всенародно избранный глава муниципального образования становится председателем, то пункт 3 настоящего Регламента не применяется и в текст Регламент не включ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4. Полномочия Председа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 Председат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представляет представительный орган муниципального образования в отношениях с жителями муниципального образования, органами государственной власти, органами местного самоуправления, трудовыми коллективами, организациями, общественными объединениями, органами территориального общественного само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осуществляет руководство подготовкой сессий представительного органа муниципального образования и вопросов, вносимых на рассмотрение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зывает сессии представительного органа муниципального образования, доводит до сведения депутатов и жителей муниципального образования время и место их проведения, а также проекты повесток дня сессий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ведет заседания сессий представительного органа муниципального образования, ведает внутренним распорядком в соответствии с настоящим Регламен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подписывает протоколы сессии представительного органа муниципального образования (совместно с секретарем сессии) и другие документы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оказывает содействие депутатам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ими служебных или производственных обязанностей для работы в представительном органе муниципального образования, его органах и на избирательных округ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 координирует деятельность постоянных комитетов (комиссий) представительного органа муниципального образования, иных органов представительного органа муниципального образования, дает поручения по исполнению решений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 принимает меры по обеспечению гласности и учета общественного мнения в работе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от имени представительного органа муниципального образования подписывает исковые заявления, направляемые в суд, в случаях, предусмотренных действующим законодатель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организует прием граждан, рассмотрение обращений граждан и организаций, поступающих в представительный орган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 информирует представительный орган муниципального образования о выполнении решений и поручений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 является распорядителем денежных средств, предусмотренных в бюджете муниципального образования на содержание и обеспечение деятельности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 ежегодно докладывает об итогах работы представительного органа муниципального образования за г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 руководит работой аппарата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 принимает на работу и увольняет работников аппарата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 в соответствии с трудовым законодательством применяет к работникам аппарата представительного органа муниципального образования меры поощрения и взыскания (подпункты «о» – «р» применяются в случае наличия в структуре представительного органа муниципального образования аппара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составляет протоколы об административных правонарушениях в случаях, предусмотренных законодательством субъекта Российской Федерации (применяется в случае, предусмотренном соответствующим законом субъекта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 решает иные вопросы, порученные ему представительным органом муниципального образования либо предусмотренные федеральным законодательством, законодательством субъекта Российской Федерации, Уставом муниципального образования, настоящим Регламентом или иными решениями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В пределах своих полномочий Председатель издает постановления и распоря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 Председатель может поручить выполнение отдельных своих полномочий заместителю Председателя представительного органа муниципального образования (далее – заместитель Председателя), а в случае его отсутствия – одному из депута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4. Председатель может поручить представлять интересы представительного органа муниципального образования в судебных органах депутату или работникам аппарата представительного орга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5. Заместитель Председа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 Заместитель Председателя избирается представительным органом муниципального образования на срок полномочий представительного органа муниципального образования из числа депутатов тайным голосованием в порядке, предусмотренном настоящим Регламентом, и осуществляет свои полномочия на постоянной осно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Заместитель Председателя осуществляет свои полномочия в соответствии с действующим федеральным законодательством, законодательством субъекта Российской Федерации, Уставом муниципального образования, настоящим Регламентом и иными решениями представительного органа муниципального образования, а в случае отсутствия Председателя или невозможности выполнения им своих полномочий в представительном органе муниципального образования – исполняет обязанности Председа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Заместитель Председателя подотчетен представительному органу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Избрание заместителя Председателя осуществляется в порядке, предусмотренном для избрания Председа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ндидатуры на должность заместителя Председателя выдвигают Председатель, депутат или группа депутатов. Возможно самовыдвижение кандида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По итогам тайного голосования оформляется решение представительного органа муниципального образования об избрании заместителя Председа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Заместитель Председателя вступает в должность с момента его избр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7. Заместитель Председа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организует планирование работы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осуществляет контроль за выполнением плана работы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выполняет поручения представительного органа муниципального образования и Председа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проводит совещания с председателями постоянных комитетов (комиссий) представительного органа муниципального образования и работниками аппарата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организует взаимодействие между постоянными комитетами (комиссиями)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организует работу по подготовке проекта сметы расходов представительного органа муниципального образования и контролирует ее исполн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 выполняет иные обязанности, предусмотренные решениями представительного органа муниципального образования, распоряжениями Председа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 Полномочия заместителя Председателя могут быть досрочно прекращены в случаях и в порядке, установленных Уставом муниципального образования и настоящим Регламен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атья применяется в случае, если Уставом муниципального образования предусмотрена должность заместителя Председа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6. Досрочное прекращение полномочий Председателя, заместителя Председа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 Полномочия Председателя, заместителя Председателя прекращаются досрочно в случа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досрочного прекращения полномочий депутата в случаях, установленных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принятия решения представительного органа муниципального образования об освобождении от долж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обровольного сложения полномочий в случае непринятия представительным органом муниципального образования решения об освобождении от долж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Председатель, заместитель Председателя могут быть освобождены от занимаемой должности на основании их письменного заявления о добровольном сложении полномочий либо на основании письменного требования депутатов представительного органа муниципального образования об отзыве и досрочном прекращении полномочий, подписанного не менее одной третью от установленного числа депутатов (далее – требование об отзы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При наличии заявления о добровольном сложении полномочий или требования об отзыве Председателя представительного органа муниципального образования или заместителя Председателя этот вопрос включается в повестку дня очередной сессии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заявление о добровольном сложении полномочий или требование об отзыве поступают в день сессии представительного органа муниципального образования, этот вопрос включается в повестку дня без голосования и рассматривается незамедлительно, в любое время по ходу сессии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При рассмотрении вопроса об освобождении от должности Председателя ведение сессии представительного органа муниципального образования осуществляет заместитель Председателя, а в его отсутствие – решением представительного органа муниципального образования ведение сессии представительного органа муниципального образования поручается другому депутату. Это решение принимается большинством голосов от числа депутатов, присутствующих на сессии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Решение представительного органа муниципального образования об освобождении от должности Председателя или заместителя Председателя на основании требования об отзыве принимается тайным голосованием в порядке, установленном настоящим Регламен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е представительного органа муниципального образования об освобождении от должности Председателя или заместителя Председателя по их заявлению принимается открытым голосованием, если иной порядок не установлен представительным органом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В случае непринятия представительным органом муниципального образования решения об освобождении от должности Председателя или заместителя Председателя по их заявлению о добровольном сложении полномочий Председатель или заместитель Председателя вправе сложить свои полномочия по истечении двух месяцев после подачи зая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7. В случае принятия представительным органом муниципального образования решения об освобождении от должности Председателя следующим вопросом, без голосования о включении в повестку дня сессии представительного органа муниципального образования, рассматривается вопрос об избрании Председа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7. Постоянные комитеты (комиссии)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1. Представительный орган муниципального образования из числа депутатов на срок своих полномочий создает постоянные комиссии представительного органа муниципального образования (далее – комиссии) для предварительного рассмотрения и подготовки вопросов, относящихся к ведению представительного органа муниципального образования, в том числе вопросов в части осуществления контроля за исполнением органами местного самоуправления и должностными лицами местного самоуправления муниципального образования полномочий по решению вопросов местного знач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ставительный орган муниципального образования может упразднять, реорганизовывать ранее созданные комиссии и создавать новые коми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2. Количество и наименование комиссий, количественный и персональный состав комиссий устанавливаются решениями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Вопросы ведения каждой комиссии определяются решением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4. Председатели комиссий утверждаются на должность и освобождаются от должности представительным органом муниципального образования на основании решения соответствующей коми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Комиссии ответственны перед представительным органом муниципального образования и ему подотчетны, выполняют поручения представительного органа муниципального образования, Председателя и заместителя Председателя, принимают участие в рассмотрении обращений граждан и организаций, поступивших в представительный орган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миссии формируются на основе письменных заявлений депута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Все депутаты за исключением Председателя должны быть членами коми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комиссии не может быть менее трех депута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путат может быть членом не более двух (трех) комисс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 Избрание депутатов в состав комиссий осуществляется на сессии представительного органа муниципального образования. Голосование по решению представительного органа муниципального образования об избрании депутатов в состав комиссий может проводиться по спискам либо поимен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8. В случае досрочного прекращения полномочий депутата депутат считается выбывшим из состава коми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8. Временные (специальные) комиссии представительного органа муниципального образования, рабочие группы (рабочие комиссии), иные органы представительного органа муниципального образования</w:t>
      </w:r>
    </w:p>
    <w:p>
      <w:pPr>
        <w:pStyle w:val="Normal"/>
        <w:spacing w:lineRule="auto" w:line="240" w:before="0" w:after="0"/>
        <w:ind w:firstLine="567"/>
        <w:jc w:val="both"/>
        <w:rPr/>
      </w:pPr>
      <w:r>
        <w:rPr>
          <w:rFonts w:cs="Times New Roman" w:ascii="Times New Roman" w:hAnsi="Times New Roman"/>
          <w:sz w:val="24"/>
          <w:szCs w:val="24"/>
        </w:rPr>
        <w:t>8.1. Для организации деятельности представительного органа муниципального образования, проработки отдельных вопросов могут создаваться временные (специальные) коми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В состав временных (специальных) комиссий, кроме депутатов, с правом совещательного голоса могут входить независимые специалисты, представители структурных подразделений местной администрации, государственных органов, органов местного самоуправления и муниципальных органов, общественных объединений, организаций любых организационно-правовых форм, органов территориального общественного само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3. Создание временных (специальных) комиссий, определение их функций, задач, объема полномочий и срока их деятельности, утверждение состава и избрание председателей временных (специальных) комиссий осуществляется решениями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4. Порядок работы временной (специальной) комиссии определяет председатель временной (специальной) коми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5. По результатам работы временная (специальная) комиссия представляет представительному органу муниципального образования отчет с выводами, проектами решений представительного органа муниципального образования, рекоменда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результатам отчета временной (специальной) комиссии представительный орган муниципального образования принимает решение о прекращении деятельности временной (специальной) комиссии или о продлении срока ее деятель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6. По решению представительного органа муниципального образования, распоряжению Председателя представительного органа муниципального образования или решению постоянного комитета (комиссии) для выполнения определенной задачи (задач) могут быть образованы рабочие группы (рабочие комиссии) представительного органа муниципального образования (далее – рабочие групп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7. В состав рабочей группы, кроме депутатов, могут входить независимые специалисты, представители структурных подразделений местной администрации, государственных органов, органов местного самоуправления и муниципальных органов, общественных объединений, организаций любых организационно-правовых форм, органов территориального общественного само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8. В решении представительного органа муниципального образования, распоряжении Председателя представительного органа муниципального образования или решении постоянной комиссии о создании рабочей группы должны содержаться следующие пол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цель создания рабочей групп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численность и состав рабочей групп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руководитель рабочей группы из числа депута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срок предоставления отчета с письменным обоснованием сделанных выводов, предложениями или заключе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9. Деятельность рабочей группы прекращается после выполнения возложенных на нее задач.</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10. При создании рабочей группы по доработке проектов решений представительного органа муниципального образования кроме лиц, перечисленных в пункте 8.5 настоящего Регламента, в состав рабочей группы включается представитель субъекта правотворческой инициативы, внесшего проект решения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12. Для организации своей деятельности, проработки отдельных вопросов в структуре представительного органа муниципального образования из числа депутатов могут быть образованы иные постоянные или временные органы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13. Образование постоянных или временных органов представительного органа муниципального образования с указанием целей их создания, полномочий, срока и порядка деятельности, а также избрание в их состав депутатов и избрание председателей этих органов осуществляется решением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14. Постоянные или временные органы представительного органа муниципального образования могут образовываться на срок, не превышающий срок полномочий представительного органа муниципального образования соответствующего созы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9. Порядок образования депутатских объедин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ункт применяется обязательно, если представительный орган муниципального образования избран по пропорциональной или смешанной мажоритарно-пропорциональной системе. В иных случаях возможно включение предлагаемой главы в текст Регламента, если решением представительного органа муниципального образования созданы депутатские групп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Депутаты вправе образовывать в представительном органе муниципального образования депутатские объедин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 Депутатские объединения образуются на добровольной основе в количестве не менее 3 депута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3. Об образовании депутатского объединения и о его списочном составе, а также об изменении состава депутатского объединения или прекращении деятельности депутатского объединения руководитель депутатского объединения или иной представитель депутатского объединения по поручению депутатского объединения письменно информирует председателя представительного органа муниципального образования для обязательного оглашения на ближайшей сессии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Депутат вправе состоять только в одном депутатском объедин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Депутаты, не вошедшие ни в одно из депутатских объединений при их создании либо выбывшие из депутатского объединения, в дальнейшем могут войти в любое из них при согласии депутатского объедин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В случае если число членов депутатского объединения становится менее 3 человек, то деятельность соответствующего депутатского объединения считается прекращенной, о чем председатель представительного органа муниципального образования сообщает на очередной сессии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7. Об образовании депутатского объединения, изменении его состава и о прекращении деятельности депутатского объединения делается запись в протоколе сессии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8. Внутренняя деятельность депутатских объединений организуется ими самостояте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0. Депутатское объединение имеет пра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на внеочередное выступление по обсуждаемому вопросу во время сессии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на внесение и распространение в представительном органе муниципального образования информационных материалов, заявлений депутатского объединения, в том числе во время заседания сессии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требовать перерыва во время проведения заседания сессии представительного органа муниципального образования для проведения консультаций в порядке, предусмотренном настоящим Регламен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иные права, предусмотренные настоящим Регламен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1. Уполномоченные лица депутатского объединения имеют право представлять депутатское объединение в составе временных (специальных) комиссий представительного органа муниципального образования, рабочих группах (рабочих комиссиях) представительного органа муниципального образования, иных органах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10. Планирование работы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 Деятельность представительного органа муниципального образования, постоянных комиссий осуществляется в соответствии с планами работы на соответствующий пери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Планирование работы представительного органа муниципального образования осуществляется в следующих форм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годовой (перспективный) план работы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квартальный план работы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ежемесячный календарный план работы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Предложения о включении вопроса в годовой и (или) квартальный план работы представительного органа муниципального образования могут вносить депутаты, комиссии, депутатские объединения, глава муниципального образования, контрольный орган муниципального образования, избирательная комиссия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ициатор внесения предложения в план работы представительного органа является ответственным за его подготов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Предложения о включении вопроса в план работы представительного органа муниципального образования направляются Председателю представительного органа муниципального образования не позднее, чем за 30 дней до начала планируемого периода, и должны предусматрив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наименование проекта решения представительного органа муниципального образования или мероприя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наименование субъекта правотворческой инициативы, который вносит проект решения представительного органа муниципального образования или орган, ответственный за подготовку мероприя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рок рассмотрения проекта решения представительного органа муниципального образования на сессии представительного органа муниципального образования или проведения мероприя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5. Граждане, органы территориального общественного самоуправления, организации могут вносить предложения в годовой и (или) квартальный план работы представительного органа муниципального образования депутатам или в постоянные коми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6. В годовой план работы представительного органа муниципального образования включаются вопросы о проектах решений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квартальный план работы представительного органа муниципального образования включаются вопросы, вносимые на рассмотрение сессии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7. Утвержденные годовой, квартальные планы работы представительного органа муниципального образования направляются главе муниципального образования, депутатам, прокурору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8. Предложения по изменению годового и (или) квартального планов работы представительного органа муниципального образования (об исключении отдельных вопросов, уточнении формулировок, о включении дополнительных вопросов) представляются Председателю в письменном виде не позднее 15 дней до наступления срока рассмотрения вопроса (проведения мероприя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я в годовой и (или) квартальный план работы представительного органа муниципального образования вносятся решениями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11. Порядок работы представительного органа муниципального образования, комисс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1. Основной формой работы представительного органа муниципального образования является сессия представительного органа муниципального образования (далее – сессия), на которой принимаются решения по вопросам, отнесенным действующим законодательством к ведению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2. Предварительное обсуждение вопросов, вносимых на рассмотрение сессии, осуществляется на заседаниях комисс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3. Деятельность комиссий осуществляется в соответствии с годовым и квартальными планами работы постоянных комиссий, утверждаемыми на заседаниях комиссий, и планами работы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Заседания комиссий проводятся по мере необходимости, но не реже одного раза в меся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седания комиссий являются открытыми. Комиссия вправе принять решение о проведении закрытого засед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миссии могут проводить совместные заседания. При этом каждой комиссией принимается самостоятельное решение по рассматриваемым вопрос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5. Комиссия правомочна принимать решения, если на заседании присутствует более половины ее количественного соста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я комиссии принимаются большинством голосов от числа присутствующих членов коми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6. Проекты планов работы комиссии формируются председателем комиссии на основе годового и квартальных планов работы представительного органа муниципального образования, предложений Председателя представительного органа муниципального образования, членов комиссии, обращений граждан и организаций не позднее, чем за 5 дней до начала планируемого пери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7. При рассмотрении проектов решений представительного органа муниципального образования на заседание постоянной комиссии приглашаются представители субъекта правотворческой инициативы, внесшего проект решения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12. Мероприятия в представительном органе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1. По инициативе представительного органа муниципального образования, Председателя, комиссии или депутатского объединения могут проводиться депутатские слушания, собрания депутатов, совещания, «круглые столы», семинары, конференции и другие мероприятия, связанные с деятельностью представительного органа муниципального образования и его орган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2. Во время проведения указанных мероприятий ведется протокол, который подписывается председательствующим на соответствующем мероприят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3. По решению представительного органа муниципального образования для обсуждения проектов муниципальных правовых актов по вопросам местного значения могут проводиться публичные слушания с участием жителей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убличные слушания проводятся в соответствии с Уставом муниципального образования и Положением о публичных слушани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4. Депутатские слушания – открытое обсуждение наиболее важных проектов нормативных правовых решений представительного органа муниципального образования и вопросов местного знач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о месте и времени проведения депутатских слушаний, а также о вопросах (проектах решений представительного органа муниципального образования), выносимых на обсуждение депутатских слушаний, доводится до сведения депутатов не позднее, чем за 3 рабочих д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о теме депутатских слушаний, месте и времени их проведения по решению инициатора проведения депутатских слушаний может быть опубликована в средствах массовой информ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став лиц, приглашенных на депутатские слушания, определяется инициатором проведения депутатских слушаний. Приглашенные лица выступают на депутатских слушаниях с разрешения председательствующ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обсуждаемым на депутатских слушаниях вопросам могут быть приняты документы, носящие рекомендательный характер. Рекомендации депутатских слушаний доводятся до сведения депутатов и, по решению инициатора проведения депутатских слушаний, могут быть опубликованы в средствах массовой информ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5. Собрание депутатов – форма работы представительного органа муниципального образования для обсуждения вопросов по организации деятельности представительного органа муниципального образования, наиболее важных проектов решений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о месте и времени проведения собрания депутатов, а также о вопросах (проектах решений представительного органа муниципального образования), выносимых на обсуждение собрания депутатов, доводится до сведения депутатов не позднее, чем за 3 рабочих д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результатам обсуждения на собрании депутатов могут быть даны поручения Председателю представительного органа муниципального образования, заместителю Председателя представительного органа муниципального образования, депутат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6. Иные мероприятия представительного органа муниципального образования проводятся в порядке, определяемом инициаторами проведения мероприя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13. Порядок работы с протестами и представлениями прокур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1. Протест прокурора муниципального района (далее – протест), представление прокурора муниципального района (далее – представление), поступившие в представительный орган муниципального образования, регистрируются в установленном порядке и направляются Председателю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2. Председатель направляет протест и (или) представление в комиссию в соответствии с вопросами ее ведения (далее – профильная комисс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3. Протест (представление) рассматривается на ближайшем заседании комиссии, после чего выносится на рассмотрение сессии. Протест (представление) подлежит рассмотрению на ближайшем заседании се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тест может быть удовлетворен полностью или частично либо отклонен представительным органом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4. О дне заседания профильного комитета (комиссии), а также о дне заседания сессии, на которых планируется рассмотреть протест (представление), сообщается прокурору, принесшему протест (представл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5. По результатам рассмотрения представления на заседании профильной комиссии представительного органа муниципального образования должны быть рекомендованы конкретные меры по устранению допущенных нарушений закона, их причин и условий, им способствующ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6. В случае если по результатам рассмотрения протеста на заседании комиссии принято решение рекомендовать представительному органу муниципального образования удовлетворить протест, то профильной комиссией готовится проект решения представительного органа муниципального образования о внесении изменений в решение представительного органа муниципального образования, на которое был внесен протест, или об отмене соответствующего решения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7. О принятых решениях представительного органа муниципального образования по результатам рассмотрения протеста (представления), а также о результатах принятых мер по протесту (представлению) сообщается прокурору, принесшему протест (представление) в письме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14. Порядок реализации законодательной инициативы представительного органа муниципального образования, внесения законодательных предложений, рассмотрения проектов законов субъекта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1. Право законодательной инициативы может быть реализовано представительным органом муниципального образования путем внесения в законодательный орган государственной власти субъекта Российской Федерации (далее – законодательный орг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проектов законов субъекта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предложений о поправках к Уставу субъекта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оправок к законопроектам, принятым законодательным органом в первом чт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законодательных предложений о внесении изменений в федеральные зако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2. Порядок внесения в законодательный орган проектов законов субъекта Российской Федерации, поправок к законопроектам и законодательных предложений о внесении изменений и дополнений в законы Российской Федерации устанавливается Законом субъекта Российской Федерации и Регламентом законодательного органа субъекта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3. Правом внесения предложений о реализации представительным органом муниципального образования законодательной инициативы обладаю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депута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глав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муниципальные орга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иные органы местного само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4. При внесении предложения о реализации представительным органом муниципального образования законодательной инициативы путем внесения проекта закона субъекта Российской Федерации в представительный орган муниципального образования должны быть представлены следующие докумен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текст законопроекта с указанием на титульном листе субъекта права законодательной инициатив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пояснительная записка к законопроекту, содержащая предмет законодательного регулирования, отнесение его к исключительному ведению субъекта Российской Федерации либо совместному ведению Российской Федерации и субъекта Российской Федерации, цель и место законопроекта в системе действующего законодательства, обоснование целесообразности его принятия, изложение концепции, общую характеристику структуры, комментарии к основным разделам или стать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финансово-экономическое обоснование (в случае внесения законопроекта, реализация которого потребует финансовых и материальных затра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перечень нормативных правовых актов субъекта Российской Федерации, подлежащих признанию утратившими силу, приостановлению, изменению, дополнению или принятию в связи с принятием данного зак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редложение о реализации представительным органом муниципального образования законодательной инициативы не соответствует требованиям, установленным к порядку реализации законодательной инициативы в законодательном органе, Председатель представительного органа муниципального образования возвращает документы инициатору с указанием, каким требованиям не соответствует предлож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5. В решении представительного органа муниципального образования о внесении проекта закона субъекта Российской Федерации в законодательный орган в порядке реализации законодательной инициативы должен быть указан представитель представительного органа муниципального образования в законодательном органе по данному законопроек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6. Если предлагаемый законопроект касается введения или отмены региональных налогов, освобождения от их уплаты, изменения финансовых обязательств субъекта Российской Федерации либо предусматривает расходы, покрываемые за счет средств бюджета субъекта Российской Федерации, то такой законопроект вместе с прилагаемыми к нему материалами направляется высшему должностному лицу субъекта Российской Федерации для заключ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7. Проекты законов субъекта Российской Федерации, принятые законодательным органом в первом чтении и направленные в представительный орган муниципального образования для внесения поправок, Председатель представительного органа муниципального образования направляет в постоянную комиссию в соответствии с вопросами ее ведения и главе муниципального образования для изучения и, при необходимости, подготовки поправок к законопроек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8. Поправки к законопроекту представляются в виде изменения редакции статей законопроекта, либо в виде дополнения законопроекта конкретными статьями, либо в виде предложений об исключении, дополнении конкретных слов, пунктов, частей или статей законопрое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9. Поправки к законопроекту, поступившие в представительный орган муниципального образования от главы муниципального образования, регистрируются в установленном порядке и направляются Председателю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седатель представительного органа муниципального образования направляет поступившие поправки вместе с проектом закона субъекта Российской Федерации в постоянную комиссию в соответствии с вопросами ее ведения для рассмотр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10. Комиссия рассматривает поправки на своем заседании и вносит вопрос на рассмотрение се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включения вопроса в повестку дня сессии Председателю представительного органа муниципального образования направляются следующие докумен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проект решения представительного органа муниципального образования, содержащий текст поправ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решение коми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11. В решении представительного органа муниципального образования о внесении в законодательный орган поправок к проекту закона субъекта Российской Федерации должен быть указан представитель представительного органа муниципального образования в законодательном органе при рассмотрении предлагаемых поправ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15. Порядок работы с обращениями граждан и организац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1. Обращения граждан и организаций, поступившие в представительный орган муниципального образования, регистрируются в установленно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седатель направляет поступившие обращения для подготовки ответа в комиссию в соответствии с вопросами ее ведения.</w:t>
      </w:r>
    </w:p>
    <w:p>
      <w:pPr>
        <w:pStyle w:val="Normal"/>
        <w:spacing w:lineRule="auto" w:line="240" w:before="0" w:after="0"/>
        <w:ind w:firstLine="567"/>
        <w:jc w:val="both"/>
        <w:rPr/>
      </w:pPr>
      <w:r>
        <w:rPr>
          <w:rFonts w:cs="Times New Roman" w:ascii="Times New Roman" w:hAnsi="Times New Roman"/>
          <w:sz w:val="24"/>
          <w:szCs w:val="24"/>
        </w:rPr>
        <w:t>15.2. Рассмотрение обращений осуществляется в соответствии с федеральным законодательством, законодательством субъекта Российской Федерации, решениями представительного органа муниципального образования и распоряжениями Председателя, регулирующими порядок и сроки рассмотрения обращений, а также в соответствии с установленными правилами делопроизвод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16. Порядок рассмотрения ходатайства о награждении Почетной грамотой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1. Ходатайство о награждении Почетной грамотой представительного органа муниципального образования вносится в представительный орган муниципального образования в соответствии с Положением о Почетной грамоте представительного органа муниципального образования, утверждаемым решением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2. Поступившее в представительный орган муниципального образования ходатайство вместе с комплектом документов Председателем направляется в комиссию в соответствии с вопросами ее ве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3. Комиссия проверяет поступившие документы на соответствие требованиям, установленным Положением о Почетной грамоте представительного органа муниципального образования, в случае необходимости – запрашивает дополнительные сведения, готовит проект решения представительного органа муниципального образования и в установленном порядке вносит вопрос на рассмотрение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17. Порядок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7.1. Представительный орган муниципального образования, осуществля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имеет пра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контролировать исполнение решений представительного органа муниципального образования в порядке, предусмотренном настоящим Регламен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обращаться в органы местного самоуправления и к должностным лицам местного самоуправления с предложениями о принятии мер по устранению нарушений муниципальных правовых актов либо с предложением об отмене муниципального правового а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заслушивать отчеты о деятельности органов местного самоуправления и должностных лиц местного само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вносить главе муниципального образования предложения об освобождении от занимаемой должности должностных лиц местной админ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7.2. С целью осуществления контроля представительный орган муниципального образования вправе образовывать временные (специальные) комиссии, рабочие группы в порядке, предусмотренном настоящим Регламентом, с привлечением специалистов, экспертов, аудито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7.3. Для осуществления полномочий, предусмотренных пунктом 17.1 настоящего Регламента, представительный орган муниципального образования и комиссии имеют право запрашивать в органах местного самоуправления и у должностных лиц местного самоуправления необходимую информацию, приглашать соответствующих должностных лиц на заседания комиссии, временной (специальной) комиссии, рабочей группы, сессии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рашиваемая информация должна предоставляться в сроки, предусмотренные не позднее, чем в 7-дневный срок со дня получения соответствующего запро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18. Порядок рассмотрения отчета муниципальной избирательной комиссии о расходовании бюджетных средств на выборы, референду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8.1. Отчет муниципальной избирательной комиссии о расходовании бюджетных средств на выборы, референдум, поступивший в представительный орган муниципального образования, регистрируются в установленном порядке и направляются Председателем в комиссию, к вопросам ведения которой относятся бюджетные вопросы (далее – профильная комисс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8.2. Профильная комиссия, по результатам рассмотрения отчета избирательной комиссии муниципального образования на своем заседании, может вынести вопрос на рассмотрение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19. Первая сессия представительного органа муниципального образования нового созы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9.1. Первую сессию вновь избранного представительного органа муниципального образования (далее – первая сессия) не позднее, чем в трехнедельный срок после избрания в представительный орган муниципального образования не менее двух третей от установленного числа депутатов, созывает и ведет до избрания Председателя старейший по возрасту депута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9.2. Не позднее, чем за две недели до начала работы первой сессии, на совещании вновь избранных депутатов формируется рабочая группа по подготовке первой сессии (в случае, если число депутатов менее 10, создание такой группы не треб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став рабочей группы утверждается распоряжением Председателя представительного органа муниципального образования прежнего созы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став рабочей группы может войти любой вновь избранный депута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язанности по организации совещания вновь избранных депутатов возлагаются на Председателя представительного органа муниципального образования прежнего созы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9.3. К полномочиям рабочей группы относится подготовка проектов решений представительного органа муниципального образования и иных документов, связанных с началом работы представительного органа муниципального образования нового созы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екты решений и другие материалы к работе первой сессии должны быть представлены депутатам не позднее, чем за три дня до дня проведения первой се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9.4. На первой сессии депута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заслушивают информацию об избрании депутатов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избирают секретаря се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избирают счетную комиссию для выборов Председателя представительного органа муниципального образования, заместителя Председателя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проводят выборы Председателя представительного органа муниципального образования, заместителя Председателя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образуют постоянные комиссии и иные органы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избирают депутатов в состав постоянных комитетов (комиссий) и иных органов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 избирают председателей постоянных комитетов (комисс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 решают иные вопросы, необходимые для начала работы представительного органа муниципального образования нового созы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9.5. Первая сессия проводится в порядке, предусмотренном настоящим Регламен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20. Сессия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0.1. Очередные сессии созываются Председателем представительного органа муниципального образования в соответствии с планом работы представительного органа муниципального образования, но не реже одного раза в три месяца, если иное решение не принято представительным органом муниципального образования.</w:t>
      </w:r>
    </w:p>
    <w:p>
      <w:pPr>
        <w:pStyle w:val="Normal"/>
        <w:spacing w:lineRule="auto" w:line="240" w:before="0" w:after="0"/>
        <w:ind w:firstLine="567"/>
        <w:jc w:val="both"/>
        <w:rPr/>
      </w:pPr>
      <w:r>
        <w:rPr>
          <w:rFonts w:cs="Times New Roman" w:ascii="Times New Roman" w:hAnsi="Times New Roman"/>
          <w:sz w:val="24"/>
          <w:szCs w:val="24"/>
        </w:rPr>
        <w:t>20.2. Внеочередные сессии созываются Председателем представительного органа муниципального образования по инициативе не менее 2/3 от установленного числа депутатов, главы муниципального образования или по собственной инициати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еочередная сессия должна быть созвана не позднее семи дней с момента получения предложения по ее созыв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0.3. Предложение о созыве внеочередной сессии направляется Председателю представительного органа муниципального образования в письменном виде с обоснованием необходимости проведения внеочередной сессии, указанием вопросов, предлагаемых к включению в проект повестки дня сессии, и с приложением проектов решений представительного органа муниципального образования по предлагаемым вопрос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0.4. Проект повестки дня очередной сессии, подписанной Председателем, с указанием даты, времени и места проведения сессии, публикуется в средствах массовой информации не позднее, чем за 7 дней до дня заседания се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0.5. Сессии проводятся гласно и носят открытый характер.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0.6. В работе открытых заседаний сессии могут принимать участие с правом совещательного голоса высшее должностное лицо субъекта Российской Федерации, депутаты законодательного органа субъекта Российской Федерации, глава муниципального образования, должностные лица местной администрации, представители органов прокуратуры, председатель контрольного органа муниципального образования, председатель муниципальной избирательной коми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ые лица могут участвовать в работе сессии по приглашению. Персональный состав приглашенных формируется Председателем представительного органа муниципального образования с учетом предложений постоянных комиссий и депутатских объедин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0.7. На открытых заседаниях сессии вправе присутствовать жители муниципального образования, представители организаций, расположенных на территории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0.8. Граждане и представители организаций, присутствующие на сессии, обязаны воздерживаться от проявления одобрения или неодобрения, соблюдать порядок и подчиняться требованиям председательствующ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невыполнения указанных требований или нарушения порядка на сессии, граждане и (или) представители организаций, присутствующие на сессии, могут быть удалены из зала заседания сессии по решению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21. Проведение се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1. Председатель представительного органа муниципального образования осуществляет руководство подготовкой се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2. Подготовку плановых вопросов, вносимых на рассмотрение сессии, осуществляют постоянные комиссии, на которые в соответствии с утвержденным планом работы представительного органа муниципального образования возложена ответственность за их подготов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еплановые вопросы к сессии готовятся инициаторами их внес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3. Проект повестки дня очередной сессии формируется Председателем представительного органа муниципального образования на основе плана работы представительного органа муниципального образования, предложений постоянных комитетов (комиссий) и депутатов представительного органа муниципального образования, главы муниципального образования, иных субъектов правотворческой инициатив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просы в проект повестки дня включаются в следующе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решения представительного органа муниципального образования, отклоненные главой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проекты нормативных правовых решений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роекты ненормативных правовых решений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иные вопрос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4. Для включения вопроса в проект повестки дня очередной сессии комиссии не позднее, чем за десять дней до сессии, направляют Председателю представительного органа муниципального образования свое решение с комплектом документов, предусмотренных настоящим Регламен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5. Проекты решений с комплектом документов по вопросам, вносимым на рассмотрение сессии, представляются депутатам не позднее, чем за три дня до се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6. Перед началом работы сессии, а также после каждого перерыва в заседании сессии проводится регистрация присутствующих депута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7. Результаты регистрации депутатов сообщаются Председателю представительного органа и оглашаются им перед началом заседания сессии, а также по окончании перерыва в заседании се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8. По предложению депутата в ходе заседания сессии председательствующий может дать распоряжение о проведении перерегистрации депута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9. Сессия правомочна, если на заседании присутствует не менее двух третей от установленного числа депута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исло депутатов, присутствующих на сессии, определяется по результатам регистрации депутатов, проводимой в порядке, установленном настоящим Регламен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10. Если на сессии присутствует менее двух третей от установленного числа депутатов, то по распоряжению Председателя представительного органа муниципального образования сессия переносится на другое врем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 месте и времени проведения данной сессии, а также об условиях ее правомочности сообщается каждому депутату письменным извещени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на сессии вновь зарегистрируется менее двух третей от установленного числа депутатов или после регистрации часть депутатов откажется от участия в работе сессии, сессия считается правомочной при наличии большинства от установленного числа депута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11. Во время заседания сессии ведется протоко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12. Протокол сессии должен содерж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список присутствующих и список отсутствующих депутатов с указанием причины отсут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список приглашенных лиц, присутствующих на се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информацию о порядке рассмотрения вопрос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результаты голосования (с указанием фамилий депута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особое мнение депутата или группы депутатов (если такое име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заявления депутата или группы депутатов (если такие име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 принятые на сессии решения по вопросам организации деятельности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13. К протоколу сессии прилага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повестка дня се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принятые решения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исьменные предложения и замечания депутатов, переданные председательствующ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тексты выступлений депутатов, которые не успели выступить ввиду прекращения пр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информационные материалы, розданные депутатам на заседании се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14. Протокол оформляется в течение 10 рабочих дней после окончания работы сессии, подписывается секретарем сессии и Председателем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15. Протоколы хранятся в представительном органе муниципального образования и выдаются для ознакомления депутатам по их просьб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16. На время проведения каждой сессии представительный орган муниципального образования избирает из числа депутатов секретаря се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17. Предложение о кандидатуре секретаря сессии вносит председательствующ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18. Функции секретаря се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осуществляет контроль за ходом и правильностью результатов голос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регистрирует вопросы, обращения, заявления граждан и организаций, поступившие в адрес представительного органа муниципального образования во время сессии, и представляет их председательствующ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регистрирует предложения и другие материалы депутатов, поступившие во время сессии, и информирует о них председательствующ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контролирует правильность оформления протокола сессии и подписывает 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19. Справки секретаря сессии заслушиваются на сессии во внеочередно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20. В начале заседания сессии представительного органа муниципального образования обсуждается и принимается повестка дня сессии (далее – повестка д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21. Представленный председательствующим проект повестки дня принимается за основу, если за него проголосовало большинство от числа присутствующих депута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предложенный проект повестки дня не принят за основу, то на голосование ставится отдельно каждый вопрос, включенный в проект повестки дня. Вопрос считается включенным в повестку дня, если за него проголосовало большинство от числа депутатов, присутствующих на се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22. После принятия проекта повестки дня за основу депутаты обсуждают ее, вносят свои предложения об изменении или дополнении повестки дня. Для обоснования своего предложения депутату предоставляется до трех мину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полнительный вопрос может быть включен в повестку дня только при наличии решения постоянной комиссии, к вопросам ведения которой относится предлагаемый вопрос, проекта решения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е о включении дополнительных вопросов в повестку дня или об исключении вопросов из проекта повестки дня считается принятым, если за него проголосовало большинство от числа депутатов, присутствующих на се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23. По окончании обсуждения повестка дня с учетом изменений и дополнений принимается в целом. Повестка дня считается принятой в целом, если за нее проголосовало большинство от числа депутатов, присутствующих на се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24. После утверждения повестки дня представительного органа муниципального образования обсуждаются вопросы по порядку, установленному повесткой дня. Изменения последовательности рассмотрения вопросов повестки дня осуществляются по решению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25 Вопросы, включенные в повестку дня и не рассмотренные на данной сессии, включаются в проект повестки дня следующей се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22. Порядок ведения се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1. Сессия начинается исполнением гимна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2. Заседание сессии ведет Председатель представительного органа муниципального образования, а в случаях, установленных настоящим Регламентом, – заместитель Председателя представительного органа муниципального образования или иной депутат по решению представительного органа муниципального образования.</w:t>
      </w:r>
    </w:p>
    <w:p>
      <w:pPr>
        <w:pStyle w:val="Normal"/>
        <w:spacing w:lineRule="auto" w:line="240" w:before="0" w:after="0"/>
        <w:ind w:firstLine="567"/>
        <w:jc w:val="both"/>
        <w:rPr/>
      </w:pPr>
      <w:r>
        <w:rPr>
          <w:rFonts w:cs="Times New Roman" w:ascii="Times New Roman" w:hAnsi="Times New Roman"/>
          <w:sz w:val="24"/>
          <w:szCs w:val="24"/>
        </w:rPr>
        <w:t>22.3. Рассмотрение вопроса повестки дня начинается с доклада продолжительностью не более 20 минут. Если по данному вопросу имеется содоклад или альтернативный проект решения представительного органа муниципального образования, то каждому докладчику предоставляется до 5 мину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заключительного слова каждому докладчику предоставляется до пяти мину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имеет право внеочередного выступления по всем обсуждаемым вопрос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4. Выступающим предоставля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для выступлений в прениях (1 раз по каждому вопросу повестки дня) – до пяти мину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для повторного выступления в прениях – до трех мину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ля выступления депутата с обоснованием принятия или отклонения поправки к проекту решения представительного органа муниципального образования – до трех мину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для выступлений по процедурным вопросам – до двух мину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5. По просьбе выступающего время выступления может быть увеличено решением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6. По истечении установленного времени председательствующий предупреждает об этом выступающего, а затем при повторном предупреждении вправе прервать его выступл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7. После рассмотрения всех вопросов повестки дня председательствующий объявляет о закрытии се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8. Председательствующий на заседании сессии открывает и закрывает заседания сессии, объявляет регистрацию депутатов, ведет заседания сессии, предоставляет слово для выступлений, справок, вопросов, организует прения, ставит на голосование проекты решений представительного органа муниципального образования, предложения депутатов, проводит голосование и оглашает его результаты, объявляет перерывы в заседании, предоставляет слово секретарю сессии для оглашения вопросов, запросов, справок, заявлений и предложений, обеспечивает порядок в зале заседа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9. Председательствующий на сессии должен передать ведение заседания сессии при рассмотрении вопроса о его избрании или освобождении от долж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10. Председательствующий имеет пра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лишать выступающего слова, если он превысил отведенное ему время выступления, выступает не по обсуждаемому вопросу либо использует оскорбительные выра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обращаться за справками к депутатам, должностным лицам местной админ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риостанавливать выступления, не относящиеся к обсуждаемому вопросу и не предусмотренные повесткой д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призывать депутатов к поряд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прерывать заседание в случае возникновения в зале чрезвычайных обстоятельств, а также грубого нарушения поряд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седательствующий имеет также иные права, предусмотренные законодатель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11. Председательствующий обяз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соблюдать настоящий Регламен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придерживаться вопросов повестки дня се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беспечивать соблюдение прав депутатов на заседа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обеспечивать порядок в зале засед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ставить на голосование все поступившие от депутатов предл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оглашать результаты голос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 осуществлять контроль за соблюдением времени выступлений и за соблюдением темы рассматриваемых вопрос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 предоставлять слово депутатам по мотивам голосования, по порядку ведения засед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проявлять уважительное отношение к участникам засед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принимать во внимание сообщения секретаря се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12. Председательствующий не имеет права комментировать выступления депута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13. При нарушении депутатом порядка на заседании представительного органа муниципального образования, постоянной комиссии, временной (специальной) комиссии или рабочей группы к депутату могут применяться следующие меры воз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призыв к поряд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призыв к порядку с занесением в протоко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лишение права слова до окончания засед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14. Призыв к порядку, в том числе с занесением в протокол, осуществляется председательствующим на заседании, лишение права слова – по решению соответственно представительного органа муниципального образования, постоянной комиссии, временной (специальной) комиссии или рабочей групп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е представительного органа муниципального образования о лишении права слова принимается большинством голосов от числа присутствующих депутатов, решения постоянной комиссии, временной (специальной) комиссии или рабочей группы – большинством голосов от числа присутствующих на соответствующем заседа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15. Депутат призывается к порядку, если 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выступает без разрешения председательствующ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допускает в своей речи оскорбительные выра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вторный призыв к порядку в отношении одного и того же депутата осуществляется с занесением в протоко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16. Лишение права слова до окончания заседания осуществляется в случае, если депута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после призвания к порядку с занесением в протокол не выполняет требования председательствующ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оскорбил представительный орган муниципального образования, председательствующего, депутатов, участников заседания или иных ли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23. Виды решений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1. Представительный орган муниципального образования по вопросам, отнесенным действующим законодательством к его компетенции, принимает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2. Решения, принимаемые представительным органом муниципального образования, подразделяются 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нормативные правовые решения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ненормативные правовые решения представительного органа муниципального образования (решения индивидуального характе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решения по процедурным вопрос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3. Решения представительного органа муниципального образования (далее – решения) принимаются в порядке, установленном настоящим Регламен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4. Нормативным правовым решением является решение, обязательное для исполнения на территории муниципального образования, устанавливающее либо изменяющее общеобязательные прав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5. Нормативные правовые решения принимаются большинством голосов от установленного числа депутатов, если иное не установлено Федеральным законом «Об общих принципах организации местного самоуправления в Российской Федерации», Уставом муниципального образования, настоящим Регламентом или иным решением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6. Решениями индивидуального характера являются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о принятии обращений к различным организациям, органам или должностным лиц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о признании обращения депутата или группы депутатов депутатским запрос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 награждении Почетными грамотами и присвоении почетных зва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об избрании (назначении, утверждении, согласовании) на определенную должность или в состав определенного органа, о досрочном прекращении полномочий, об освобождении от должности или выводе из состава орга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о создании, реорганизации или упразднении постоянных комиссий, рабочих групп (комиссий) представительного органа муниципального образования, временных (специальных) комиссий или иных органов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о направлении проекта решения субъекту правотворческой инициативы, внесшему проект, для дорабо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 о принятии нормативного правового решения в первом чт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 о назначении (проведении) публичных слушаний, опроса, собрания или конференции гражд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об удовлетворении или отклонении протеста прокурора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о рассмотрении представления прокурора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 о внесении в законодательный орган в порядке реализации права законодательной инициативы проектов законов субъекта Российской Федерации, поправок к проектам законов субъекта Российской Федерации, законодательных предложений о внесении изменений в федеральные зако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 иные решения, носящие индивидуальный характ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7. Решения индивидуального характера принимаются большинством голосов от установленного числа депутатов, если иное не установлено Уставом муниципального образования, настоящим Регламентом или иным решением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8. К процедурным вопросам относятся вопрос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об изменении формы голос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о продлении времени засед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б увеличении времени для выступ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об отмене результатов голос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об изменении последовательности рассмотрения вопросов повестки д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о прекращении пр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 о перерыве в заседа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 о предоставлении слова приглашенным;</w:t>
      </w:r>
    </w:p>
    <w:p>
      <w:pPr>
        <w:pStyle w:val="Normal"/>
        <w:spacing w:lineRule="auto" w:line="240" w:before="0" w:after="0"/>
        <w:ind w:firstLine="567"/>
        <w:jc w:val="both"/>
        <w:rPr/>
      </w:pPr>
      <w:r>
        <w:rPr>
          <w:rFonts w:cs="Times New Roman" w:ascii="Times New Roman" w:hAnsi="Times New Roman"/>
          <w:sz w:val="24"/>
          <w:szCs w:val="24"/>
        </w:rPr>
        <w:t>и) утратил си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 о проведении перерегистрации депута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 об избрании секретаря сессии, счетной комиссии для проведения тайного голос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 об утверждении формы бюллетеня для тайного голос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 об удалении из зала заседа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 о признании причины отсутствия депутата на заседании сессии представительного органа муниципального образования уважитель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 об опубликовании списка депутатов, пропускающих заседания сессий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 иные вопросы процедурного характе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9. Решения по процедурным вопросам принимаются большинством голосов от числа депутатов, присутствующих на сессии, если иное не установлено Уставом муниципального образования или настоящим Регламен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10. Решения по процедурным вопросам отражаются в протоколе сессии и не оформляются самостоятельным докумен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24. Порядок внесения в представительный орган проектов ре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1. Проекты решений могут вноситься в представительный орган муниципального образования субъектами правотворческой инициативы, установленными Уставом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ект решения и материалы к нему, предусмотренные настоящей статьей, направляются субъектом правотворческой инициативы Председателю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2. В порядке реализации правотворческой инициативы в представительный орган могут быть внесе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проекты решений, в том числе проекты решений о внесении изменений в действующие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проекты решений об отмене ранее принятых решений или приостановлении их 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3. Проект решения считается внесенным в представительный орган муниципального образования со дня его регистрации в представительном органе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4. К проекту нормативного правового решения, вносимому в представительный орган муниципального образования, должны прилага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пояснительная записка, содержащая описание предмета правового регулирования, обоснование необходимости принятия решения, изложение концепции, общую характеристику структуры проекта решения, комментарии к разделам или статьям прое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финансово-экономическое обоснование – в случае внесения проекта решения, предусматривающего расходы, покрываемые за счет средств бюджет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еречень решений представительного органа муниципального образования, подлежащих отмене, приостановлению, изменению либо принятию в связи с принятием предлагаемого нормативного правового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сопроводительное письмо субъекта правотворческой инициативы с указанием фамилии, имени, отчества и должности представителя на всех стадиях рассмотрения проекта в представительном органе муниципального образования (в случае, если субъект правотворческой инициативы – коллегиальный орган, то также и решение органа о внесении соответствующего проекта в представительный орган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заключение главы местной администрации. Указанное заключение не прилагается, если проект нормативного правового решения вносится главой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5. В случае внесения проекта нормативного правового решения в представительный орган муниципального образования без заключения главы местной администрации Председатель представительного органа муниципального образования направляет поступивший проект с комплектом документов, предусмотренных пунктом 24.4 настоящего Регламента, в местную администрацию для заключ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ставительный орган муниципального образования вправе рассматривать проект нормативного правового решения без заключения главы местной администрации, если соответствующее заключение не представлено в течение 7 рабочих дней после направления документов в местную администра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6. К проекту решения индивидуального характера, вносимому в представительный орган муниципального образования, должно прилагаться сопроводительное письмо субъекта правотворческой инициативы с указанием фамилии, имени, отчества и должности представителя на всех стадиях рассмотрения проекта в представительном органе муниципального образования (в случае, если субъект правотворческой инициативы – коллегиальный орган, то также и решение органа о внесении соответствующего проекта в представительный орган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необходимости к проекту решения индивидуального характера может прилагаться пояснительная записка с обоснованием необходимости принятия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7. Проекты решений, предусматривающие установление, изменение или отмену местных налогов и сборов, осуществление расходов из средств бюджета муниципального образования, могут быть внесены на рассмотрение представительного органа только по инициативе главы муниципального образования (главы местной администрации) или при наличии его заключ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екты решений, внесенные без заключения главы местной администрации в случаях, когда оно требуется, вместе с финансово-экономическим обоснованием председателем представительного органа муниципального образования направляются на заключение главе местной админ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8. Если внесенный проект решения не соответствует требованиям настоящего раздела, Председатель возвращает проект решения инициатору с указанием, каким требованиям он не соответству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устранения несоответствий, послуживших основанием для возврата документов, субъект правотворческой инициативы вправе вновь внести проект решения в представительный орган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9. Непосредственно в текст проекта решения, вносимого в представительный орган муниципального образования, должны быть включены следующие пол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о сроке и порядке вступления в силу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об отмене или приостановлении действия ранее принятых решений или отдельных их положений (в случае такой необходим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 субъекте, на который возлагается контроль исполнения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10. Проект решения, внесенный в представительный орган муниципального образования в соответствии с требованиями настоящего Регламента, вместе с комплектом документов Председателем представительного органа муниципального образования направля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в постоянную комиссию в соответствии с вопросами ее ведения (далее – профильная комиссия) для предварительного рассмотр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руководителям депутатских объединений для информ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Председатель представительного органа муниципального образования может направлять поступивший проект решения и материалы к нему в несколько постоянных комиссий, при этом определяется постоянная комиссия, ответственная за рассмотрение документов (профильная комисс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11. В случае, если внесенный проект нормативного правового решения не включен в план работы представительного органа муниципального образования, то председатель представительного органа муниципального образования включает вопрос о внесении проекта решения в план работы представительного органа муниципального образования в повестку дня очередной сессии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решении о включении в план работы представительного органа муниципального образования определяется постоянная комиссия, ответственная за подготовку вопроса к рассмотрению на сессии представительного органа муниципального образования (профильная комиссия), и срок подготовки вопроса к рассмотрению на се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екты решений представительного органа муниципального образования о внесении изменений в действующие решения представительного органа муниципального образования или об отмене решений представительного органа муниципального образования, в случаях приведения их в соответствие с действующим законодательством, могут рассматриваться представительным органом муниципального образования вне годового плана работы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12. Для доработки проекта решения профильная комиссия может создать рабочую группу в порядке, предусмотренном настоящим Регламен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 в решении постоянной комиссии о создании рабочей группы определяется срок, в течение которого рабочая группа должна доработать проект решения. Указанный срок не должен превышать двух месяце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13. По решению профильной комиссии проект нормативного правового решения может быть направлен в структурные подразделения местной администрации, иные органы местного самоуправления, в районную прокуратуру субъекта Российской Федерации для подготовки отзывов, предложений, замеча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14. По результатам рассмотрения на заседании профильной комиссии проект решения вместе с решением профильной комиссии направляется Председателю представительного органа муниципального образования для включения в повестку дня очередной се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15. Документы, поступившие Председателю представительного органа муниципального образования менее чем за 10 дней до дня проведения сессии, включаются в повестку дня следующей се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25. Рассмотрение проектов решений на се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5.1. Рассмотрение проектов нормативных правовых решений на сессии осуществляется в одном чт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5.2. Рассмотрение проекта решения осуществляется в следующе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доклад (и содокла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обсуждение вопроса (вопросы к докладчику и (или) содокладчику, выступления по обсуждаемому вопросу, заключительное слово докладчика и (или) содоклад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голосование за принятие проекта решения за основ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внесение поправок к проекту правового а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обсуждение внесенных поправок (выступление депутата, внесшего поправку; вопросы к депутату и ответы на вопрос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голосование за принятие поправок (отдельно, по каждой поправ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 голосование за принятие решения в цел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5.3. С докладом по рассматриваемому вопросу повестки дня выступает представитель субъекта правотворческой инициативы, внесшего проект решения. С содокладом выступает представитель профильной коми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5.4. При внесении альтернативных проектов решений по одному и тому же вопросу слово для доклада предоставляется по каждому проекту решения, обсуждение идет по всем внесенным проектам ре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5.5. Нормативное правовое решение представительного органа муниципального образования, отклоненное главой муниципального образования (далее – отклоненное решение), вместе с мотивированным обоснованием отклонения либо предложениями главы муниципального образования о внесении изменений в решение представительного органа муниципального образования направляется Председателем представительного органа муниципального образования в профильную комисс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том случае, если глава муниципального образования является одновременно Председателем представительного органа муниципального образования, то он не может отклонить принятый представительным органом муниципальный правовой акт, в связи с чем наличие в принятом Регламенте пунктов, связанных с повторным рассмотрением муниципального правового акта, не треб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5.6. Профильная комиссия не позднее, чем в 10-дневный срок, рассматривает отклоненное решение представительного органа муниципального образования на своем заседании с обязательным приглашением представителя главы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на своем заседании профильная комиссия может рекомендовать представительному органу муниципального образования одобрить отклоненное решение представительного органа муниципального образования в ранее принятой редакции либо внести на рассмотрение представительного органа муниципального образования отклоненное решение представительного органа муниципального образования с таблицей (таблицами) поправок, подготовленной на основании предложений главы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5.7. При повторном рассмотрении отклоненного решения представительного органа муниципального образования на сессии с докладом выступает глава муниципального образования или его представитель, с содокладом – представитель профильной коми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5.8. После обсуждения на голосование ставится вопрос об одобрении отклоненного решения представительного органа муниципального образования в ранее принятой редак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е представительного органа муниципального образования об одобрении отклоненного решения представительного органа муниципального образования в ранее принятой редакции считается принятым, если за него проголосовало не менее двух третей от установленного числа депута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5.9. После рассмотрения всех поправок на голосование ставится предложение о принятии нормативного правового решения в целом с учетом принятых поправ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е представительного органа муниципального образования считается принятым, если за него проголосовало не менее двух третей от установленного числа депута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по итогам голосования такое предложение не набрало необходимого числа голосов, то представительный орган муниципального образования может принять решение о создании согласительной комиссии из числа депутатов и представителей местной администрации для выработки согласованного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26. Контроль исполнения решений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6.1. В каждом решении представительного органа муниципального образования указывается постоянная комиссия или должностное лицо представительного органа муниципального образования, на которых возлагается контроль исполнения данного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6.2. Целями контроля явля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выявление степени эффективности реализации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выявление причин, затрудняющих исполнение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пределение лиц (органов), препятствующих исполнению решения и привлечение их в установленном порядке к ответствен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устранение препятствий в исполнении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6.3. Контроль осуществляется пут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запроса информации об исполнении решения у структурных подразделений местной администрации, иных органов местного самоуправления, муниципальных учреждений и муниципальных унитарных пред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заслушивания отчетов об исполнении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роведения мониторинга исполнения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в случае необходимости – обеспечения исполнения решения в судебно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6.4. Для выполнения перечисленных полномочий лицу, на которое представительный орган муниципального образования возложило контроль, специальных доверенностей не треб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6.5. Общий контроль исполнения решений осуществляет Председат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реже одного раза в год вопрос о результатах исполнения решений Председателем выносится на рассмотрение се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27. Формы голос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7.1. Решения представительного органа муниципального образования принимаются на сессиях голосованием. Каждый депутат представительного органа муниципального образования голосует лич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7.2. При голосовании по каждому вопросу депутат имеет один голос и подает его за принятие решения, против него или воздерживается от принятия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путат, отсутствующий во время голосования в зале заседания, не вправе подать свой голос до начала процедуры голосования либо по окончании голос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7.3. Голосование может быть открытым или тайным. Открытое голосование может быть количественным или рейтинговым, а также поименн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7.4. Количественное голосование представляет собой выбор варианта ответа «за», «против» или «воздержался». Определение результатов голосования производится по каждому голосова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7.5. Рейтинговое голосование представляет собой ряд последовательных количественных голосований по каждому из вопросов (по каждой кандидатуре). При этом определение результатов голосования производится только по окончании голосования по всем вопрос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28. Порядок проведения открытого голос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1. Открытое голосование на сессии осуществляется путем поднятия руки (если в представительном органе муниципального образования установлена электронная система голосования, то с применением электронной системы голос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2.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количеством голосов принимается реш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объявления председательствующим о начале голосования никто не вправе прервать голос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3. По окончании подсчета голосов председательствующий объявляет результат голосования: принято или не принято реш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4. Результаты открытого голосования заносятся в протокол се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5. Открытое поименное голосование проводится по решению представительного органа муниципального образования. Вопрос о проведении открытого поименного голосования ставится на голосование при наличии предложения хотя бы одного депута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е о проведении открытого поименного голосования принимается, если за него проголосовало не менее одной трети от числа депутатов, присутствующих на се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6. Проведение открытого поименного голосования осуществляется по списку депутатов, в котором в ходе голосования указывается волеизъявление депута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7. Проведение открытого поименного голосования по списку депутатов осуществляется председательствующим или, по его поручению, секретарем сессии. Результаты голосования определяются председательствующи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8.8. Результаты открытого поименного голосования заносятся в протокол сессии и, по решению представительного органа муниципального образования, могут быть опубликованы в средствах массовой информ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29. Порядок проведения тайного голос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9.1. Тайное голосование проводится в случаях, предусмотренных настоящим Регламентом, а также в иных случаях по решению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9.2. Тайное голосование проводится с использованием бюллетеней для тайного голос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9.3. Для проведения тайного голосования и определения его результатов представительный орган муниципального образования избирает открытым голосованием счетную комиссию в составе не менее 3 челове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9.4. Счетная комиссия на своем заседании избирает из своего состава председателя и секретаря, а также определяет время и место проведения тайного голосования и форму бюллете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я счетной комиссии принимаются большинством голосов от числа членов счетной комиссии и оформляются протокол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токолы заседания счетной комиссии оглашаются на сессии председателем счетной коми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9.5. Форма бюллетеня для тайного голосования, предложенная счетной комиссией, утверждается решением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9.6. Бюллетени для тайного голосования изготавливаются под контролем счетной комиссии в количестве, соответствующем числу избранных депута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9.7. Каждому депутату выдается один бюллетень, подписанный председателем и секретарем счетной комиссии. При получении бюллетеня депутат расписывается в списке депутатов. Оставшиеся бюллетени перед вскрытием урны погашаются председателем счетной комиссии в присутствии ее член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9.8. Заполненный бюллетень депутат опускает в урну для голосования, опечатанную счетной комисси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9.9. Счетная комиссия обязана создать депутатам условия для тайного голос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9.10. Недействительными при подсчете голосов признаются бюллетени неустановленной формы, а также бюллетени, по которым невозможно определить волеизъявление депутатов. Дополнения, вносимые в бюллетень, не учитыва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9.11. По результатам голосования счетная комиссия составляет протокол о результатах тайного голосования, в котором указыва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количество депутатов, избранных в представительный орган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количество бюллетеней, полученных депутат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количество бюллетеней, обнаруженных в урне для голос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количество действительных бюллете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количество недействительных бюллетен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количество голосов, поданных за каждого кандидата (либо количество голосов, поданных «за» и «против» принятия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9.12. Протокол подписывается всеми членами счетной комиссии и утверждается решением представительного органа муницип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9.13. На основании протокола счетной комиссии о результатах тайного голосования председательствующий объявляет принятое реш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30. Порядок внесения изменений в настоящий Регламен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0.1. Изменение настоящего Регламента возможно только путем принятия решения представительного органа муниципального образования о внесении изменений в Регламен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0.2. Предложения о внесении изменений в настоящий Регламент могут вносить депутаты, комиссии, депутатские объединения, глава муниципального образования, глава местной админ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0.3. Предложения о внесении изменений в настоящий Регламент вносятся в письменном виде на имя Председателя, который все поступившие предложения направляет в постоянно действующую специальную комиссию по регламенту для рассмотрения и подготовки проекта решения представительного органа муниципального образования и внесения его на рассмотрение сесс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5:23:00Z</dcterms:created>
  <dc:creator>Сельсовет</dc:creator>
  <dc:description/>
  <dc:language>en-US</dc:language>
  <cp:lastModifiedBy>Специалист</cp:lastModifiedBy>
  <cp:lastPrinted>2018-06-16T10:46:00Z</cp:lastPrinted>
  <dcterms:modified xsi:type="dcterms:W3CDTF">2018-07-02T05:23:00Z</dcterms:modified>
  <cp:revision>2</cp:revision>
  <dc:subject/>
  <dc:title/>
</cp:coreProperties>
</file>