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 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неочередная тридцатая сесс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.05.2018г.                                  п. Петровский                                        №18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ссмотрение  запроса депутата ГД  Ганзя В.А.  и обращений жителей п.Петровский о ситуации сложившейся на территории п.Петровский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смотрев депутатский запрос  депутата Государственной Думы Ганзя В.А., жителей п. Петровский от 18 мая 2018г, в целях 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едопущения массовой гибели животных, в связи прекращением полноценного кормления поголовья КРС,  принимая во внимание тот факт, что со стороны ООО «Начало»,  ООО «Адамант - АСК» игнорируются и не выполняются ни одно из решений (договоренностей) принимаемых на различных совещания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есперебойное,  полноценное кормление поголовья КРС может осуществляться силами  и за счет ООО «Агросезон», в виду наличия кормовой базы, расположенной на территории животноводческого комплекса п. Петровск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я сохранности муниципального имущества (здания, сооружения),  которое ООО «Начало» и ООО «Адамант - АСК» самовольно  используется  и содержится ненадлежащим образом, а также не производится своевременная оплата за потребляемую электроэнерги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Петровского сельсовета решил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Рекомендовать Главе Петровского сельсовета заключить договор ответственного хранения на здания (сооружения) с ООО «Агросезон» до проведения аукци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сельсовета                                      </w:t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______________ Г.Д.Цыганкова                       </w:t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07:00Z</dcterms:created>
  <dc:creator>Сельсовет</dc:creator>
  <dc:description/>
  <cp:keywords/>
  <dc:language>en-US</dc:language>
  <cp:lastModifiedBy>Сельсовет</cp:lastModifiedBy>
  <dcterms:modified xsi:type="dcterms:W3CDTF">2018-05-22T07:25:00Z</dcterms:modified>
  <cp:revision>3</cp:revision>
  <dc:subject/>
  <dc:title/>
</cp:coreProperties>
</file>