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№ 44 от 30.04.2021г. Совета депутатов Петровского сельсовета Ордынского района Новосибирской области  «О внесении изменений в решение Совета депутатов Петровского сельсовета Ордынского района Новосибирской области № 21 от 25.12.2020г. «О бюджете Петровского сельсовета Ордынского района Новосибирской области на 2021 год и плановый период 2022 и 2023 год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менения в решение Совета депутатов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25 декабря 2020 года № 21 «О бюджете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рдынского района Новосибирской области на 2021 год и плановый период 2022 и 2023 годов», обусловлены  внесением изменений в доходную и расходную часть бюджета Петровского сельсовета. 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Доходная часть составляет – 6578,21 т.руб.</w:t>
      </w:r>
      <w:r>
        <w:rPr>
          <w:sz w:val="22"/>
          <w:szCs w:val="22"/>
        </w:rPr>
        <w:t xml:space="preserve"> без внесения изменений и дополн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ходная час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оставляет 7975,98 тыс.рублей</w:t>
      </w:r>
      <w:r>
        <w:rPr>
          <w:sz w:val="22"/>
          <w:szCs w:val="22"/>
        </w:rPr>
        <w:t xml:space="preserve"> с увеличением на 379,39 тыс.руб., произошли изменения по разделам и статьям, в т.ч. в расходы включен остаток средств на 1 января 2021 года в сумме 1018,38 тыс.рублей  и возврат субсидии из областного бюджета на ремонт ДК в сумме 379,39 тыс.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по расходам бюджета Петровского сельсовета на 2021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100 «Общегосударственные расходы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rPr/>
      </w:pPr>
      <w:r>
        <w:rPr>
          <w:b/>
          <w:i/>
          <w:sz w:val="22"/>
          <w:szCs w:val="22"/>
        </w:rPr>
        <w:t>по целевой статье 2010002040</w:t>
      </w:r>
      <w:r>
        <w:rPr>
          <w:sz w:val="22"/>
          <w:szCs w:val="22"/>
        </w:rPr>
        <w:t xml:space="preserve"> произошли изменения по статьям КОСГУ в т.ч. п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3 «Коммунальные услуги» сокращение на 0,3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5 «Работы, услуги по содержанию имущества» увеличение на 10,1 тыс.рублей;</w:t>
      </w:r>
    </w:p>
    <w:p>
      <w:pPr>
        <w:pStyle w:val="Normal"/>
        <w:rPr/>
      </w:pPr>
      <w:r>
        <w:rPr>
          <w:sz w:val="22"/>
          <w:szCs w:val="22"/>
        </w:rPr>
        <w:t>ст. 226  «Прочие работы, услуги» сокращение на 10,0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310 «Увеличение стоимости основных средств» сокращение на 1,2 тыс.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343 «Увеличение стоимости ГСМ» сокращение на 0,7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346 «Увеличение стоимости прочих оборотных средств» увеличение на 2,5 тыс.руб.;</w:t>
      </w:r>
    </w:p>
    <w:p>
      <w:pPr>
        <w:pStyle w:val="Normal"/>
        <w:rPr/>
      </w:pPr>
      <w:r>
        <w:rPr>
          <w:sz w:val="22"/>
          <w:szCs w:val="22"/>
        </w:rPr>
        <w:t>ст. 223 вид. расхода 247 «Коммунальные услуги» сокращение на 2,45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 виду расхода 800 –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ст. 291 «Уплата налогов, сборов и иных платежей» сокращение на 1,45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92 «Штрафы за нарушение законодательства о налогах и сборах, законодальства о страховых взносах» увеличение на 1,5 тыс.руб.;</w:t>
      </w:r>
    </w:p>
    <w:p>
      <w:pPr>
        <w:pStyle w:val="Normal"/>
        <w:rPr/>
      </w:pPr>
      <w:r>
        <w:rPr>
          <w:sz w:val="22"/>
          <w:szCs w:val="22"/>
        </w:rPr>
        <w:t>ст. 293 «Штрафы за нарушение законодательства о закупкахи нарушение условий контрактов» увеличение на 2,0 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По подразделу 0113 «Другие общегосударственные вопросы»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окращение расходов составило на 15,0 тыс.рублей в т.ч. по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целевой статье 202007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т. 226 «Прочие работы, услуги» сокращение на 15,0 тыс.ру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300 «Национальная безапасность и правоохранительная деятельность»</w:t>
      </w:r>
    </w:p>
    <w:p>
      <w:pPr>
        <w:pStyle w:val="Normal"/>
        <w:rPr/>
      </w:pPr>
      <w:r>
        <w:rPr>
          <w:b/>
          <w:i/>
          <w:sz w:val="22"/>
          <w:szCs w:val="22"/>
        </w:rPr>
        <w:t>По подразделу 0310 «Защита населения и территории от ЧС природного и техногенного характера, гражданская оборона»</w:t>
      </w:r>
      <w:r>
        <w:rPr>
          <w:sz w:val="22"/>
          <w:szCs w:val="22"/>
        </w:rPr>
        <w:t xml:space="preserve"> сокращение расходов составило на 70,0 тыс. рублей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целевой статье 20100218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т. 226 «Прочие работы, услуги» сокращение на 5,0 тыс.ру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310 «Увеличение стоимости основных средств» сокращение на 5,0 тыс.рублей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целевой статье 20100219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5 «Работы, услуги по содержанию имущества» сокращение на 60,0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400 «Национальная экономика»</w:t>
      </w:r>
      <w:r>
        <w:rPr>
          <w:sz w:val="22"/>
          <w:szCs w:val="22"/>
        </w:rPr>
        <w:t xml:space="preserve"> сокращение расходов составило на 10,0 тыс. руб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По подразделу 0409 «Дорожное хозяйство (дорожные фонды)» </w:t>
      </w:r>
      <w:r>
        <w:rPr>
          <w:sz w:val="22"/>
          <w:szCs w:val="22"/>
        </w:rPr>
        <w:t>произошли изменения по статьям КОСГУ в т.ч. п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т.225 «Работы, услуги по содержанию имущества» увеличение на 40,0 тыс.ру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т. 226 «Прочие работы, услуги» сокращение на 40,0 тыс.ру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подразделу 0412 «Другие вопросы в области национальной экономи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т. 226 «Прочие работы, услуги» сокращение на 10,0 тыс.ру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500 «Жилищно-коммунальное хозяйство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 разделам увеличение составило на 131,0 тыс.руб . в т.ч. подразделам: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По подразделу 0501 «Жилищное хозяйство»</w:t>
      </w:r>
      <w:r>
        <w:rPr>
          <w:sz w:val="22"/>
          <w:szCs w:val="22"/>
        </w:rPr>
        <w:t xml:space="preserve"> сокращение составило на 4,1 тыс. рублей в т.ч. по </w:t>
      </w:r>
    </w:p>
    <w:p>
      <w:pPr>
        <w:pStyle w:val="Normal"/>
        <w:rPr/>
      </w:pPr>
      <w:r>
        <w:rPr>
          <w:sz w:val="22"/>
          <w:szCs w:val="22"/>
        </w:rPr>
        <w:t>ст. 225 «Работы, услуги по содержанию имущества» сокращение 6,1 на тыс.рублей (кап.взносы);</w:t>
      </w:r>
    </w:p>
    <w:p>
      <w:pPr>
        <w:pStyle w:val="Normal"/>
        <w:rPr/>
      </w:pPr>
      <w:r>
        <w:rPr>
          <w:sz w:val="22"/>
          <w:szCs w:val="22"/>
        </w:rPr>
        <w:t xml:space="preserve">по виду расхода 800 – </w:t>
      </w:r>
    </w:p>
    <w:p>
      <w:pPr>
        <w:pStyle w:val="Normal"/>
        <w:rPr/>
      </w:pPr>
      <w:r>
        <w:rPr>
          <w:sz w:val="22"/>
          <w:szCs w:val="22"/>
        </w:rPr>
        <w:t>ст. 297 «Иные выплаты текущего характера организациям» увеличение на 2,0 тыс.руб. (оплаты госпошлины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По подразделу 0503 «Благоустройство» </w:t>
      </w:r>
      <w:r>
        <w:rPr>
          <w:sz w:val="22"/>
          <w:szCs w:val="22"/>
        </w:rPr>
        <w:t xml:space="preserve">увеличение составило на 135,1 тыс. рублей в т.ч. по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по целевой статье 2010060100</w:t>
      </w:r>
      <w:r>
        <w:rPr>
          <w:sz w:val="22"/>
          <w:szCs w:val="22"/>
        </w:rPr>
        <w:t xml:space="preserve"> «Уличное освещение» сокращение на 26,5 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5 «Работы, услуги по содержанию имущества» сокращение 7,0 на тыс.рублей</w:t>
      </w:r>
    </w:p>
    <w:p>
      <w:pPr>
        <w:pStyle w:val="Normal"/>
        <w:rPr/>
      </w:pPr>
      <w:r>
        <w:rPr>
          <w:sz w:val="22"/>
          <w:szCs w:val="22"/>
        </w:rPr>
        <w:t>ст. 223 вид. расхода 247 «Коммунальные услуги» сокращение на 19,5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по целевой статье 2010060200</w:t>
      </w:r>
      <w:r>
        <w:rPr>
          <w:sz w:val="22"/>
          <w:szCs w:val="22"/>
        </w:rPr>
        <w:t xml:space="preserve"> «Содержание автомобильных дорог и инженерных сооружений на них в границах поселений в рамках благоустройства» увеличение на 166,6 тыс.руб. в т.ч. п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5 «Работы, услуги по содержанию имущества» увеличение на 182,2 тыс.рублей (чистка снега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6  «Прочие работы, услуги» сокращение на 10,0 тыс.рублей;</w:t>
      </w:r>
    </w:p>
    <w:p>
      <w:pPr>
        <w:pStyle w:val="Normal"/>
        <w:rPr/>
      </w:pPr>
      <w:r>
        <w:rPr>
          <w:sz w:val="22"/>
          <w:szCs w:val="22"/>
        </w:rPr>
        <w:t>ст. 310 «Увеличение стоимости основных средств» сокращение на 5,0 тыс.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виду расхода 800-</w:t>
      </w:r>
    </w:p>
    <w:p>
      <w:pPr>
        <w:pStyle w:val="Normal"/>
        <w:rPr/>
      </w:pPr>
      <w:r>
        <w:rPr>
          <w:sz w:val="22"/>
          <w:szCs w:val="22"/>
        </w:rPr>
        <w:t>ст. 291 «Налоги, пошлины и сборы» сокращение на 0,6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по целевой статье 2010060500</w:t>
      </w:r>
      <w:r>
        <w:rPr>
          <w:sz w:val="22"/>
          <w:szCs w:val="22"/>
        </w:rPr>
        <w:t xml:space="preserve"> «Прочие мероприятия по благоустройству городских округов и поселений» сокращение на 5,0 тыс.руб. п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6  «Прочие работы, услуги» сокращение на 5,0 тыс.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800 «Культура, кинематография»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По подразделу 0801 «Культура» </w:t>
      </w:r>
      <w:r>
        <w:rPr>
          <w:sz w:val="22"/>
          <w:szCs w:val="22"/>
        </w:rPr>
        <w:t>увеличение на 343,39 тыс.рублей в т.ч. по ст.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 целевой статье по ст. 0300070240</w:t>
      </w:r>
    </w:p>
    <w:p>
      <w:pPr>
        <w:pStyle w:val="Normal"/>
        <w:rPr/>
      </w:pPr>
      <w:r>
        <w:rPr>
          <w:sz w:val="22"/>
          <w:szCs w:val="22"/>
        </w:rPr>
        <w:t>ст. 225 «Работы, услуги по содержанию имущества» увеличение 379,39 на тыс.рублей инициат.бюджетиров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по целевой статье по ст.2010044000</w:t>
      </w:r>
    </w:p>
    <w:p>
      <w:pPr>
        <w:pStyle w:val="Normal"/>
        <w:rPr/>
      </w:pPr>
      <w:r>
        <w:rPr>
          <w:sz w:val="22"/>
          <w:szCs w:val="22"/>
        </w:rPr>
        <w:t>ст. 225 «Работы, услуги по содержанию имущества» сокращение на 20,0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6 «Прочие работы, услуги» увеличение на 20,0 тыс.руб.</w:t>
      </w:r>
    </w:p>
    <w:p>
      <w:pPr>
        <w:pStyle w:val="Normal"/>
        <w:rPr/>
      </w:pPr>
      <w:r>
        <w:rPr>
          <w:sz w:val="22"/>
          <w:szCs w:val="22"/>
        </w:rPr>
        <w:t>ст. 344 «Увеличение стоимости строительных материалов» сокращение на 5,0 тыс.рублей;</w:t>
      </w:r>
    </w:p>
    <w:p>
      <w:pPr>
        <w:pStyle w:val="Normal"/>
        <w:rPr/>
      </w:pPr>
      <w:r>
        <w:rPr>
          <w:sz w:val="22"/>
          <w:szCs w:val="22"/>
        </w:rPr>
        <w:t>ст. 345 «Увеличение стоимости мягкого инвентяря» увеличение на 5,0 тыс.руб.;</w:t>
      </w:r>
    </w:p>
    <w:p>
      <w:pPr>
        <w:pStyle w:val="Normal"/>
        <w:rPr/>
      </w:pPr>
      <w:r>
        <w:rPr>
          <w:sz w:val="22"/>
          <w:szCs w:val="22"/>
        </w:rPr>
        <w:t>ст. 346 «Увеличение стоимости прочих оборотных средств» сокращение на 5,0 тыс.руб.;</w:t>
      </w:r>
    </w:p>
    <w:p>
      <w:pPr>
        <w:pStyle w:val="Normal"/>
        <w:rPr/>
      </w:pPr>
      <w:r>
        <w:rPr>
          <w:sz w:val="22"/>
          <w:szCs w:val="22"/>
        </w:rPr>
        <w:t>ст. 349 «Увеличение стоимости прочих материальных запасов однократного применения» сокращение на 5,0 тыс.руб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виду расхода 800-</w:t>
      </w:r>
    </w:p>
    <w:p>
      <w:pPr>
        <w:pStyle w:val="Normal"/>
        <w:rPr/>
      </w:pPr>
      <w:r>
        <w:rPr>
          <w:sz w:val="22"/>
          <w:szCs w:val="22"/>
        </w:rPr>
        <w:t>ст. 293 «Штрафы за нарушение законодательства о закупкахи нарушение условий контрактов» увеличение на 5,2 тыс.руб</w:t>
      </w:r>
    </w:p>
    <w:p>
      <w:pPr>
        <w:pStyle w:val="Normal"/>
        <w:rPr/>
      </w:pPr>
      <w:r>
        <w:rPr>
          <w:sz w:val="22"/>
          <w:szCs w:val="22"/>
        </w:rPr>
        <w:t>ст. 223 вид. расхода 247 «Коммунальные услуги» сокращение на 31,2 тыс.рублей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1100«Физическая культура и спорт»</w:t>
      </w:r>
    </w:p>
    <w:p>
      <w:pPr>
        <w:pStyle w:val="Normal"/>
        <w:rPr/>
      </w:pPr>
      <w:r>
        <w:rPr>
          <w:b/>
          <w:sz w:val="22"/>
          <w:szCs w:val="22"/>
        </w:rPr>
        <w:t>По подразделу 1105 «другие вопросы в области физической культуы и спорта»</w:t>
      </w:r>
      <w:r>
        <w:rPr>
          <w:sz w:val="22"/>
          <w:szCs w:val="22"/>
        </w:rPr>
        <w:t xml:space="preserve"> произошли изменения по статьям КОСГУ в т.ч. по:</w:t>
      </w:r>
    </w:p>
    <w:p>
      <w:pPr>
        <w:pStyle w:val="Normal"/>
        <w:rPr/>
      </w:pPr>
      <w:r>
        <w:rPr>
          <w:sz w:val="22"/>
          <w:szCs w:val="22"/>
        </w:rPr>
        <w:t>ст. 222 «Транспортные услуги» увеличение на 7,7 тыс.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5 «Работы, услуги по содержанию имущества» увеличение на 14,3 тыс.рублей;</w:t>
      </w:r>
    </w:p>
    <w:p>
      <w:pPr>
        <w:pStyle w:val="Normal"/>
        <w:rPr/>
      </w:pPr>
      <w:r>
        <w:rPr>
          <w:sz w:val="22"/>
          <w:szCs w:val="22"/>
        </w:rPr>
        <w:t>ст. 349 «Увеличение стоимости прочих материальных запасов однократного применения» сокращение на 8,0 тыс.руб.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. 223 вид. расхода 247 «Коммунальные услуги» сокращение на 14,0 тыс.рублей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ная часть составляет – 6578,21 тыс.рубл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сходная часть составляет –  7975,98  тыс.рубле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дефицит бюджета – 1397,77  тыс.рублей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статок средств на 01.01.21г. включен в расход 2021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both"/>
        <w:rPr/>
      </w:pPr>
      <w:r>
        <w:rPr>
          <w:sz w:val="22"/>
          <w:szCs w:val="22"/>
        </w:rPr>
        <w:t>Специалист</w:t>
        <w:tab/>
        <w:t xml:space="preserve">                                                                          С.С. Твердохлебова</w:t>
      </w:r>
    </w:p>
    <w:sectPr>
      <w:type w:val="nextPage"/>
      <w:pgSz w:w="11906" w:h="16838"/>
      <w:pgMar w:left="1701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59:00Z</dcterms:created>
  <dc:creator>Пирко Людмила Ивановна</dc:creator>
  <dc:description/>
  <cp:keywords/>
  <dc:language>en-US</dc:language>
  <cp:lastModifiedBy>Светлана</cp:lastModifiedBy>
  <cp:lastPrinted>2021-02-09T08:45:00Z</cp:lastPrinted>
  <dcterms:modified xsi:type="dcterms:W3CDTF">2021-04-30T07:14:00Z</dcterms:modified>
  <cp:revision>191</cp:revision>
  <dc:subject/>
  <dc:title>Пояснительная записка</dc:title>
</cp:coreProperties>
</file>