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  <w:t>Опубликовано «Петровский вестник» № 5 от 14.05.2018г.</w:t>
      </w:r>
    </w:p>
    <w:p>
      <w:pPr>
        <w:pStyle w:val="ConsPlusNormal"/>
        <w:suppressAutoHyphens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ТРОВСКОГО СЕЛЬСОВЕТА</w:t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вадцать девятая сессия</w:t>
      </w:r>
    </w:p>
    <w:p>
      <w:pPr>
        <w:pStyle w:val="ConsPlusNormal"/>
        <w:suppressAutoHyphens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от 11.05.2018 г.                           п. Петровский                                            </w:t>
      </w:r>
      <w:r>
        <w:rPr>
          <w:caps/>
          <w:sz w:val="24"/>
          <w:szCs w:val="24"/>
        </w:rPr>
        <w:t xml:space="preserve"> № 178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назначении публичных слушаний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  Назначить публичные слушания по  вопрос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сполнение бюджета Петровского сельсовета Ордынского района Новосибирской области за 2017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. Провести публичные слушания 01 июня 2018 года в 15-00 часов в СДК Петровский (п. Петровский Ордынского района Новосибирской области ул. Октябрьская, 50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.</w:t>
        <w:tab/>
        <w:t>Для организации подготовки и проведения публичных слушаний утвердить рабочую группу в сост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Цыганкова Галина Дмитриевна – председатель Совета депутатов Петров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Твердохлебова Светлана Сергеевна – специалист администрации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оршунова Юлия Викторовна  – специалист администрации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ванченко Светлана Владимировна – депутат Совета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</w:rPr>
        <w:t>Опубликовать данное решение в периодическом печатном издании администрации Петровского сельсовета Ордынского района Новосибирской области «Петровский  вестник» и разместить на официальном интернет-сайте администрации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5. Контроль за исполнение данного решения возложить на Главу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111"/>
      </w:tblGrid>
      <w:tr>
        <w:trPr/>
        <w:tc>
          <w:tcPr>
            <w:tcW w:w="5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тров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 Г.Д.Цыган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тровского сельсовета Орды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 Г.В.Уточкина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3:14:00Z</dcterms:created>
  <dc:creator>Пользователь</dc:creator>
  <dc:description/>
  <cp:keywords/>
  <dc:language>en-US</dc:language>
  <cp:lastModifiedBy>Сельсовет</cp:lastModifiedBy>
  <dcterms:modified xsi:type="dcterms:W3CDTF">2018-05-14T04:59:00Z</dcterms:modified>
  <cp:revision>5</cp:revision>
  <dc:subject/>
  <dc:title>СОВЕТ ДЕПУТАТОВ</dc:title>
</cp:coreProperties>
</file>