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№ 52 от 24.08.2021г. Совета депутатов Петровского сельсовета Ордынского района Новосибирской области  «О внесении изменений в решение Совета депутатов Петровского сельсовета Ордынского района Новосибирской области № 21 от 25.12.2020г. «О бюджете Петровского сельсовета Ордынского района Новосибирской области на 2021 год и плановый период 2022 и 2023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5 декабря 2020 года № 21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1 год и плановый период 2022 и 2023 годов», обусловлены  внесением изменений в доходную и расходную часть бюджета Петровского сельсовета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ходная часть составляет – 7128,21 т.руб.</w:t>
      </w:r>
      <w:r>
        <w:rPr>
          <w:sz w:val="22"/>
          <w:szCs w:val="22"/>
        </w:rPr>
        <w:t xml:space="preserve"> с увеличением на 50,0 тыс.руб.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ДФЛ на 3,5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доходам от оказания платных услуг и компенсации затрат государства на 28,73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инициативным платежам на 17,77 тыс.руб. (дох.от предпринимателей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ставляет 8525,98 тыс.рублей</w:t>
      </w:r>
      <w:r>
        <w:rPr>
          <w:sz w:val="22"/>
          <w:szCs w:val="22"/>
        </w:rPr>
        <w:t xml:space="preserve"> с увеличением на 50,0 тыс.руб., произошли изменения по разделам и статьям, в т.ч. в расходы включен остаток средств на 1 января 2021 года в сумме 1018,38 тыс.рублей  и возврат субсидии из областного бюджета на ремонт ДК в сумме 379,39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расходам бюджета Петровского сельсовета на 2021 го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целевой статье 2010002040</w:t>
      </w:r>
      <w:r>
        <w:rPr>
          <w:sz w:val="22"/>
          <w:szCs w:val="22"/>
        </w:rPr>
        <w:t xml:space="preserve"> произошли изменения по статьям КОСГУ в т.ч. по:</w:t>
      </w:r>
    </w:p>
    <w:p>
      <w:pPr>
        <w:pStyle w:val="Normal"/>
        <w:rPr/>
      </w:pPr>
      <w:r>
        <w:rPr>
          <w:sz w:val="22"/>
          <w:szCs w:val="22"/>
        </w:rPr>
        <w:t>ст. 223 «Коммунальные услуги» сокращение на 5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увеличение 8,9 на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. 226 «Прочие работы, услуги» сокращение на 2,3 тыс.руб.; </w:t>
      </w:r>
    </w:p>
    <w:p>
      <w:pPr>
        <w:pStyle w:val="Normal"/>
        <w:rPr/>
      </w:pPr>
      <w:r>
        <w:rPr>
          <w:sz w:val="22"/>
          <w:szCs w:val="22"/>
        </w:rPr>
        <w:t>ст. 227 «Страхование» сокращение на 0,05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10«Увеличение стоимости основных средств» сокращение на 0,05 тыс.рублей;</w:t>
      </w:r>
    </w:p>
    <w:p>
      <w:pPr>
        <w:pStyle w:val="Normal"/>
        <w:rPr/>
      </w:pPr>
      <w:r>
        <w:rPr>
          <w:sz w:val="22"/>
          <w:szCs w:val="22"/>
        </w:rPr>
        <w:t>ст. 346 «Увеличение стоимости прочих оборотных средств» сокращение на 1,2 тыс.руб.;</w:t>
      </w:r>
    </w:p>
    <w:p>
      <w:pPr>
        <w:pStyle w:val="Normal"/>
        <w:rPr/>
      </w:pPr>
      <w:r>
        <w:rPr>
          <w:sz w:val="22"/>
          <w:szCs w:val="22"/>
        </w:rPr>
        <w:t>по виду расхода 247 ст. 243 «Коммунальные услуги» сокращение на 0,05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виду расхода 853 ст. 295 « Другие экономические санкции» сокращение на 0,25 тыс.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300 «Национальная безапасность и правоохранительная деятельность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подразделу 0310 «Защита населения и территории от ЧС природного и техногенного характера, гражданская оборона»</w:t>
      </w:r>
      <w:r>
        <w:rPr>
          <w:sz w:val="22"/>
          <w:szCs w:val="22"/>
        </w:rPr>
        <w:t xml:space="preserve"> увеличение расходов составило на 8,6 тыс. рублей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целевой статье 2010021900</w:t>
      </w:r>
    </w:p>
    <w:p>
      <w:pPr>
        <w:pStyle w:val="Normal"/>
        <w:rPr/>
      </w:pPr>
      <w:r>
        <w:rPr>
          <w:sz w:val="22"/>
          <w:szCs w:val="22"/>
        </w:rPr>
        <w:t>ст. 310 «Увеличение стоимости основных средств» увеличение на 8,6 тыс.рублей (приобретение батареек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еличение расходов составило на 50,0 тыс. рублей в т.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подразделу 0412 «Другие вопросы в области национальной экономики)</w:t>
      </w:r>
    </w:p>
    <w:p>
      <w:pPr>
        <w:pStyle w:val="Normal"/>
        <w:rPr/>
      </w:pPr>
      <w:r>
        <w:rPr>
          <w:sz w:val="22"/>
          <w:szCs w:val="22"/>
        </w:rPr>
        <w:t>по виду расхода 853 ст. 295 « Другие экономические санкции» увеличение на 50,0 тыс.рублей. (оплата штрафа за зем.участок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 xml:space="preserve">сокращение составило на 8,6 тыс. рублей в т.ч. п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100</w:t>
      </w:r>
      <w:r>
        <w:rPr>
          <w:sz w:val="22"/>
          <w:szCs w:val="22"/>
        </w:rPr>
        <w:t xml:space="preserve"> «Уличное освещение» сокращение на 3,6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сокращение на 3,6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500</w:t>
      </w:r>
      <w:r>
        <w:rPr>
          <w:sz w:val="22"/>
          <w:szCs w:val="22"/>
        </w:rPr>
        <w:t xml:space="preserve"> «Прочие мероприятия по благоустройству городских округов и поселений» сокращение на 5,0 тыс.руб. по:</w:t>
      </w:r>
    </w:p>
    <w:p>
      <w:pPr>
        <w:pStyle w:val="Normal"/>
        <w:rPr/>
      </w:pPr>
      <w:r>
        <w:rPr>
          <w:sz w:val="22"/>
          <w:szCs w:val="22"/>
        </w:rPr>
        <w:t>ст. 346 «Увеличение стоимости прочих оборотных средств» сокращение на 5,0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800 «Культура, кинематография»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о подразделу 0801 «Культура» </w:t>
      </w:r>
      <w:r>
        <w:rPr>
          <w:sz w:val="22"/>
          <w:szCs w:val="22"/>
        </w:rPr>
        <w:t>произошли изменения по статьям КОСГУ в т.ч.:</w:t>
      </w:r>
    </w:p>
    <w:p>
      <w:pPr>
        <w:pStyle w:val="Normal"/>
        <w:rPr/>
      </w:pPr>
      <w:r>
        <w:rPr>
          <w:sz w:val="22"/>
          <w:szCs w:val="22"/>
          <w:u w:val="single"/>
        </w:rPr>
        <w:t>по целевой статье по ст.2010044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2 «Транспортные услуги» увеличение на 7,2 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сокращение на 5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44 «Увеличение стоимости строительных материалов» увеличениена 1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45 «Увеличение стоимости мягкого инвентаря» сокращение на 2,2 тыс.рублей;</w:t>
      </w:r>
    </w:p>
    <w:p>
      <w:pPr>
        <w:pStyle w:val="Normal"/>
        <w:rPr/>
      </w:pPr>
      <w:r>
        <w:rPr>
          <w:sz w:val="22"/>
          <w:szCs w:val="22"/>
        </w:rPr>
        <w:t>ст. 346 «Увеличение стоимости прочих оборотных средств» сокращение на 10,0 тыс.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7128,21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8525,98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1397,77 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1г. включен в расход 2021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>Специалист</w:t>
        <w:tab/>
        <w:t xml:space="preserve">                                                                          С.С. Твердохлебова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9:00Z</dcterms:created>
  <dc:creator>Пирко Людмила Ивановна</dc:creator>
  <dc:description/>
  <cp:keywords/>
  <dc:language>en-US</dc:language>
  <cp:lastModifiedBy>Светлана</cp:lastModifiedBy>
  <cp:lastPrinted>2021-08-24T11:25:00Z</cp:lastPrinted>
  <dcterms:modified xsi:type="dcterms:W3CDTF">2021-08-24T04:25:00Z</dcterms:modified>
  <cp:revision>206</cp:revision>
  <dc:subject/>
  <dc:title>Пояснительная записка</dc:title>
</cp:coreProperties>
</file>