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я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>(двадцатой сессии)</w:t>
      </w:r>
    </w:p>
    <w:p>
      <w:pPr>
        <w:pStyle w:val="Normal"/>
        <w:jc w:val="center"/>
        <w:rPr/>
      </w:pPr>
      <w:r>
        <w:rPr/>
        <w:t xml:space="preserve">18 июля 2017 года </w:t>
        <w:tab/>
        <w:tab/>
        <w:t xml:space="preserve">                 </w:t>
        <w:tab/>
        <w:t xml:space="preserve">                  </w:t>
        <w:tab/>
        <w:tab/>
        <w:tab/>
        <w:t xml:space="preserve">                № 131</w:t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4.12.2016г. № 95 «О бюджете Петровского сельсовета Ордынского района Новосибирской области на 2017 год и  плановый период 2018 и 2019 годов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Руководствуясь статьей 35 Устава Петровского сельсовета Ордынск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 утвержденное решением Совета депутатов Петровского сельсовета Ордынского района Новосибирской области от 25.12.2013г. № 85,  Совет депутатов Петровского сельсовета  Ордынского района Новосибирской област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567"/>
        <w:jc w:val="both"/>
        <w:rPr/>
      </w:pPr>
      <w:r>
        <w:rPr/>
        <w:t>1. Внести изменения и дополнения в решение Совета депутатов Петровского сельсовета Ордынского района Новосибирской области от 24.12.2016 года № 95 «О бюджете Петровского сельсовета Ордынского района Новосибирской области на 2017 год  и  плановый период 2018 и 2019 годов»  (с изменениями от 10.03.2017г. № 105; от 26.05.2017г. № 131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1.1. в части 1 цифры «12 913 680,00» заменить цифрами «12 849 310,75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цифры </w:t>
      </w:r>
      <w:r>
        <w:rPr/>
        <w:t>«</w:t>
      </w:r>
      <w:r>
        <w:rPr>
          <w:sz w:val="26"/>
          <w:szCs w:val="26"/>
        </w:rPr>
        <w:t>11 292 980,0</w:t>
      </w:r>
      <w:r>
        <w:rPr/>
        <w:t>»</w:t>
      </w:r>
      <w:r>
        <w:rPr>
          <w:color w:val="000000"/>
        </w:rPr>
        <w:t xml:space="preserve"> </w:t>
      </w:r>
      <w:r>
        <w:rPr>
          <w:sz w:val="26"/>
          <w:szCs w:val="26"/>
        </w:rPr>
        <w:t>заменить цифрами «11 228 610,75» в прилагаемой редакции (приложение № 1 таблица 1);</w:t>
      </w:r>
    </w:p>
    <w:p>
      <w:pPr>
        <w:pStyle w:val="Normal"/>
        <w:ind w:firstLine="567"/>
        <w:rPr/>
      </w:pPr>
      <w:r>
        <w:rPr>
          <w:sz w:val="26"/>
          <w:szCs w:val="26"/>
        </w:rPr>
        <w:t>1.1.2. в части 2 цифры «13 055 480,00» заменить цифрами «14 991 110,75» ;</w:t>
      </w:r>
    </w:p>
    <w:p>
      <w:pPr>
        <w:pStyle w:val="Normal"/>
        <w:ind w:firstLine="567"/>
        <w:rPr/>
      </w:pPr>
      <w:r>
        <w:rPr>
          <w:sz w:val="26"/>
          <w:szCs w:val="26"/>
        </w:rPr>
        <w:t>1.1.3. в части 3 утвердить дефицит бюджета в сумме «2 141 800,00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 в статье 7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1 в части 1 утвердить таблицу 1 приложения № 4 «Распределение бюджетных ассигнований по разделам, подразделам, целевым статьям, группам, подгруппам видов расходов бюджета Петровского сельсовета Ордынского района Новосибирской области на 2017 год» в прилагаемой редакции (приложение № 1 таблица 1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2. в  части 2 утвердить таблицу 1 приложения № 5 «Ведомственная структура расходов бюджета Петровского сельсовета Ордынского района Новосибирской области на 2017 год» в прилагаемой редакции (приложение № 2 таблица 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 статье 1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1. утвердить таблицу 1 приложения № 9 «Источники финансирования дефицита бюджета Петровского сельсовета Ордынского района Новосибирской области на 2017 год» в прилагаемой редакции (приложение № 3 таблица 1)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его опубликования (обнародования) в периодическом печатном издании Петровского сельсовета Ордынского района Новосибирской области «Петровский Вестник».</w:t>
      </w:r>
    </w:p>
    <w:p>
      <w:pPr>
        <w:pStyle w:val="Normal"/>
        <w:ind w:firstLine="567"/>
        <w:jc w:val="both"/>
        <w:rPr/>
      </w:pPr>
      <w:r>
        <w:rPr/>
        <w:t>3. Контроль за исполнением, данно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 (Балесная А.А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________________ Г.Д.Цыганков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Глава 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Г.В. Уточкин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0:00Z</dcterms:created>
  <dc:creator>Пользователь</dc:creator>
  <dc:description/>
  <cp:keywords/>
  <dc:language>en-US</dc:language>
  <cp:lastModifiedBy>Специалист</cp:lastModifiedBy>
  <cp:lastPrinted>2016-09-02T11:51:00Z</cp:lastPrinted>
  <dcterms:modified xsi:type="dcterms:W3CDTF">2017-09-22T03:34:00Z</dcterms:modified>
  <cp:revision>6</cp:revision>
  <dc:subject/>
  <dc:title>ПРОЕКТ</dc:title>
</cp:coreProperties>
</file>