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ояснительная записка 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к решения Совета депутатов Петровского сельсовета Ордынского района Новосибирской области  «О внесении изменений в решение Совета депутатов Петровского сельсовета Ордынского района Новосибирской области «О бюджете Петровского сельсовета Ордынского района Новосибирской области на 2017 год и плановый период 2018 и 2019 годов»</w:t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Изменения в решение Совета депутатов Петровского сельсовета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от 18 июля 2017 года № 131 «О бюджете Петровского сельсовета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Ордынского района Новосибирской области на 2017 год и плановый период 2018 и 2019 годов», обусловлены  внесения изменений в доходную и  расходную часть бюджета Петровского сельсовета.  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b/>
          <w:sz w:val="22"/>
          <w:szCs w:val="22"/>
        </w:rPr>
        <w:t xml:space="preserve">Доходную часть планируется уменьшить на 64,36925 тыс.руб. 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 за счет уменьшения субсидий на выполнение расходных обязательств в части снабжения населения топливом на 2017 год - на 164,36925 тыс.руб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 за счет увеличения по причим субсидиям  на 100,0 рублей</w:t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оходная часть составляет – 12849,31075 тыс. руб.</w:t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Расходную часть бюджета Петровского сельсовета Ордынского района Новосибирской области на 2017 год предусматривается увеличить на 1935,63075 тыс.руб., расходная часть составляет 14991,11075 тыс. рублей, в т.ч. в расход включен остаток средств по акцизам за 2016 год в сумме 141,8 тыс.руб. и расходы направлены на дорожный фонд, планируется бюджетный кредит в сумме 2000,00 тыс.рублей расходы будут направлены на ЖКХ</w:t>
      </w:r>
    </w:p>
    <w:p>
      <w:pPr>
        <w:pStyle w:val="Normal"/>
        <w:ind w:firstLine="567"/>
        <w:rPr/>
      </w:pPr>
      <w:r>
        <w:rPr>
          <w:b/>
          <w:sz w:val="22"/>
          <w:szCs w:val="22"/>
        </w:rPr>
        <w:t>Изменения по расходам бюджета Петровского сельсовета  на 2017 год</w:t>
      </w:r>
    </w:p>
    <w:p>
      <w:pPr>
        <w:pStyle w:val="Normal"/>
        <w:ind w:firstLine="709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По разделу 0100 «Общегосударственные вопросы»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асходы увеличились на 99,56740 тыс. руб.  в том числе: </w:t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 подразделу 0104 «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»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- на уплату налогов уменьшились  - на 0,43260 тыс.руб.(уплата прочих налогов)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 на выплату заработной платы увеличились - на 100,00 тыс.рублей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 разделу 0300 «Национальная безопасность и правоохранительная деятельность»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По подразделу 0309 «Защита населения и территории от чрезвычайных ситуаций природного и техногенного характера, гражданская оборона»</w:t>
      </w:r>
    </w:p>
    <w:p>
      <w:pPr>
        <w:pStyle w:val="Normal"/>
        <w:ind w:firstLine="567"/>
        <w:rPr/>
      </w:pPr>
      <w:r>
        <w:rPr>
          <w:sz w:val="22"/>
          <w:szCs w:val="22"/>
        </w:rPr>
        <w:t>изменены расходы по виду расходов 244 :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со ст.340 приобретения материальных запасов (приобретение противопожарных ранцев) –12,6 тыс.руб.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>на ст.310 приобретение основных средств – 12,6 тыс.руб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 разделу 0400 «Национальная экономика»</w:t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 подразделу 0409 «Дорожное хозяйство (дорожные фонды)»</w:t>
      </w:r>
    </w:p>
    <w:p>
      <w:pPr>
        <w:pStyle w:val="Normal"/>
        <w:ind w:firstLine="567"/>
        <w:rPr/>
      </w:pPr>
      <w:r>
        <w:rPr>
          <w:sz w:val="22"/>
          <w:szCs w:val="22"/>
        </w:rPr>
        <w:t xml:space="preserve">изменены расходы по виду расходов 244, 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>по целевой ст. 2010070760: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>ст. 225 уменьшена на 12,161 тыс.руб.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>ст. 226 увеличена на 12,161 тыс.руб. (оплата софинансирования по установке барьерного ограждения)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>по целевой ст. 6100070760: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>ст. 225 уменьшена на 617,157 тыс.руб.</w:t>
      </w:r>
    </w:p>
    <w:p>
      <w:pPr>
        <w:pStyle w:val="Normal"/>
        <w:ind w:firstLine="567"/>
        <w:rPr>
          <w:b/>
          <w:b/>
          <w:sz w:val="22"/>
          <w:szCs w:val="22"/>
        </w:rPr>
      </w:pPr>
      <w:r>
        <w:rPr>
          <w:sz w:val="22"/>
          <w:szCs w:val="22"/>
        </w:rPr>
        <w:t>ст. 226 увеличена на 617,157 тыс.руб. (оплата проектной документации)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По разделу 0500 «Жилищно-коммунальное хозяйство»</w:t>
      </w:r>
    </w:p>
    <w:p>
      <w:pPr>
        <w:pStyle w:val="Normal"/>
        <w:ind w:firstLine="567"/>
        <w:rPr/>
      </w:pPr>
      <w:r>
        <w:rPr>
          <w:sz w:val="22"/>
          <w:szCs w:val="22"/>
        </w:rPr>
        <w:t>увеличились по виду расходов 244 всего - на 1836,06340 тыс.руб. в т.ч.:</w:t>
      </w:r>
    </w:p>
    <w:p>
      <w:pPr>
        <w:pStyle w:val="Normal"/>
        <w:ind w:firstLine="567"/>
        <w:rPr/>
      </w:pPr>
      <w:r>
        <w:rPr>
          <w:b/>
          <w:sz w:val="22"/>
          <w:szCs w:val="22"/>
        </w:rPr>
        <w:t>По подразделу 0502 «Коммунальное хозяйство»</w:t>
      </w:r>
    </w:p>
    <w:p>
      <w:pPr>
        <w:pStyle w:val="Normal"/>
        <w:ind w:firstLine="567"/>
        <w:rPr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расходы увеличились всего - на 1640,06335 тыс. руб. в т.ч.: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- на работы по содержанию имущества - на 177,0 тыс. руб. (оплата работ по ремонту теплосетей к ДК)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>- на строительство водопроводной сети 1627,0  (по ул.Садовая – ул.Космическая- присоединение к сети по ул.Октябрьская, 700м.)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>- уменьшены расходы на выполнение расходных обязательств в части снабжения населения топливом - на 164369,25 тыс.руб.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>- софинансирование за счет местного бюджета – 432,60 руб.</w:t>
      </w:r>
    </w:p>
    <w:p>
      <w:pPr>
        <w:pStyle w:val="Normal"/>
        <w:ind w:firstLine="567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 подразделу 0503 «Благоустройство»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>расходы увеличить всего - на 196,0 тыс. руб. в т.ч.: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- на содержание дороги – на 87,0 тыс.руб. (оплата задолж.ООО «ВТК» содерж.дороги)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- по прочим работам по багоустройству увеличились на 109,0 тыс.руб. на приобретение материальных запасов.</w:t>
      </w:r>
    </w:p>
    <w:p>
      <w:pPr>
        <w:pStyle w:val="Normal"/>
        <w:ind w:firstLine="567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Доходная часть составляет – 12849,31075 тыс. руб.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>расходная часть составляет -14991,110,75 тыс. рублей</w:t>
      </w:r>
    </w:p>
    <w:p>
      <w:pPr>
        <w:pStyle w:val="Normal"/>
        <w:ind w:firstLine="567"/>
        <w:rPr>
          <w:b/>
          <w:b/>
          <w:sz w:val="22"/>
          <w:szCs w:val="22"/>
        </w:rPr>
      </w:pPr>
      <w:r>
        <w:rPr>
          <w:sz w:val="22"/>
          <w:szCs w:val="22"/>
        </w:rPr>
        <w:t>дефицит бюджета - 2141,8 тыс.рублей (2000,0 тыс.руб. бюджетный кредит)</w:t>
      </w:r>
    </w:p>
    <w:p>
      <w:pPr>
        <w:pStyle w:val="Normal"/>
        <w:ind w:firstLine="709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2"/>
        <w:jc w:val="both"/>
        <w:rPr/>
      </w:pPr>
      <w:r>
        <w:rPr>
          <w:sz w:val="22"/>
          <w:szCs w:val="22"/>
        </w:rPr>
        <w:t>Специалист администрации</w:t>
      </w:r>
    </w:p>
    <w:p>
      <w:pPr>
        <w:pStyle w:val="2"/>
        <w:jc w:val="both"/>
        <w:rPr>
          <w:sz w:val="22"/>
          <w:szCs w:val="22"/>
        </w:rPr>
      </w:pPr>
      <w:r>
        <w:rPr>
          <w:sz w:val="22"/>
          <w:szCs w:val="22"/>
        </w:rPr>
        <w:t>Петровского сельсовета Ордынского района</w:t>
      </w:r>
    </w:p>
    <w:p>
      <w:pPr>
        <w:pStyle w:val="2"/>
        <w:jc w:val="both"/>
        <w:rPr/>
      </w:pPr>
      <w:r>
        <w:rPr>
          <w:sz w:val="22"/>
          <w:szCs w:val="22"/>
        </w:rPr>
        <w:t>Новосибирской области</w:t>
        <w:tab/>
        <w:t xml:space="preserve">                                                                          С.С. Твердохлеб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0T08:59:00Z</dcterms:created>
  <dc:creator>Пирко Людмила Ивановна</dc:creator>
  <dc:description/>
  <cp:keywords/>
  <dc:language>en-US</dc:language>
  <cp:lastModifiedBy>Специалист</cp:lastModifiedBy>
  <cp:lastPrinted>2017-05-22T16:19:00Z</cp:lastPrinted>
  <dcterms:modified xsi:type="dcterms:W3CDTF">2017-09-22T03:36:00Z</dcterms:modified>
  <cp:revision>14</cp:revision>
  <dc:subject/>
  <dc:title>Пояснительная записка</dc:title>
</cp:coreProperties>
</file>