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strike/>
          <w:sz w:val="24"/>
          <w:vertAlign w:val="superscript"/>
        </w:rPr>
      </w:pPr>
      <w:r>
        <w:rPr>
          <w:sz w:val="24"/>
        </w:rPr>
        <w:t>СОВЕТ ДЕПУТАТОВ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ПЕТРОВСКОГО СЕЛЬСОВЕТА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ОРДЫНСКОГО РАЙОНА НОВОСИБИРСКОЙ ОБЛАСТИ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(пятого созыва)</w:t>
      </w:r>
    </w:p>
    <w:p>
      <w:pPr>
        <w:pStyle w:val="NoSpacing"/>
        <w:jc w:val="center"/>
        <w:rPr>
          <w:strike/>
          <w:sz w:val="24"/>
          <w:vertAlign w:val="superscript"/>
        </w:rPr>
      </w:pPr>
      <w:r>
        <w:rPr>
          <w:strike/>
          <w:sz w:val="24"/>
          <w:vertAlign w:val="superscript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ПРОТОКОЛ</w:t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>(двадцатой сессии)</w:t>
      </w:r>
    </w:p>
    <w:p>
      <w:pPr>
        <w:pStyle w:val="NoSpacing"/>
        <w:jc w:val="center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/>
      </w:pPr>
      <w:r>
        <w:rPr>
          <w:sz w:val="24"/>
        </w:rPr>
        <w:t>18.07.2017г.                                                                                       п. Петровский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Всего депутатов: 11                    </w:t>
      </w:r>
    </w:p>
    <w:p>
      <w:pPr>
        <w:pStyle w:val="NoSpacing"/>
        <w:jc w:val="both"/>
        <w:rPr/>
      </w:pPr>
      <w:r>
        <w:rPr>
          <w:sz w:val="24"/>
        </w:rPr>
        <w:t xml:space="preserve">Присутствовали депутаты: 7   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Присутствуют: Глава Петровского сельсовета Ордынского района Новосибирской области – Уточкина Г.В.; специалист администрации Петровского сельсовета Ордынского района – Твердохлебова С.С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Секретарь – Подлознова Г.Н.</w:t>
      </w:r>
    </w:p>
    <w:p>
      <w:pPr>
        <w:pStyle w:val="NoSpacing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Петровского сельсовета Ордынского района Новосибирской области от 24.12.2016г. № 95 «О бюджете Петровского сельсовета Ордынского района Новосибирской области на 2017 год и  плановый период 2018 и 2019 годов (Докладывает  специалист администрации Петровского сельсовета Ордынского района Новосибирской области Твердохлебова С.С.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31. По сто тридцать первому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Доклад специалиста администрации Петровского сельсовета Ордынского района Новосибирской области Твердохлебовой С.С. «О внесении изменений в решение Совета депутатов Петровского сельсовета Ордынского района Новосибирской области от 24.12.2016г. № 95 «О бюджете Петровского сельсовета Ордынского района Новосибирской области на 2017 год и  плановый период 2018 и 2019 годов»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УПИЛИ: специалист администрации Петровского сельсовета Ордынского района Новосибирской области Твердохлебова С.С. зачитала Пояснительную записку к решения Совета депутатов Петровского сельсовета Ордынского района Новосибирской области  «О внесении изменений в решение Совета депутатов Петровского сельсовета Ордынского района Новосибирской области «О бюджете Петровского сельсовета Ордынского района Новосибирской области на 2017 год и плановый период 2018 и 2019 годов» и Проект решения. Депутат Совета депутатов Петровского сельсовета Ордынского района Новосибирской области  Осинцев А.В. предложил Проект решения утвердить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ОТИВ» – 0 депутатов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ОЗДЕРЖАЛИСЬ» – 0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>Решение принять. Решение прилагается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     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ого сельсовета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Г.Д. Цыга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haracterStyle1">
    <w:name w:val="Character Style 1"/>
    <w:qFormat/>
    <w:rPr>
      <w:rFonts w:ascii="Verdana" w:hAnsi="Verdana" w:cs="Verdana"/>
      <w:sz w:val="34"/>
      <w:szCs w:val="34"/>
    </w:rPr>
  </w:style>
  <w:style w:type="character" w:styleId="31">
    <w:name w:val="Основной текст 3 Знак1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34"/>
      <w:szCs w:val="3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1:00Z</dcterms:created>
  <dc:creator>user</dc:creator>
  <dc:description/>
  <cp:keywords/>
  <dc:language>en-US</dc:language>
  <cp:lastModifiedBy>Специалист</cp:lastModifiedBy>
  <cp:lastPrinted>2016-11-17T14:21:00Z</cp:lastPrinted>
  <dcterms:modified xsi:type="dcterms:W3CDTF">2017-09-22T03:37:00Z</dcterms:modified>
  <cp:revision>97</cp:revision>
  <dc:subject/>
  <dc:title>СОВЕТ ДЕПУТАТОВ</dc:title>
</cp:coreProperties>
</file>