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ТРОВСКОГО СЕЛЬСОВЕТА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РДЫ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вятнадцатая сес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3.06.2017 г.                                                                                         № 125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отмене решения сессии Совета депутатов Петровского сельсовета Ордынского района Новосибирской области от 19.06.2015 № 165/1» 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60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Протест Прокуратуры Ордынского района № 1-673в-2016 от 16.06.2017, Совет депутатов Петровского сельсовета Ордынского  района Новосибирской области, </w:t>
      </w:r>
    </w:p>
    <w:p>
      <w:pPr>
        <w:pStyle w:val="Normal"/>
        <w:shd w:fill="FFFFFF" w:val="clear"/>
        <w:spacing w:lineRule="atLeast" w:line="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сессии Совета депутатов Петровского сельсовета Ордынского района Новосибирской области от 19.06.2015 № 165/1 отмен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убликовать настоящее решение в периодическом печатном издании «Петровский вестник» и разместить на официальном интернет-сайте Администрации Петров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Председатель Совета депутатов                            Глава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тровского сельсовета                                          Петровского сельсовета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                                                 Ордынского район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                                          Новосибирской области                                  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 Г.Д.Цыганкова                             _____________ Г.В.Уточкина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ekstvpr">
    <w:name w:val="tekstvp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59:00Z</dcterms:created>
  <dc:creator>Пользователь</dc:creator>
  <dc:description/>
  <cp:keywords/>
  <dc:language>en-US</dc:language>
  <cp:lastModifiedBy>Специалист</cp:lastModifiedBy>
  <cp:lastPrinted>2017-07-04T09:54:00Z</cp:lastPrinted>
  <dcterms:modified xsi:type="dcterms:W3CDTF">2017-07-04T02:54:00Z</dcterms:modified>
  <cp:revision>19</cp:revision>
  <dc:subject/>
  <dc:title/>
</cp:coreProperties>
</file>