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тров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девятнадцатой сессии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3 июня 2017г.</w:t>
        <w:tab/>
        <w:t xml:space="preserve">                   </w:t>
        <w:tab/>
        <w:t xml:space="preserve">                                                                                № 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«Об исполнении бюджета Петровского сельсовета Ордынского района Новосибирской области за 2016 год»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ссмотрев отчет администрации Петровского сельсовета Ордынского района Новосибирской области об исполнении бюджета Петровского сельсовета Ордынского района Новосибирской области за 2016 год, руководствуясь Уставом  Петровского сельсовета Ордынского района Новосибирской области и статьей 27 Положения «О бюджетном процессе в Петровском сельсовете, утвержденным решением Совета депутатов Петровского сельсовета Ордынского района Новосибирской области от 24.12. 2014 года № 133 (с изменениями Решения 29 от 30.11.15г.; 81 от 11.11.2016г.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Утвердить отчет об исполнении бюджета Петровского сельсовета Ордынского района Новосибирской области за 2016 год по доходам в сумме 7 293 056,52 руб., по расходам в сумме 7 266 792,27 руб.  с превышением доходов над расходами (профицит бюджета поселения) в сумме 26 264,25 руб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   Утвердить кассовое исполнение бюджета Петровского сельсовета Ордынского района Новосибирской области  за 2016 год по доходам: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 кодам классификации доходов бюджетов, по главным администраторам доходов местного бюджета,  согласно приложения № 1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) по кодам видов  доходов, подвидов доходов, классификации операций сектора государственного управления, относящихся к доходам  бюджета, согласно  приложения № 2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. Утвердить кассовое исполнение бюджета Петровского сельсовета Ордынского района Новосибирской области за 2016 год по расходам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) по ведомственной структуре расходов согласно приложения 3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)  по разделам, подразделам классификации расходов бюджета согласно приложения № 4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Cs/>
        </w:rPr>
        <w:t xml:space="preserve">Утвердить кассовое исполнение бюджета </w:t>
      </w:r>
      <w:r>
        <w:rPr>
          <w:rFonts w:cs="Arial" w:ascii="Arial" w:hAnsi="Arial"/>
        </w:rPr>
        <w:t>Петровского сельсовета Ордынского района Новосибирской области</w:t>
      </w:r>
      <w:r>
        <w:rPr>
          <w:rFonts w:cs="Arial" w:ascii="Arial" w:hAnsi="Arial"/>
          <w:bCs/>
        </w:rPr>
        <w:t xml:space="preserve"> за </w:t>
      </w:r>
      <w:r>
        <w:rPr>
          <w:rFonts w:cs="Arial" w:ascii="Arial" w:hAnsi="Arial"/>
        </w:rPr>
        <w:t xml:space="preserve">2016 год </w:t>
      </w:r>
      <w:r>
        <w:rPr>
          <w:rFonts w:cs="Arial" w:ascii="Arial" w:hAnsi="Arial"/>
          <w:bCs/>
        </w:rPr>
        <w:t>по источникам финансирования дефицита бюджета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  по кодам классификации источников финансирования дефицитов бюджетов по главным администраторам источников финансирования дефицита местного бюджета,  </w:t>
      </w:r>
      <w:r>
        <w:rPr>
          <w:rFonts w:cs="Arial" w:ascii="Arial" w:hAnsi="Arial"/>
        </w:rPr>
        <w:t>согласно приложения № 5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)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</w:t>
      </w:r>
      <w:r>
        <w:rPr>
          <w:rFonts w:cs="Arial" w:ascii="Arial" w:hAnsi="Arial"/>
          <w:bCs/>
        </w:rPr>
        <w:t xml:space="preserve">источникам финансирования дефицитов бюджетов, </w:t>
      </w:r>
      <w:r>
        <w:rPr>
          <w:rFonts w:cs="Arial" w:ascii="Arial" w:hAnsi="Arial"/>
        </w:rPr>
        <w:t>согласно приложения № 6 к настоящему реш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 Направить настоящее решение Главе Петров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 Настоящее решение вступает в силу со дня его официального опубликования в периодическом печатном издании органов местного самоуправления 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956" w:firstLine="708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Петровского сельсовета                   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рдынского района                                      Петровского сельсов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овосибирской области                               Ордынского района  </w:t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ab/>
        <w:t xml:space="preserve">                                        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  Г.В. Уточкина                      __________ Г.Д. Цыганкова</w:t>
      </w:r>
    </w:p>
    <w:p>
      <w:pPr>
        <w:pStyle w:val="Heading1"/>
        <w:ind w:left="4956"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35:00Z</dcterms:created>
  <dc:creator>Пирко Людмила Ивановна</dc:creator>
  <dc:description/>
  <cp:keywords/>
  <dc:language>en-US</dc:language>
  <cp:lastModifiedBy>Специалист</cp:lastModifiedBy>
  <cp:lastPrinted>2017-03-24T11:26:00Z</cp:lastPrinted>
  <dcterms:modified xsi:type="dcterms:W3CDTF">2017-07-10T03:40:00Z</dcterms:modified>
  <cp:revision>6</cp:revision>
  <dc:subject/>
  <dc:title>проект</dc:title>
</cp:coreProperties>
</file>