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риложение № 11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овосибирской области за 2016 год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0"/>
          <w:szCs w:val="20"/>
        </w:rPr>
        <w:t>Исполнение структуры муниципального внутреннего долга Петровского сельсовета Ордынского района Новосибирской области за 2016 год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rPr/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97"/>
        <w:gridCol w:w="2163"/>
        <w:gridCol w:w="21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 01.01.2017 го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</w:tr>
      <w:tr>
        <w:trPr>
          <w:trHeight w:val="8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 кредитных организац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, привлеченные от других  бюджетов  бюджетной системы  Российской Федераци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0       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0:00Z</dcterms:created>
  <dc:creator>1</dc:creator>
  <dc:description/>
  <cp:keywords/>
  <dc:language>en-US</dc:language>
  <cp:lastModifiedBy>Сельсовет</cp:lastModifiedBy>
  <cp:lastPrinted>2013-03-30T12:29:00Z</cp:lastPrinted>
  <dcterms:modified xsi:type="dcterms:W3CDTF">2017-07-04T06:05:00Z</dcterms:modified>
  <cp:revision>11</cp:revision>
  <dc:subject/>
  <dc:title>Приложение № 25</dc:title>
</cp:coreProperties>
</file>