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СОВЕТ ДЕПУТАТОВ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ЕТРОВСКОГО СЕЛЬСОВЕТА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Cs w:val="24"/>
        </w:rPr>
        <w:t>Пят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неочередная двенадцата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от 17.10.2016 г.                                                                                               № 78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  <w:t>«О внесении изменений в решение Совета депутатов Петровского сельсовета Ордынского района Новосибирской области от 30.11.2015 № 22 «Об утверждении Положения о земельном налоге на территории Петровского сельсовета Ордынского района Новосибирской области»»</w:t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 </w:t>
      </w:r>
    </w:p>
    <w:p>
      <w:pPr>
        <w:pStyle w:val="Normal"/>
        <w:shd w:fill="FFFFFF" w:val="clear"/>
        <w:spacing w:lineRule="atLeast" w:line="0" w:before="0" w:after="0"/>
        <w:ind w:firstLine="567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Рассмотрев Экспертное заключение Министерства Юстиции Новосибирской области № 5617-4-04/9 от 28.09.2016, Совет депутатов Петровского сельсовета Ордынского  района Новосибирской области</w:t>
      </w:r>
    </w:p>
    <w:p>
      <w:pPr>
        <w:pStyle w:val="Normal"/>
        <w:shd w:fill="FFFFFF" w:val="clear"/>
        <w:spacing w:lineRule="atLeast" w:line="0" w:before="0" w:after="0"/>
        <w:ind w:firstLine="567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hd w:fill="FFFFFF" w:val="clear"/>
        <w:spacing w:lineRule="atLeast" w:line="0" w:before="0" w:after="0"/>
        <w:ind w:firstLine="567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РЕШИ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 Внести изменения в решение Совета депутатов Петровского сельсовета Ордынского района Новосибирской области от 30.11.2015 № 22 «Об утверждении Положения о земельном налоге на территории Петровского сельсовета Ордынского района Новосибирской области» (с изменениями, внесенными решением Совета депутатов Петровского сельсовета Ордынского района Новосибирской области от 28.04.2016 № 51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.1. п. 3. Решения изложить в следующей редакции: «Настоящее решение вступает в силу по истечении одного месяца со дня его официального опубликования, но не ранее 1 января 2017 года»</w:t>
      </w:r>
    </w:p>
    <w:p>
      <w:pPr>
        <w:pStyle w:val="Formattext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1.2. абзац 2 п. 3.1. Положения о земельном налоге на территории муниципального образования Петровского сельсовета дополнить словами «В течение налогового периода налогоплательщики-организации уплачивают авансовые платежи по налогу - ежеквартально, равными долями, в следующие сроки: за первый квартал - до 30 апреля налогового периода; за второй квартал - до 31 июля налогового периода; за третий квартал - до 31 октября налогового периода. Авансовые платежи по налогу в течение налогового периода имеют право не исчислять и не уплачивать жилищно-строительные, дачно-строительные и гаражно-строительные кооперативы, кооперативы овощехранилищ, садоводческие и огороднические некоммерческие объединения граждан, товарищества собственников жилья. Налогоплательщики-организации уплачивают налог до 1 марта года, следующего за истекшим налоговым периодом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24"/>
        </w:rPr>
        <w:t>2. Опубликовать данное решение в периодическом печатном издании администрации Петровского сельсовета Ордынского района Новосибирской области «Петровский  Вестни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color w:val="000000"/>
          <w:szCs w:val="24"/>
        </w:rPr>
        <w:t>3. Контроль за исполнением  данного решения возложить на Главу Петровского сельсовета Ордынского района Новосибирской области Уточкину Г.В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00"/>
          <w:szCs w:val="24"/>
        </w:rPr>
        <w:t>Председатель Совета депутатов                            Глава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тровского сельсовета                                          Петровского сельсовета</w:t>
      </w:r>
    </w:p>
    <w:p>
      <w:pPr>
        <w:pStyle w:val="Normal"/>
        <w:tabs>
          <w:tab w:val="clear" w:pos="708"/>
          <w:tab w:val="left" w:pos="5340" w:leader="none"/>
        </w:tabs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рдынского района                                                  Ордынского района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овосибирской области                                           Новосибирской области                                  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_______________ Г.Д.Цыганкова                             _____________ Г.В.Уточкина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ессии  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Петровского сельсовета 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snapToGrid w:val="false"/>
        <w:spacing w:lineRule="auto" w:line="240" w:before="0" w:after="0"/>
        <w:ind w:left="5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30.11.2015 г. № 22</w:t>
      </w:r>
    </w:p>
    <w:p>
      <w:pPr>
        <w:pStyle w:val="Normal"/>
        <w:snapToGrid w:val="false"/>
        <w:spacing w:lineRule="auto" w:line="240" w:before="0" w:after="0"/>
        <w:ind w:left="5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есены изменения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м сессии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овета депутатов Петровского сельсовета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snapToGrid w:val="false"/>
        <w:spacing w:lineRule="auto" w:line="240" w:before="0" w:after="0"/>
        <w:ind w:left="5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28.04.2016 г. № 51 </w:t>
      </w:r>
    </w:p>
    <w:p>
      <w:pPr>
        <w:pStyle w:val="Normal"/>
        <w:snapToGrid w:val="false"/>
        <w:spacing w:lineRule="auto" w:line="240" w:before="0" w:after="0"/>
        <w:ind w:left="5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несены изменения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м сессии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овета депутатов Петровского сельсовета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дынского района Новосибирской области </w:t>
      </w:r>
    </w:p>
    <w:p>
      <w:pPr>
        <w:pStyle w:val="Normal"/>
        <w:snapToGrid w:val="false"/>
        <w:spacing w:lineRule="auto" w:line="240" w:before="0" w:after="0"/>
        <w:ind w:left="5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7.10.2016 г. № 78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  <w:t xml:space="preserve">ПОЛОЖЕНИЕ 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spacing w:val="-9"/>
          <w:sz w:val="24"/>
          <w:szCs w:val="24"/>
        </w:rPr>
        <w:t xml:space="preserve">о земельном налоге </w:t>
      </w:r>
      <w:r>
        <w:rPr>
          <w:rFonts w:cs="Arial" w:ascii="Arial" w:hAnsi="Arial"/>
          <w:bCs/>
          <w:spacing w:val="-8"/>
          <w:sz w:val="24"/>
          <w:szCs w:val="24"/>
        </w:rPr>
        <w:t>на территории муниципального образования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  <w:t>Петровского сельсовета</w:t>
      </w:r>
    </w:p>
    <w:p>
      <w:pPr>
        <w:pStyle w:val="Normal"/>
        <w:shd w:fill="FFFFFF" w:val="clear"/>
        <w:snapToGrid w:val="false"/>
        <w:spacing w:lineRule="auto" w:line="240" w:before="0" w:after="0"/>
        <w:jc w:val="center"/>
        <w:rPr>
          <w:rFonts w:ascii="Arial" w:hAnsi="Arial" w:cs="Arial"/>
          <w:bCs/>
          <w:spacing w:val="-8"/>
          <w:sz w:val="24"/>
          <w:szCs w:val="24"/>
        </w:rPr>
      </w:pPr>
      <w:r>
        <w:rPr>
          <w:rFonts w:cs="Arial" w:ascii="Arial" w:hAnsi="Arial"/>
          <w:bCs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autoSpaceDE w:val="false"/>
        <w:snapToGrid w:val="false"/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snapToGrid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ложение в соответствии с главой 31 Налогового Кодекса Российской Федерации, Федеральным законом «Об общих принципах организации местного самоуправления в Российской Федерации» и Уставом муниципального образования Петровского сельсовета определяет налоговые ставки, порядок и сроки уплаты земельного налога (далее по тексту – налог) и устанавливается льготы по налогу  для отдельных категорий налогоплательщик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autoSpaceDE w:val="false"/>
        <w:snapToGrid w:val="false"/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ставки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snapToGrid w:val="false"/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налог взимается от кадастровой стоимости земельного участка по следующим ставкам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336"/>
        <w:gridCol w:w="140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налогообло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овая ставка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е участки, отнесенные к землям в составе зон сельскохозяйственного использования и используемые для сельскохозяйственного производств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е участки, занятые жилищным фондом и объектами инженерной инфраструктуры жилищно-коммунального        комплекса (за исключением доли в праве на земельный участок,  приходящийся  на  объект,  не относящийся к жилищному фонду и объектам  инженерной инфраструктуры  жилищно-коммунального комплекса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е участки, приобретенные (предоставленные)  для жилищного строительства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е участки, приобретенные(предоставленные)для личного подсобного хозяйства, садоводства, огородничества или животноводства ,а также дачного хозяйства.                                           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земельные участки                            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snapToGrid w:val="false"/>
        <w:spacing w:lineRule="auto" w:line="240" w:before="108" w:after="108"/>
        <w:ind w:left="0" w:firstLine="54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 и сроки уплаты налога и авансовых платежей по налог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autoSpaceDE w:val="false"/>
        <w:snapToGrid w:val="false"/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bookmarkStart w:id="0" w:name="sub_10220"/>
      <w:bookmarkEnd w:id="0"/>
      <w:r>
        <w:rPr>
          <w:rFonts w:cs="Arial" w:ascii="Arial" w:hAnsi="Arial"/>
          <w:spacing w:val="-3"/>
          <w:w w:val="103"/>
          <w:sz w:val="24"/>
          <w:szCs w:val="24"/>
        </w:rPr>
        <w:t xml:space="preserve">В соответствии с  пунктом 2 статьи 387 Налогового Кодекса Российской Федерации с 01.01.2015г. представительные органы муниципальных образований, устанавливая налог, определяют порядок и сроки уплаты налога только в отношении налогоплательщиков-организаций. </w:t>
      </w:r>
      <w:r>
        <w:rPr>
          <w:rFonts w:cs="Arial" w:ascii="Arial" w:hAnsi="Arial"/>
          <w:sz w:val="24"/>
          <w:szCs w:val="24"/>
        </w:rPr>
        <w:t>Налогоплательщики-организации исчисляют сумму налога (сумму авансовых платежей по налогу) самостоятельно.</w:t>
      </w:r>
      <w:r>
        <w:rPr>
          <w:rFonts w:cs="Arial" w:ascii="Arial" w:hAnsi="Arial"/>
          <w:spacing w:val="-3"/>
          <w:w w:val="103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napToGrid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pacing w:val="-3"/>
          <w:w w:val="103"/>
          <w:sz w:val="24"/>
          <w:szCs w:val="24"/>
        </w:rPr>
        <w:t xml:space="preserve">Срок уплаты земельного налога для налогоплательщиков-организаций </w:t>
      </w:r>
      <w:r>
        <w:rPr>
          <w:rFonts w:cs="Arial" w:ascii="Arial" w:hAnsi="Arial"/>
          <w:sz w:val="24"/>
          <w:szCs w:val="24"/>
        </w:rPr>
        <w:t>не может быть установлен ранее срока, предусмотренного пунктом 3 статьи 398 Налогового Кодекса Российской Федерации, т.е. 1 февраля года, следующего за истекшим налоговым периодом. В течение налогового периода налогоплательщики-организации уплачивают авансовые платежи по налогу. Налоговым периодом признается календарный год, отчетными периодами – первый  квартал, полугодие и девять месяцев календарного года. По истечении налогового периода налогоплательщики уплачивают сумму налога, исчисленную в порядке, предусмотренном пунктом 5 статьи 396 Налогового Кодекса Российской Федерации»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4"/>
          <w:szCs w:val="24"/>
        </w:rPr>
        <w:t>В течение налогового периода налогоплательщики-организации уплачивают авансовые платежи по налогу - ежеквартально, равными долями, в следующие сроки: за первый квартал - до 30 апреля налогового периода; за второй квартал - до 31 июля налогового периода; за третий квартал - до 31 октября налогового периода. Авансовые платежи по налогу в течение налогового периода имеют право не исчислять и не уплачивать жилищно-строительные, дачно-строительные и гаражно-строительные кооперативы, кооперативы овощехранилищ, садоводческие и огороднические некоммерческие объединения граждан, товарищества собственников жилья. Налогоплательщики-организации уплачивают налог до 1 марта года, следующего за истекшим налоговым период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napToGrid w:val="false"/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не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napToGrid w:val="false"/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bookmarkStart w:id="1" w:name="sub_10220"/>
      <w:bookmarkStart w:id="2" w:name="sub_10230"/>
      <w:bookmarkEnd w:id="1"/>
      <w:bookmarkEnd w:id="2"/>
      <w:r>
        <w:rPr>
          <w:rFonts w:cs="Arial" w:ascii="Arial" w:hAnsi="Arial"/>
          <w:sz w:val="24"/>
          <w:szCs w:val="24"/>
        </w:rPr>
        <w:t>отмене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napToGrid w:val="false"/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bookmarkStart w:id="3" w:name="sub_10230"/>
      <w:bookmarkEnd w:id="3"/>
      <w:r>
        <w:rPr>
          <w:rFonts w:cs="Arial" w:ascii="Arial" w:hAnsi="Arial"/>
          <w:sz w:val="24"/>
          <w:szCs w:val="24"/>
        </w:rPr>
        <w:t>Налогоплательщики – физические лица, не являющиеся индивидуальными предпринимателями, уплачивают земельный налог на основании налогового уведомления, срок уплаты налога установлен в соответствии с п.1 статьи 397 Налогового Кодекса Российской Федерац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napToGrid w:val="false"/>
        <w:spacing w:lineRule="auto" w:line="240" w:before="0" w:after="0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napToGrid w:val="false"/>
        <w:spacing w:lineRule="auto" w:line="240" w:before="0" w:after="0"/>
        <w:ind w:left="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логовые льготы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napToGrid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бодить от уплаты земельного налога в размере 100 % налогооблагаемой базы в соответствии с пунктом 2 статьи 387 Налогового Кодекса Российской Федерации следующие категории налогоплательщиков:</w:t>
      </w:r>
    </w:p>
    <w:p>
      <w:pPr>
        <w:pStyle w:val="Normal"/>
        <w:snapToGrid w:val="false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енные и бюджетные учреждения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5"/>
        </w:tabs>
        <w:ind w:left="7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5"/>
        </w:tabs>
        <w:ind w:left="7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5"/>
        </w:tabs>
        <w:ind w:left="10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5"/>
        </w:tabs>
        <w:ind w:left="10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5"/>
        </w:tabs>
        <w:ind w:left="14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5"/>
        </w:tabs>
        <w:ind w:left="18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5"/>
        </w:tabs>
        <w:ind w:left="18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5"/>
        </w:tabs>
        <w:ind w:left="2165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975"/>
        </w:tabs>
        <w:ind w:left="975" w:hanging="36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3:30:00Z</dcterms:created>
  <dc:creator>Пользователь</dc:creator>
  <dc:description/>
  <cp:keywords/>
  <dc:language>en-US</dc:language>
  <cp:lastModifiedBy>Пользователь</cp:lastModifiedBy>
  <cp:lastPrinted>2016-10-14T15:46:00Z</cp:lastPrinted>
  <dcterms:modified xsi:type="dcterms:W3CDTF">2016-10-20T01:54:00Z</dcterms:modified>
  <cp:revision>16</cp:revision>
  <dc:subject/>
  <dc:title/>
</cp:coreProperties>
</file>