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ТРОВСКОГО СЕЛЬСОВЕТА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РДЫ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очередная двенадцат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17.10.2016 г.                                                                                               № 79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«О внесении изменений в решение Совета депутатов Петровского сельсовета Ордынского района Новосибирской области от 30.11.2015 № 23 «Об установлении на территории Петровского сельсовета Ордынского района Новосибирской области налога на имущество физических лиц»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ссмотрев Экспертное заключение Министерства Юстиции Новосибирской области № 5618-4-04/9 от 28.09.2016, Совет депутатов Петровского сельсовета Ордынского  района Новосибирской области</w:t>
      </w:r>
    </w:p>
    <w:p>
      <w:pPr>
        <w:pStyle w:val="Normal"/>
        <w:shd w:fill="FFFFFF" w:val="clear"/>
        <w:spacing w:lineRule="atLeast" w:line="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Внести изменения </w:t>
      </w:r>
      <w:r>
        <w:rPr>
          <w:rFonts w:cs="Arial" w:ascii="Arial" w:hAnsi="Arial"/>
          <w:bCs/>
          <w:color w:val="000000"/>
          <w:sz w:val="24"/>
          <w:szCs w:val="24"/>
        </w:rPr>
        <w:t>в решение Совета депутатов Петровского сельсовета Ордынского района Новосибирской области от 30.11.2015 № 23 «Об установлении на территории Петровского сельсовета Ордынского района Новосибирской области налога на имущество физических лиц»</w:t>
      </w:r>
      <w:r>
        <w:rPr>
          <w:rFonts w:cs="Arial" w:ascii="Arial" w:hAnsi="Arial"/>
          <w:color w:val="000000"/>
          <w:sz w:val="24"/>
          <w:szCs w:val="24"/>
        </w:rPr>
        <w:t xml:space="preserve"> (с изменениями, внесенными решениями Совета депутатов Петровского сельсовета Ордынского района Новосибирской области от 28.04.2016 № 50, от 03.06.2016 года № 60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 п. 3. Решения изложить в следующей редакции: «Настоящее решение вступает в силу по истечении одного месяца со дня его официального опубликования, но не ранее 1 января 2017 года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Опубликовать данное решение в периодическом печатном издании администрации Петровского сельсовета Ордынского района Новосибирской области «Петровский  Вестник»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Председатель Совета депутатов                            Глав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тровского сельсовета                                          Петровского сельсовета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                                                 Ордынского район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осибирской области                                           Новосибирской области                                  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Г.Д.Цыганкова                             _____________ Г.В.Уточкина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39:00Z</dcterms:created>
  <dc:creator>Пользователь</dc:creator>
  <dc:description/>
  <cp:keywords/>
  <dc:language>en-US</dc:language>
  <cp:lastModifiedBy>Пользователь</cp:lastModifiedBy>
  <cp:lastPrinted>2016-10-20T14:57:00Z</cp:lastPrinted>
  <dcterms:modified xsi:type="dcterms:W3CDTF">2016-10-20T07:57:00Z</dcterms:modified>
  <cp:revision>10</cp:revision>
  <dc:subject/>
  <dc:title/>
</cp:coreProperties>
</file>