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ОВЕТ ДЕПУТАТОВ</w:t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ЕТРОВСКОГО СЕЛЬСОВЕТА</w:t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</w:rPr>
      </w:pPr>
      <w:r>
        <w:rPr>
          <w:rFonts w:cs="Arial" w:ascii="Arial" w:hAnsi="Arial"/>
          <w:sz w:val="24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очередная двенадцатая сесс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т 17.10.2016 г.                                                                                               № 76</w:t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hd w:fill="FFFFFF" w:val="clear"/>
        <w:spacing w:lineRule="atLeast" w:line="0"/>
        <w:jc w:val="center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«О передаче имущества, находящегося в муниципальной собственности   Петровского сельсовета Ордынского района Новосибирской области, в муниципальную собственность   Ордынского района Новосибирской области»</w:t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В соответствии с Федеральным законом от 6 октября 2003 года  № 131-ФЗ «Об общих принципах организации местного самоуправления в Российской Федерации», руководствуясь Уставом Петровского сельсовета  Ордынского района Новосибирской области, Положением о порядке управления и распоряжения имуществом, находящимся в муниципальной собственности Петровского сельсовета, утвержденного решением № 144 от 27.11.2009 года (с изменениями внесенными решением Совета депутатов Петровского сельсовета Ордынского района новосибирской области от 28.09.2016 года № 75), Решением от 13.03.2015 года «О передаче части полномочий Администрации Ордынского района в сфере жилищно-коммунального хозяйства», Совет депутатов Петровского сельсовета  Ордынского района Новосибирской области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ЕШ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1. Передать из муниципальной собственности Петровского сельсовета  Ордынского района Новосибирской области  в  муниципальную собственность Ордынского района Новосибирской области имущество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2. Опубликовать данное решение в периодическом печатном издании администрации Петровского сельсовета Ордынского района Новосибирской области «Петровский  Вестник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Настоящее решение вступает в силу со дня его принят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Контроль за исполнением  данного решения возложить на Главу Петровского сельсовета Ордынского района Новосибирской области Уточкину Г.В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</w:rPr>
        <w:t xml:space="preserve">Председатель Совета депутатов                           Глава </w:t>
      </w:r>
    </w:p>
    <w:p>
      <w:pPr>
        <w:pStyle w:val="NoSpacing"/>
        <w:tabs>
          <w:tab w:val="clear" w:pos="708"/>
          <w:tab w:val="left" w:pos="53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ровского сельсовета                                          Петровского сельсовета</w:t>
      </w:r>
    </w:p>
    <w:p>
      <w:pPr>
        <w:pStyle w:val="NoSpacing"/>
        <w:tabs>
          <w:tab w:val="clear" w:pos="708"/>
          <w:tab w:val="left" w:pos="53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дынского района                                                  Ордынского района</w:t>
      </w:r>
    </w:p>
    <w:p>
      <w:pPr>
        <w:pStyle w:val="NoSpacing"/>
        <w:rPr/>
      </w:pPr>
      <w:r>
        <w:rPr>
          <w:rFonts w:cs="Arial" w:ascii="Arial" w:hAnsi="Arial"/>
          <w:sz w:val="24"/>
        </w:rPr>
        <w:t xml:space="preserve">Новосибирской области                                           Новосибирской области             </w:t>
        <w:tab/>
      </w:r>
    </w:p>
    <w:p>
      <w:pPr>
        <w:pStyle w:val="NoSpac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 Г.Д.Цыганкова                             _____________ Г.В.Уточкина</w:t>
      </w:r>
    </w:p>
    <w:p>
      <w:pPr>
        <w:pStyle w:val="Normal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ТВЕРЖДЕН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 xml:space="preserve">Петровского сельсовета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рдынского района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восибирской области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7.10.2016 года № 7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еречень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ущества, передаваемого из муниципальной собственности Петровского сельсовета   Ордынского района Новосибирской области в муниципальную собственность Ордынского района Новосибирской области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85"/>
        <w:gridCol w:w="2693"/>
        <w:gridCol w:w="1276"/>
      </w:tblGrid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\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аименование помещ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адастров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лощадь / глубина</w:t>
            </w:r>
          </w:p>
        </w:tc>
      </w:tr>
      <w:tr>
        <w:trPr>
          <w:trHeight w:val="1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) Здание котельной, с оборудованием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) Прилегающая терри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:20:031409:30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:20:031409:3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. Петровский, ул. Юбилейная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34,5 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89 кв.м.</w:t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оружение коммунального хозяйства (теплотра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:20:000000:10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. Петровский, 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260,0 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оружение коммунального хозяйства (теплотра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:20:000000:1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. Петровский, ул.Юбилей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340,0м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оружение водозаборное, расположенное на земельном участке общей площадью: 2040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54:20:030301: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. Петровский, ул.Октябрьская, 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 134м.</w:t>
            </w:r>
          </w:p>
          <w:p>
            <w:pPr>
              <w:pStyle w:val="Normal"/>
              <w:widowControl w:val="false"/>
              <w:autoSpaceDE w:val="false"/>
              <w:spacing w:before="28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оружение водозаборное, расположенное на земельном участке общей площадью: 3601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54:20:030301:9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. Петровский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л. Юбилейная,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114м.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оружение водозаборное, расположенное на земельном участке общей площадью: 1868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54:20:030301: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. Борисовский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л. Борисовская, 1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126м.</w:t>
            </w:r>
          </w:p>
        </w:tc>
      </w:tr>
      <w:tr>
        <w:trPr>
          <w:trHeight w:val="1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оружение водозаборное, расположенное на земельном участке общей площадью: 3065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54:20:030301: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овосибирская область, Ордын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. Бугринская Рощ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л. Центральная1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/115м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3:00Z</dcterms:created>
  <dc:creator>Пользователь</dc:creator>
  <dc:description/>
  <cp:keywords/>
  <dc:language>en-US</dc:language>
  <cp:lastModifiedBy>Пользователь</cp:lastModifiedBy>
  <cp:lastPrinted>2016-10-17T11:24:00Z</cp:lastPrinted>
  <dcterms:modified xsi:type="dcterms:W3CDTF">2016-10-20T01:55:00Z</dcterms:modified>
  <cp:revision>16</cp:revision>
  <dc:subject/>
  <dc:title>ПРОЕКТ</dc:title>
</cp:coreProperties>
</file>