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ято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(десятой сессии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2.09.2016 года </w:t>
        <w:tab/>
        <w:tab/>
        <w:tab/>
        <w:tab/>
        <w:t xml:space="preserve">                 </w:t>
        <w:tab/>
        <w:t xml:space="preserve">   </w:t>
        <w:tab/>
        <w:tab/>
        <w:tab/>
        <w:t>№ 6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бюджет Петровского сельсовета Ордынского района Новосибирской области на 2016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  плановый период 2017 и 2018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ствуясь статьей 35 Устава Петровского сельсовета Ордынского района Новосибирской области, Совет депутатов Петровского сельсовета  Ордынского района Новосиби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и дополнения в решение Совета депутатов Петровского сельсовета Ордынского района Новосибирской области от 23.12.2015 года № 31 «О бюджете Петровского сельсовета Ордынского района Новосибирской области на 2016 год  и  плановый период 2017 и 2018 годов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. в статье 1:</w:t>
      </w:r>
    </w:p>
    <w:p>
      <w:pPr>
        <w:pStyle w:val="Normal"/>
        <w:rPr/>
      </w:pPr>
      <w:r>
        <w:rPr>
          <w:sz w:val="26"/>
          <w:szCs w:val="26"/>
        </w:rPr>
        <w:t>а) в пункте 1 части 1 цифры «5754,4» заменить цифрами «5880,4» в прилагаемой редакции (приложение № 1 таблица 1);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в пункте 1 части 2 цифры «5869,9» заменить цифрами «5995,9»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в пункте 1 части 3 утвердить дефицит бюджета в сумме «115,5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2 в статье 7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в пункте 1 части 1 утвердить таблицу 1 приложения № 4 «Распределение расходов бюджета Петровского сельсовета Ордынского района Новосибирской области по разделам, подразделам, целевым статьям и видам расходов на 2016 год» в прилагаемой редакции (приложение № 2 таблица 1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) в пункте 1 части 2 утвердить таблицу 1 приложения № 5 «Ведомственная структура расходов бюджета Петровского сельсовета Ордынского района Новосибирской области на 2016 год» в прилагаемой редакции (приложение № 3 таблица 1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 в статье 12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утвердить таблицу 1 приложения № 9 «Источники финансового дефицита бюджета Петровского сельсовета Ордынского района Новосибирской области на 2016 год» в прилагаемой редакции (приложение № 4 таблица 1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риодическом печатном издании Петровского сельсовета Ордынского района Новосибирской области «Петровский Вестник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подпис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, данного решения возложить на комиссию по бюджету, налоговой, финансово-кредитной политике (Балесная А.А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Г.Д.Цыганкова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Г.В. Уточкина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31:00Z</dcterms:created>
  <dc:creator>Пользователь</dc:creator>
  <dc:description/>
  <cp:keywords/>
  <dc:language>en-US</dc:language>
  <cp:lastModifiedBy>Светлана</cp:lastModifiedBy>
  <cp:lastPrinted>2016-07-26T13:47:00Z</cp:lastPrinted>
  <dcterms:modified xsi:type="dcterms:W3CDTF">2016-09-02T07:15:00Z</dcterms:modified>
  <cp:revision>10</cp:revision>
  <dc:subject/>
  <dc:title>ПРОЕКТ</dc:title>
</cp:coreProperties>
</file>