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5.12.2020г. № 21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81" w:type="dxa"/>
        <w:jc w:val="left"/>
        <w:tblInd w:w="23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51"/>
        <w:gridCol w:w="2930"/>
      </w:tblGrid>
      <w:tr>
        <w:trPr/>
        <w:tc>
          <w:tcPr>
            <w:tcW w:w="6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Наименование вида доходов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Нормативы отчислений в бюджет Петровского сельсовета 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очие местные налоги и сборы, мобилизуемые на территориях сельских поселений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сельских поселений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Налог на рекламу, мобилизуемый на территории сельских поселений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11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612" w:bottom="1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7:00Z</dcterms:created>
  <dc:creator>Ряснянская Светлана Юрьевна</dc:creator>
  <dc:description/>
  <cp:keywords/>
  <dc:language>en-US</dc:language>
  <cp:lastModifiedBy>Светлана</cp:lastModifiedBy>
  <cp:lastPrinted>2018-12-04T10:31:00Z</cp:lastPrinted>
  <dcterms:modified xsi:type="dcterms:W3CDTF">2021-04-02T09:57:00Z</dcterms:modified>
  <cp:revision>71</cp:revision>
  <dc:subject/>
  <dc:title/>
</cp:coreProperties>
</file>