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№ 46 от 31.05.2021г.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21 от 25.12.2020г. «О бюджете Петровского сельсовета Ордынского района Новосиби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0 года № 21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1 год и плановый период 2022 и 2023 годов», обусловлены  внесением изменений в доходную и расходную часть бюджета Петровского сельсовета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ная часть составляет – 7078,21 т.руб.</w:t>
      </w:r>
      <w:r>
        <w:rPr>
          <w:sz w:val="22"/>
          <w:szCs w:val="22"/>
        </w:rPr>
        <w:t xml:space="preserve"> с увеличением на 500,0 тыс.руб. ИМТ (оплата электроэнергии за муниципальное имущество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8475,98 тыс.рублей</w:t>
      </w:r>
      <w:r>
        <w:rPr>
          <w:sz w:val="22"/>
          <w:szCs w:val="22"/>
        </w:rPr>
        <w:t xml:space="preserve"> с увеличением на 500,0 тыс.руб., произошли изменения по разделам и статьям, в т.ч. в расходы включен остаток средств на 1 января 2021 года в сумме 1018,38 тыс.рублей  и возврат субсидии из областного бюджета на ремонт ДК в сумме 379,39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1 го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целевой статье 2010002040</w:t>
      </w:r>
      <w:r>
        <w:rPr>
          <w:sz w:val="22"/>
          <w:szCs w:val="22"/>
        </w:rPr>
        <w:t xml:space="preserve"> произошли изменения по статьям КОСГУ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7 «Страхование» увеличение на 0,6 тыс.рублей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 виду расхода 852 – ст.291 «Налоги, пошлины и сборы» сокращение на 0,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тыс.рублей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апасность и правоохранительная деятельность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310 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сокращение расходов составило на 16,6 тыс. рублей </w:t>
      </w:r>
    </w:p>
    <w:p>
      <w:pPr>
        <w:pStyle w:val="Normal"/>
        <w:rPr/>
      </w:pPr>
      <w:r>
        <w:rPr>
          <w:sz w:val="22"/>
          <w:szCs w:val="22"/>
          <w:u w:val="single"/>
        </w:rPr>
        <w:t>по целевой статье 201002180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ст. 225 «Работы, услуги по содержанию имущества» сокращение на 5,0 тыс.руб.;</w:t>
      </w:r>
    </w:p>
    <w:p>
      <w:pPr>
        <w:pStyle w:val="Normal"/>
        <w:rPr/>
      </w:pPr>
      <w:r>
        <w:rPr>
          <w:sz w:val="22"/>
          <w:szCs w:val="22"/>
        </w:rPr>
        <w:t xml:space="preserve">ст. 226 «Прочие работы, услуги» сокращение на 5,0 тыс.руб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сокращение на 5,0 тыс.рублей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1002190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сокращение на 1,6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  <w:r>
        <w:rPr>
          <w:sz w:val="22"/>
          <w:szCs w:val="22"/>
        </w:rPr>
        <w:t xml:space="preserve"> сокращение расходов составило на 5,0 тыс. руб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412 «Другие вопросы в области национальной экономики)</w:t>
      </w:r>
    </w:p>
    <w:p>
      <w:pPr>
        <w:pStyle w:val="Normal"/>
        <w:rPr/>
      </w:pPr>
      <w:r>
        <w:rPr>
          <w:sz w:val="22"/>
          <w:szCs w:val="22"/>
        </w:rPr>
        <w:t xml:space="preserve">ст. 226 «Прочие работы, услуги» сокращение на 5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разделам сокращение составило на 55,4 тыс.руб . в т.ч. подразделам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 xml:space="preserve">сокращение составило на 55,4 тыс. рублей в т.ч. п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100</w:t>
      </w:r>
      <w:r>
        <w:rPr>
          <w:sz w:val="22"/>
          <w:szCs w:val="22"/>
        </w:rPr>
        <w:t xml:space="preserve"> «Уличное освещение» сокращение на 15,0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сокращение 5,0 на тыс.рублей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10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200</w:t>
      </w:r>
      <w:r>
        <w:rPr>
          <w:sz w:val="22"/>
          <w:szCs w:val="22"/>
        </w:rPr>
        <w:t xml:space="preserve"> «Содержание автомобильных дорог и инженерных сооружений на них в границах поселений в рамках благоустройства» сокращение на 10,4 тыс.руб.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сокращение на 5,4 тыс.рублей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5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 целевой статье 2010060400</w:t>
      </w:r>
      <w:r>
        <w:rPr>
          <w:sz w:val="22"/>
          <w:szCs w:val="22"/>
        </w:rPr>
        <w:t xml:space="preserve"> «Организация и содержание мест захороне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сокращение 10,0 на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500</w:t>
      </w:r>
      <w:r>
        <w:rPr>
          <w:sz w:val="22"/>
          <w:szCs w:val="22"/>
        </w:rPr>
        <w:t xml:space="preserve"> «Прочие мероприятия по благоустройству городских округов и поселений» сокращение на 20,0 тыс.руб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6  «Прочие работы, услуги» сокращение на 10,0 тыс.рублей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10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сокращение на 15,5 тыс.рублей в т.ч. по ст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по ст.201004400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сокращение на 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сокращение на 0,5 тыс.рублей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10,0 тыс.руб.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ы и спорта»</w:t>
      </w:r>
      <w:r>
        <w:rPr>
          <w:sz w:val="22"/>
          <w:szCs w:val="22"/>
        </w:rPr>
        <w:t xml:space="preserve"> сокращение на 2,0 тыс.рублей, произошли изменения по статьям КОСГУ в т.ч. по:</w:t>
      </w:r>
    </w:p>
    <w:p>
      <w:pPr>
        <w:pStyle w:val="Normal"/>
        <w:rPr/>
      </w:pPr>
      <w:r>
        <w:rPr>
          <w:sz w:val="22"/>
          <w:szCs w:val="22"/>
        </w:rPr>
        <w:t>ст. 349 «Увеличение стоимости прочих материальных запасов однократного применения» сокращение на 2,0 тыс.руб.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7078,21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8475,98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1397,77 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1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Пирко Людмила Ивановна</dc:creator>
  <dc:description/>
  <cp:keywords/>
  <dc:language>en-US</dc:language>
  <cp:lastModifiedBy>Светлана</cp:lastModifiedBy>
  <cp:lastPrinted>2021-05-31T14:15:00Z</cp:lastPrinted>
  <dcterms:modified xsi:type="dcterms:W3CDTF">2021-06-02T07:58:00Z</dcterms:modified>
  <cp:revision>199</cp:revision>
  <dc:subject/>
  <dc:title>Пояснительная записка</dc:title>
</cp:coreProperties>
</file>