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правочн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 Петров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рдынского района Новосибирской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 xml:space="preserve">области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от 31.12.2020  года № 146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оходы на 2021 год и плановый период 2022 и 2023 годов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администрация Петровского сельсовета Ордынского района Новосибирской области</w:t>
      </w:r>
    </w:p>
    <w:p>
      <w:pPr>
        <w:pStyle w:val="Normal"/>
        <w:shd w:fill="FFFFFF" w:val="clear"/>
        <w:ind w:left="74" w:hanging="0"/>
        <w:jc w:val="right"/>
        <w:rPr>
          <w:sz w:val="22"/>
          <w:szCs w:val="22"/>
        </w:rPr>
      </w:pPr>
      <w:r>
        <w:rPr>
          <w:sz w:val="22"/>
          <w:szCs w:val="22"/>
        </w:rPr>
        <w:t>тыс.руб.</w:t>
      </w:r>
    </w:p>
    <w:tbl>
      <w:tblPr>
        <w:tblW w:w="10914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3"/>
        <w:gridCol w:w="4252"/>
        <w:gridCol w:w="1276"/>
        <w:gridCol w:w="1276"/>
        <w:gridCol w:w="1275"/>
        <w:gridCol w:w="142"/>
      </w:tblGrid>
      <w:tr>
        <w:trPr>
          <w:trHeight w:val="597" w:hRule="exac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д дохода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хода местного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ноз</w:t>
            </w:r>
          </w:p>
          <w:p>
            <w:pPr>
              <w:pStyle w:val="Normal"/>
              <w:shd w:fill="FFFFFF" w:val="clear"/>
              <w:ind w:left="28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ноз</w:t>
            </w:r>
          </w:p>
          <w:p>
            <w:pPr>
              <w:pStyle w:val="Normal"/>
              <w:shd w:fill="FFFFFF" w:val="clear"/>
              <w:ind w:left="28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ноз</w:t>
            </w:r>
          </w:p>
          <w:p>
            <w:pPr>
              <w:pStyle w:val="Normal"/>
              <w:shd w:fill="FFFFFF" w:val="clear"/>
              <w:ind w:left="28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2" w:hRule="exac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pacing w:val="-1"/>
                <w:sz w:val="20"/>
                <w:szCs w:val="20"/>
              </w:rPr>
              <w:t xml:space="preserve">000 1 00 00000 00 0000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ЛОГОВЫЕ И НЕНАЛОГОВЫЕ ДОХОДЫ</w:t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</w:tabs>
              <w:ind w:right="3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433,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</w:tabs>
              <w:ind w:right="3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543,4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</w:tabs>
              <w:ind w:right="38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615,1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63" w:hRule="exac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  <w:t xml:space="preserve">000 1 00 00000 00 0000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ДОХОДЫ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</w:tabs>
              <w:ind w:right="3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33,3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</w:tabs>
              <w:ind w:right="3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1,9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</w:tabs>
              <w:ind w:right="3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2,6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exac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>000 1 01 00000 00 0000 00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4" w:hRule="exac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 1 01 02000 01 0000 11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4" w:hRule="exac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>100 1 03 00000 00 0000 00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ЦИЗ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0,5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9,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6,9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4" w:hRule="exac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231 01 0000 11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4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2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6" w:hRule="exac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241 01 0000 11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карбюраторных двигател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2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exac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sz w:val="20"/>
                <w:szCs w:val="20"/>
              </w:rPr>
              <w:t>100 1 03 02251 01 0000 11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8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,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4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8" w:hRule="exac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261 01 0000 11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7,7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9,5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ind w:right="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6,9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exac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>182 1 05 00000 00 0000 00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90" w:leader="none"/>
              </w:tabs>
              <w:ind w:right="5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90" w:leader="none"/>
              </w:tabs>
              <w:ind w:right="5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90" w:leader="none"/>
              </w:tabs>
              <w:ind w:right="5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0" w:hRule="exac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/>
            </w:pPr>
            <w:r>
              <w:rPr>
                <w:sz w:val="20"/>
                <w:szCs w:val="20"/>
              </w:rPr>
              <w:t>182 1 05 03010 01 0000 11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65" w:leader="none"/>
              </w:tabs>
              <w:ind w:right="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65" w:leader="none"/>
              </w:tabs>
              <w:ind w:right="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65" w:leader="none"/>
              </w:tabs>
              <w:ind w:right="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exac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>000 1 06 00000 00 0000 0 0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5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4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,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000 00 0000 11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1" w:hRule="exac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030 10 0000 11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exac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00 00 0000 11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exac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2 1 06 06033 10 0000 110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exac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43 10 0000 11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л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center"/>
              <w:rPr/>
            </w:pPr>
            <w:r>
              <w:rPr>
                <w:sz w:val="20"/>
                <w:szCs w:val="20"/>
              </w:rPr>
              <w:t>387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exac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>000 1 08 00000 00 0000 00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74" w:hRule="exac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000 1 08 04020 01 0000 11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10" w:leader="none"/>
              </w:tabs>
              <w:ind w:right="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10" w:leader="none"/>
              </w:tabs>
              <w:ind w:right="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10" w:leader="none"/>
              </w:tabs>
              <w:ind w:right="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" w:hRule="exac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  <w:t xml:space="preserve">000 1 00 00000 00 0000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НЕНАЛОГОВЫЕ ДОХОДЫ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</w:tabs>
              <w:ind w:right="3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</w:tabs>
              <w:ind w:right="3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30" w:leader="none"/>
              </w:tabs>
              <w:ind w:right="3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,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05" w:hRule="exac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11 00000 00 0000 00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2" w:firstLine="2"/>
              <w:rPr/>
            </w:pPr>
            <w:r>
              <w:rPr>
                <w:b/>
                <w:spacing w:val="-1"/>
                <w:sz w:val="20"/>
                <w:szCs w:val="20"/>
              </w:rPr>
              <w:t xml:space="preserve">ДОХОДЫ ОТ ИСПОЛЬЗОВАНИЯ ИМУЩЕСТВА, НАХОДЯЩЕГОСЯ В ГОСУДАРСТВЕННОЙ И </w:t>
            </w:r>
            <w:r>
              <w:rPr>
                <w:b/>
                <w:sz w:val="20"/>
                <w:szCs w:val="20"/>
              </w:rPr>
              <w:t>МУИЦИПАЛЬНОЙ СОБСТВЕН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48" w:hRule="exac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 1 11 05035 10 0000 12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2" w:firstLine="2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1" w:hRule="exac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1 13 00000 00 0000 00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" w:right="890" w:hanging="0"/>
              <w:rPr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80" w:leader="none"/>
              </w:tabs>
              <w:ind w:right="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80" w:leader="none"/>
              </w:tabs>
              <w:ind w:right="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80" w:leader="none"/>
              </w:tabs>
              <w:ind w:right="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85" w:hRule="exac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 1 13 02065 10 0000 13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" w:right="890"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80" w:leader="none"/>
              </w:tabs>
              <w:ind w:right="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80" w:leader="none"/>
              </w:tabs>
              <w:ind w:right="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80" w:leader="none"/>
              </w:tabs>
              <w:ind w:right="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exac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  <w:t>000 2 00 00000 00 0000 00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 ПОСТУП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80" w:leader="none"/>
              </w:tabs>
              <w:ind w:right="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4,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80" w:leader="none"/>
              </w:tabs>
              <w:ind w:right="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97,6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80" w:leader="none"/>
              </w:tabs>
              <w:ind w:right="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81,4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6" w:hRule="exac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>000 2 02 10000 00 0000 15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b/>
                <w:sz w:val="20"/>
                <w:szCs w:val="20"/>
              </w:rPr>
              <w:t xml:space="preserve">Дотации бюджетам </w:t>
            </w:r>
            <w:r>
              <w:rPr>
                <w:b/>
                <w:spacing w:val="-1"/>
                <w:sz w:val="20"/>
                <w:szCs w:val="20"/>
              </w:rPr>
              <w:t>субъектов Российской Федерации</w:t>
            </w:r>
            <w:r>
              <w:rPr>
                <w:b/>
                <w:sz w:val="20"/>
                <w:szCs w:val="20"/>
              </w:rPr>
              <w:t xml:space="preserve"> и муниципальных образований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25" w:leader="none"/>
              </w:tabs>
              <w:ind w:right="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34,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25" w:leader="none"/>
              </w:tabs>
              <w:ind w:right="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86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25" w:leader="none"/>
              </w:tabs>
              <w:ind w:right="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5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0" w:hRule="exac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555 2 02 15001 10 0000 15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25" w:leader="none"/>
              </w:tabs>
              <w:ind w:right="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4,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25" w:leader="none"/>
              </w:tabs>
              <w:ind w:right="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6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25" w:leader="none"/>
              </w:tabs>
              <w:ind w:right="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5,8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7" w:hRule="exac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>000 2 02 20000 00 0000 15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b/>
                <w:sz w:val="20"/>
                <w:szCs w:val="20"/>
              </w:rPr>
              <w:t xml:space="preserve">Субсидии бюджетам субъектов </w:t>
            </w:r>
            <w:r>
              <w:rPr>
                <w:b/>
                <w:spacing w:val="-1"/>
                <w:sz w:val="20"/>
                <w:szCs w:val="20"/>
              </w:rPr>
              <w:t>бюджетной системы Российской Федерации</w:t>
            </w:r>
            <w:r>
              <w:rPr>
                <w:b/>
                <w:sz w:val="20"/>
                <w:szCs w:val="20"/>
              </w:rPr>
              <w:t xml:space="preserve"> и муниципальных образований (межбюджетные субсиди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25" w:leader="none"/>
              </w:tabs>
              <w:ind w:right="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25" w:leader="none"/>
              </w:tabs>
              <w:ind w:right="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25" w:leader="none"/>
              </w:tabs>
              <w:ind w:right="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4" w:hRule="exac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555 2 02 25555 10 0000 15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25" w:leader="none"/>
              </w:tabs>
              <w:ind w:right="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25" w:leader="none"/>
              </w:tabs>
              <w:ind w:right="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25" w:leader="none"/>
              </w:tabs>
              <w:ind w:right="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4" w:hRule="exac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555 2 02 29999 10 0000 15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25" w:leader="none"/>
              </w:tabs>
              <w:ind w:right="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25" w:leader="none"/>
              </w:tabs>
              <w:ind w:right="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525" w:leader="none"/>
              </w:tabs>
              <w:ind w:right="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exac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>000 2 02 30000 00 0000 15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,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,6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03" w:hRule="exac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000 2 02 35118 10 0000 15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exac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000 2 02 30024 10 0000 15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Субвенции бюджетам поселений на выполнение передаваемых 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9" w:hRule="exac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>000 2 02 4 0000 00 0000 15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 xml:space="preserve">Иные межбюджетные трансферты бюджетам субъектов </w:t>
            </w:r>
          </w:p>
          <w:p>
            <w:pPr>
              <w:pStyle w:val="Normal"/>
              <w:shd w:fill="FFFFFF" w:val="clear"/>
              <w:ind w:left="7" w:hanging="0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>Российской Федерации и муниципальных образований</w:t>
            </w:r>
          </w:p>
          <w:p>
            <w:pPr>
              <w:pStyle w:val="Normal"/>
              <w:shd w:fill="FFFFFF" w:val="clear"/>
              <w:ind w:left="7" w:hanging="0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7" w:hanging="0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7" w:hanging="0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>Российской Федерации и муниципальных образований</w:t>
            </w:r>
          </w:p>
          <w:p>
            <w:pPr>
              <w:pStyle w:val="Normal"/>
              <w:shd w:fill="FFFFFF" w:val="clear"/>
              <w:ind w:left="7" w:hanging="0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7"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67" w:hRule="exac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555  2 02 40014 10 0000 15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>000 2 07 05000 00 0000 15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3" w:hRule="exac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555 2 07 05030 10 0000 15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exac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ind w:right="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78,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ind w:right="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41,0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ind w:right="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96,5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34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8:53:00Z</dcterms:created>
  <dc:creator>1</dc:creator>
  <dc:description/>
  <cp:keywords/>
  <dc:language>en-US</dc:language>
  <cp:lastModifiedBy>Светлана</cp:lastModifiedBy>
  <cp:lastPrinted>2020-11-27T15:53:00Z</cp:lastPrinted>
  <dcterms:modified xsi:type="dcterms:W3CDTF">2021-01-19T09:06:00Z</dcterms:modified>
  <cp:revision>139</cp:revision>
  <dc:subject/>
  <dc:title>Бюджет Ордынского района на 2008 год </dc:title>
</cp:coreProperties>
</file>