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ТР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2.2019г.</w:t>
        <w:tab/>
        <w:tab/>
        <w:tab/>
        <w:tab/>
        <w:tab/>
        <w:tab/>
        <w:tab/>
        <w:tab/>
        <w:t xml:space="preserve">              № 1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водной бюджетной роспис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Петровского сельсовета Ордынского района Новосибирской области, Положением о бюджетном процессе в Петровском сельсовете Ордынского района Новосибирской области, утвержденн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м сессии Совета депутатов Петр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рдынского района Новосибирской от 28.11.2017г. № 14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Положения «О бюджетном процессе в Петровском сельсовете Ордынского района Новосибир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(с изменениями, внесенными решениями Совета депутатов Петровского сельсовета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22.12.2017г. № 153, от 29.12.2017 № 157,   от 15.06.2018г. № 188)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Петровского сельсовета Ордынского района Новосибирской области № 261 от 19.12.2019 «О бюджете Петровского сельсовета Ордынского района Новосибирской области на 2020 год и плановый период 2021 и 2022 годов» ПОСТАНОВЛЯЮ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водную бюджетную роспись по расходам бюджета Петровского сельсовета Ордынского района Новосибирской области: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согласно таблице 1 приложения № 1 «Сводная бюджетная роспись по расходам бюджета  Петровского сельсовета Ордынского района Новосибирской области на 2020 год»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 согласно таблице 2 приложения № 1 «Сводная бюджетная роспись по расходам бюджета  Петровского сельсовета Ордынского района Новосибирской области на плановый период 2021 и 2022 годов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сводную бюджетную роспись по источникам финансирования дефицита бюджета Петровского сельсовета Ордынского района Новосибирской области 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согласно таблице 1 приложения № 2 «Сводная бюджетная роспись по источникам финансирования дефицита бюджета Петровского сельсовета Ордынского района Новосибирской области на 2020 год»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 согласно таблице 2 приложения № 2 «Сводная бюджетная роспись по источникам финансирования дефицита бюджета Петровского сельсовета Ордынского района Новосибирской области на плановый период 2021 и 2022 годов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специалиста администрации Петровского сельсовета С.С. Твердохлебо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Петр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  <w:tab/>
        <w:t xml:space="preserve">                           Т.Е. Стародубцева</w:t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56:00Z</dcterms:created>
  <dc:creator>SamLab.ws</dc:creator>
  <dc:description/>
  <cp:keywords/>
  <dc:language>en-US</dc:language>
  <cp:lastModifiedBy>Светлана</cp:lastModifiedBy>
  <cp:lastPrinted>2015-03-16T09:56:00Z</cp:lastPrinted>
  <dcterms:modified xsi:type="dcterms:W3CDTF">2020-02-18T05:11:00Z</dcterms:modified>
  <cp:revision>18</cp:revision>
  <dc:subject/>
  <dc:title>АДМИНИСТРАЦИЯ</dc:title>
</cp:coreProperties>
</file>