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звещение о проведении торгов № 220519/16281857/0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орма проведения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йт размещения документации о торгах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torgi.gov.ru/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личество ло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создания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5.20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публикации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5.20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последнего из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5.20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ЕТРОВСКОГО СЕЛЬСОВЕТА ОРДЫНСКОГО РАЙОНА НОВОСИБИРСКОЙ ОБЛАСТ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266, ОБЛАСТЬ НОВОСИБИРСКАЯ, РАЙОН ОРДЫНСКИЙ, ПОСЕЛОК ПЕТРОВСКИЙ, УЛИЦА ОКТЯБРЬСКАЯ, д. ДОМ 5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359)4695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359)4695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rovskiymo@mail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дубцева Татьяна Евстигнее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олько для субъектов малого и среднего предприниматель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, место и порядок предоставления документации о торгах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аукционной документаци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платы за документацию, руб.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отказа от проведения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6.20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окончания приема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6.2019 10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266, Новосибирская область, Ордынский район, п.Петровский, ул.Октябрьская, дом 57, кабинет бухгалтер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естр изменений</w:t>
      </w:r>
    </w:p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зменения по торгам не вносились.</w:t>
      </w:r>
    </w:p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естр разъяснений</w:t>
      </w:r>
    </w:p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просов на разъяснение не поступало.</w:t>
      </w:r>
    </w:p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естр протоколов</w:t>
      </w:r>
    </w:p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 торгам не внесены протоколы.</w:t>
      </w:r>
    </w:p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естр жалоб</w:t>
      </w:r>
    </w:p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Жалоб по торгам не зарегистрировано.</w:t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Лот № 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ату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вле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договор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аренд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естровый номер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гласование (решение) собственни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от 21.05.201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и технические характеристик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комплекс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левое назнач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ведения хозяйственной деятельност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сибирская обл, Ордынский р-н, Петровский п, Более детально указано в документаци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лощадь в кв.метрах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.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: 1, месяцев: 0, дней: 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мет торг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й платеж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емесячный платеж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96,32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латеж за право заключения договор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щая начальная (минимальная) цена за договор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9 155,84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вышен порог крупной сделк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 831,17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обеспеч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баренд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личие фотографий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>Дата формирования 22.05.2019 11:32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>http://torgi.gov.ru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 xml:space="preserve">Страница 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t>2</w: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instrText xml:space="preserve"> PAGEREF last-page \h </w:instrTex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t>3</w: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>Дата формирования 22.05.2019 11:32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>http://torgi.gov.ru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 xml:space="preserve">Страница 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t>3</w: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instrText xml:space="preserve"> PAGEREF last-page \h </w:instrTex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t>3</w: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34:00Z</dcterms:created>
  <dc:creator>Светлана</dc:creator>
  <dc:description/>
  <dc:language>en-US</dc:language>
  <cp:lastModifiedBy>Светлана</cp:lastModifiedBy>
  <cp:lastPrinted>2019-05-22T15:32:00Z</cp:lastPrinted>
  <dcterms:modified xsi:type="dcterms:W3CDTF">2019-05-22T08:34:00Z</dcterms:modified>
  <cp:revision>2</cp:revision>
  <dc:subject/>
  <dc:title/>
</cp:coreProperties>
</file>